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замещающих муниципальные должности и должности муниципальной службы Администрации города Абакана, а так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1276"/>
        <w:gridCol w:w="1842"/>
        <w:gridCol w:w="1134"/>
        <w:gridCol w:w="1473"/>
        <w:gridCol w:w="1571"/>
        <w:gridCol w:w="25"/>
        <w:gridCol w:w="1184"/>
        <w:gridCol w:w="992"/>
        <w:gridCol w:w="992"/>
        <w:gridCol w:w="170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мещающего муниципальн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кин Николай Генрих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лава города Абак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95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гараж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238/10000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-Фоку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-Эксплорер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29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11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ьтикова Нина Васил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вый заместитель Главы города Абакана, заместитель по вопросам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83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40/10000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99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40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37/10000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47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сто общего 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рр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це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Тай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500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мин Алексей Викто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меститель Главы города Абакана – начальник Д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54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47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, 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M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5, автоприцеп 8213Е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319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9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цебина Ири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меститель Главы города Абака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20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44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ский Владимир Иван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меститель Главы города Абакана по вопросам ЖКХ и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39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 Земельный участок под МКД (общая долевая 50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3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 Земельный участок под МКД (общая долевая 50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банов Роман Анатоль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правляющий Делами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29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2085/62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251/20000) Земельный участок под МКД (общая долевая 523/775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1/3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1/3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KLASSIK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136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ягина Нина Анатол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едседатель Комитета муницип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28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CLICK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414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ольцева Ольга Никола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чальник Городского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43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89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88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89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I LANCER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вцов Виктор Никола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Управления коммунального хозяйства и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53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3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МКД (общая долевая 215/10000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хмянин Валерий Дмитри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Бюджетно-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Приора- 21703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12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сук Ольга Павл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чальник Управления культуры, молодежи и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64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6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ев Андрей Викто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Управления по делам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44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26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3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сук Олег Станислав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отдела организационной работы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6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64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асова Наталья Кондрат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информационного отдела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81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45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анькова Людмила Фед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едущий специалист отдела по учету и распределению жилой площади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59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адовы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52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55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52/10000), Квартира (общая совместная с супруго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UBI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прицеп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ев Евгений Андре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лавный специалист отдела по мобилизационной работе и безопасности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886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27/10000) - (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LEGACY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р родителей)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 Анатолий Митрофан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хозяйственного отдела Аппарата Администрации г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243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, доля не определ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ЭНДЭ А-30, автомобильный прицеп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76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54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мынина Юли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архивного отдела Аппарата Администрации г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95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 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 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 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азин Сергей Александ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отдела по мобилизационной работе и безопасности Аппарата Администрации города 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39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45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2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42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строящемся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ISSAN TINO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42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рина Людмила Никола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ециалист 1 категории отдела по учету и распределению жилой площади Аппарата Администрации города 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8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176/10000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нтусова Ольга Алекс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отдела по учету и распределению жилой площади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47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37/10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432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 (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RAV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ход Р376У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37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ельева Наталья Алекс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отдела административной реформы и муниципальных услуг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16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556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доля не определ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YGER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качук Татьяна Матв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ециалист 1 категории отдела по учету и распределению жилой площади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50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50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лик Людмила Леонид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чальник общего отдела Аппарата Администрации города Абак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33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7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33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иевская Тамара Никитич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чальник отдела -ответственный секретарь КДНиЗП города Абак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9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15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24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Д (общая долевая  15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4:00Z</dcterms:created>
  <dc:creator>USER</dc:creator>
  <dc:description/>
  <dc:language>en-US</dc:language>
  <cp:lastModifiedBy>Ольга Николаевна Бурмистрова</cp:lastModifiedBy>
  <cp:lastPrinted>2014-05-08T08:34:00Z</cp:lastPrinted>
  <dcterms:modified xsi:type="dcterms:W3CDTF">2014-05-08T07:34:00Z</dcterms:modified>
  <cp:revision>2</cp:revision>
  <dc:subject/>
  <dc:title/>
</cp:coreProperties>
</file>