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имуществе и обязательствах имущественного характера руководителей муниципальных бюджетных образовательных учреждений Орджоникидзевского района РХ, лиц, замещающих муниципальные должности, а также их супругов и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овершеннолетних детей за период с 1 января по 31 декабря 2013 год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40" w:type="dxa"/>
        <w:jc w:val="left"/>
        <w:tblInd w:w="-5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1"/>
        <w:gridCol w:w="2503"/>
        <w:gridCol w:w="2311"/>
        <w:gridCol w:w="3099"/>
        <w:gridCol w:w="1235"/>
        <w:gridCol w:w="1519"/>
        <w:gridCol w:w="2862"/>
      </w:tblGrid>
      <w:tr>
        <w:trPr>
          <w:trHeight w:val="931" w:hRule="exac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</w:t>
              <w:softHyphen/>
              <w:t>ванный годовой доход за отчетный период (руб.)</w:t>
            </w:r>
          </w:p>
        </w:tc>
        <w:tc>
          <w:tcPr>
            <w:tcW w:w="5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ринадлежащие на праве собственности</w:t>
            </w:r>
          </w:p>
        </w:tc>
      </w:tr>
      <w:tr>
        <w:trPr>
          <w:trHeight w:val="568" w:hRule="exac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</w:t>
              <w:softHyphen/>
              <w:t>ния</w:t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Хомиченко Людмила Семен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пьевская СОШ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781,0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 социальный найм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н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966,9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 социальный найм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ГАЗ-53-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Смаль Ольга Владимир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исковая СОШ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710,8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 индивидуальная собственност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Трофимова Елена Валерьевна         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джоникидзевская СОШ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726,9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224,8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ВАЗ 2107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ая техника- ДТ-75, ДТ-75- 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 Гребенькова Ольга Владимир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аралинская  СОШ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645,1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найм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11000 – 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835,2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найм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315195 – индивидуальная собственность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–Т-40М-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5. Бахилова Татьяна Николаевна  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айдаровская СОШ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382,3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- социальный найм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- социальный найм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. Кмита Наталья Валентин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стино-Копьевская СОШ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458,1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900,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легковые автомобили: УАЗ 331512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PAC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ая техника-Т-40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. Журавлева Елена Юрье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пьевская сельская СОШ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033,1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3 до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1/3 до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222,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ля сельхозназначе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3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1/3 дол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 21014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UI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20 (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A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TL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1/3 до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1/3 дол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. Шандр Татьяна Владимир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Новомарьясовска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Ш-И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002,9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765,3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egio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08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ая техника: Трактор ДТ-25, самодельный трактор –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Михайлова Тамара Сергее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Июсская СОШ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791,3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квартира 1/3 дол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772,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квартира 1/3 дол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6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IO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АЗ-21073-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квартира 1/3 дол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6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Ербягина Александра Трофим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бяковская ООШ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269,29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найм –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найм -земельный участо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804,0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циальный найм –квартира,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-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ьдер Тайота, ВАЗ 06 - индивидуальная собственностьо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.Гончар Ольга Игнатье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У ОВ «Детский сад «Золотой ключик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110,7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FA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1580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BA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OMINQ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ая совместная собственность;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89,6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FA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15800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BA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OMINQ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ая совмест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.Кондратенко Наталья Виктор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Д ОВ «Детский сад «Колосок» с.Устинкино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892,2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.Владимирова Людмила Александр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дующая МБДОУ ОВ «Копьевский детский сад «Колосок»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9329.33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я сельхозназначения ½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½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½ до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½ до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0,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я сельхозназначения ½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 ½ дол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 ½ доля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00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6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ЗИЛ-ММЗ 554-– индивидуальная собственность; Трактор колесный МТЗ-82-– 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земельный участок,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.Карелина Любовь Михайл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У ОВ «Июсский детский сад «Малышок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2457.3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74 – 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9237.7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Протасова Вера Семено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МБДОУ «Новомарьясовский детский сад «Радуга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769,8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вартир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442,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обственност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ельный участок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вартира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4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N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колесный МТЗ-50-– 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.Гончар Ольга Геннадьев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 ДОД «Копьевский районный Дом детского творчества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844,4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836,49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RAN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индивидуальная собственность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УАЗ 3303-– индивидуальная собственность</w:t>
            </w:r>
          </w:p>
        </w:tc>
      </w:tr>
      <w:tr>
        <w:trPr>
          <w:trHeight w:val="495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редоставление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0 апреля 2013 г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8:22:00Z</dcterms:created>
  <dc:creator>USER</dc:creator>
  <dc:description/>
  <cp:keywords/>
  <dc:language>en-US</dc:language>
  <cp:lastModifiedBy>kochergina</cp:lastModifiedBy>
  <cp:lastPrinted>2013-09-03T08:41:00Z</cp:lastPrinted>
  <dcterms:modified xsi:type="dcterms:W3CDTF">2005-08-15T21:13:00Z</dcterms:modified>
  <cp:revision>8</cp:revision>
  <dc:subject/>
  <dc:title>СВЕДЕНИЯ </dc:title>
</cp:coreProperties>
</file>