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9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Орджоникидзевского района Республики Хакасия, Управлений Администрации Орджоникидзевского района</w:t>
      </w:r>
    </w:p>
    <w:p>
      <w:pPr>
        <w:pStyle w:val="Normal"/>
        <w:tabs>
          <w:tab w:val="clear" w:pos="709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и Хакасия,  лиц, замещающих муниципальные должности, а также их супругов и</w:t>
      </w:r>
    </w:p>
    <w:p>
      <w:pPr>
        <w:pStyle w:val="Normal"/>
        <w:tabs>
          <w:tab w:val="clear" w:pos="709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3 года</w:t>
      </w:r>
    </w:p>
    <w:p>
      <w:pPr>
        <w:pStyle w:val="Normal"/>
        <w:tabs>
          <w:tab w:val="clear" w:pos="709"/>
          <w:tab w:val="left" w:pos="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840" w:type="dxa"/>
        <w:jc w:val="left"/>
        <w:tblInd w:w="-5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3291"/>
        <w:gridCol w:w="1820"/>
        <w:gridCol w:w="3115"/>
        <w:gridCol w:w="1040"/>
        <w:gridCol w:w="1341"/>
        <w:gridCol w:w="2921"/>
      </w:tblGrid>
      <w:tr>
        <w:trPr>
          <w:trHeight w:val="476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период (руб.)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</w:tr>
      <w:tr>
        <w:trPr>
          <w:trHeight w:val="568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78" w:hRule="exact"/>
        </w:trPr>
        <w:tc>
          <w:tcPr>
            <w:tcW w:w="158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Орджоникидзевского района Республики Хакасия</w:t>
            </w:r>
          </w:p>
        </w:tc>
      </w:tr>
      <w:tr>
        <w:trPr>
          <w:trHeight w:val="53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йченаче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толий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097,4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ч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,6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21213</w:t>
            </w:r>
          </w:p>
        </w:tc>
      </w:tr>
      <w:tr>
        <w:trPr>
          <w:trHeight w:val="628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факт проживание совместно с супруго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 411,4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864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нич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дрей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епанович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 702,00</w:t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- соцнай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2106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. средств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Иж – Планета 5</w:t>
            </w:r>
          </w:p>
        </w:tc>
      </w:tr>
      <w:tr>
        <w:trPr>
          <w:trHeight w:val="337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 319,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- соцнай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00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хм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ннад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 865,5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– безвозмездное пользование для факт. прожива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622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 211,2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АЗ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1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 под индивидуальное жилищное строительство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0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удник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мар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2 145,2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02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 - 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редоставлени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000,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фактич. проживание, фактич. предоставл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4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пользование для факт. проживания, бессрочно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16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- постоянное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редоставлени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мич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мар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льиничн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 562,3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</w:rPr>
              <w:t xml:space="preserve">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ользова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896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пользование для факт. проживан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 736,4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</w:rPr>
              <w:t xml:space="preserve"> аренда, договор арен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40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истрато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горович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О и ЧС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5 587,97 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 21063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ендай Туссан</w:t>
            </w:r>
          </w:p>
        </w:tc>
      </w:tr>
      <w:tr>
        <w:trPr>
          <w:trHeight w:val="544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4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 043,7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38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ущенко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ал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тольевна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заместитель главного бухгалтера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26 832,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- приусадебный участок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доренко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ихайловна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юрист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 361,7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 - индивидуаль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61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аренда, договор арен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- индивидуаль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1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Шишк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едоровна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делам архивов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 673,7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гар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 под гараж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-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 –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 402,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индивидуальное строительство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 21053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9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гар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безвозмездное пользование, фак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едоставл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 –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им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ал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бухгалтер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494,3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– 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37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 – 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247,1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– 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TZ</w:t>
            </w:r>
          </w:p>
        </w:tc>
      </w:tr>
      <w:tr>
        <w:trPr>
          <w:trHeight w:val="539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 – 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, факт. предоставление, бессроч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3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, бессроч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6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меле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ексей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ич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 отдела ГО и ЧС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 452,0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 2106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</w:tc>
      </w:tr>
      <w:tr>
        <w:trPr>
          <w:trHeight w:val="95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/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6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втоприцеп к легк. автомобилю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</w:tr>
      <w:tr>
        <w:trPr>
          <w:trHeight w:val="551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 483,2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0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6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20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exact"/>
        </w:trPr>
        <w:tc>
          <w:tcPr>
            <w:tcW w:w="23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роз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геевна </w:t>
            </w:r>
          </w:p>
        </w:tc>
        <w:tc>
          <w:tcPr>
            <w:tcW w:w="32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юрист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 551,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6" w:hRule="exact"/>
        </w:trPr>
        <w:tc>
          <w:tcPr>
            <w:tcW w:w="2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1" w:hRule="exact"/>
        </w:trPr>
        <w:tc>
          <w:tcPr>
            <w:tcW w:w="23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1,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4" w:hRule="exact"/>
        </w:trPr>
        <w:tc>
          <w:tcPr>
            <w:tcW w:w="2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аренко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юдмил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инспектор по кадрам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426,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04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01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йтамиро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лам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хидович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– технолог системы автоматизации делопроизводства и документооборота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 992,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4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rona</w:t>
            </w:r>
          </w:p>
        </w:tc>
      </w:tr>
      <w:tr>
        <w:trPr>
          <w:trHeight w:val="902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.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крибин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айл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 076,1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: 1. УАЗ 53212</w:t>
            </w:r>
          </w:p>
        </w:tc>
      </w:tr>
      <w:tr>
        <w:trPr>
          <w:trHeight w:val="1091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втоприцеп к легк. автомобилю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</w:tr>
      <w:tr>
        <w:trPr>
          <w:trHeight w:val="891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 980,4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04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exact"/>
        </w:trPr>
        <w:tc>
          <w:tcPr>
            <w:tcW w:w="15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е служащие в муниципальном образовании Орджоникидзевский район</w:t>
            </w:r>
          </w:p>
        </w:tc>
      </w:tr>
      <w:tr>
        <w:trPr>
          <w:trHeight w:val="1408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л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тон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урья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 Комиссии по делам несовершеннолетних и защите их прав муниципального образования Орджоникидзевский район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 635,4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 – 1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5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280,0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 – 1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rola</w:t>
            </w:r>
          </w:p>
        </w:tc>
      </w:tr>
      <w:tr>
        <w:trPr>
          <w:trHeight w:val="526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валё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ександ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 Административной комиссии муниципального образования Орджоникидзевский район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8 397,4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ендай Солярис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АЗ - 3303 (груз.борт.)</w:t>
            </w:r>
          </w:p>
        </w:tc>
      </w:tr>
      <w:tr>
        <w:trPr>
          <w:trHeight w:val="502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3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103,0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60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exact"/>
        </w:trPr>
        <w:tc>
          <w:tcPr>
            <w:tcW w:w="15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сельского хозяйства Администрации Орджоникидзевского района</w:t>
            </w:r>
          </w:p>
        </w:tc>
      </w:tr>
      <w:tr>
        <w:trPr>
          <w:trHeight w:val="1273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раун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кто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ы Администрации Орджоникидзевского района – руководитель Управления сельского хозяйства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 941,1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ада Приора</w:t>
            </w:r>
          </w:p>
        </w:tc>
      </w:tr>
      <w:tr>
        <w:trPr>
          <w:trHeight w:val="360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 602,0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 1/2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–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йченаче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ич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Управления сельского хозяйства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3 2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color w:val="000000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ts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shi Pagero 3.2 IVB</w:t>
            </w:r>
          </w:p>
        </w:tc>
      </w:tr>
      <w:tr>
        <w:trPr>
          <w:trHeight w:val="105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рхоменко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еевна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 1 категории -  бухгалтер Управления сельского хозяйства Администрации Орджоникидзевского райо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 948,45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общая совмест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,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9" w:hRule="atLeast"/>
        </w:trPr>
        <w:tc>
          <w:tcPr>
            <w:tcW w:w="23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 405,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общая совмест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,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21-07</w:t>
            </w:r>
          </w:p>
        </w:tc>
      </w:tr>
      <w:tr>
        <w:trPr>
          <w:trHeight w:val="260" w:hRule="exact"/>
        </w:trPr>
        <w:tc>
          <w:tcPr>
            <w:tcW w:w="158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ое управление Администрации Орджоникидзевского района</w:t>
            </w:r>
          </w:p>
        </w:tc>
      </w:tr>
      <w:tr>
        <w:trPr>
          <w:trHeight w:val="822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ярк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нав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финансового управле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506,4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общая долевая собственность-1/3 доля в прав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66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арен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долевая собственность, 1/3 доля в прав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55.4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общая долевая собственность-1/3 доля в прав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 210963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 (Ceed)</w:t>
            </w:r>
          </w:p>
        </w:tc>
      </w:tr>
      <w:tr>
        <w:trPr>
          <w:trHeight w:val="894" w:hRule="exac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 собственность-1/3 доля в прав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Дербис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Валентина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 финансового управле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7 4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0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230,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. – индивидуальная собственность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2107</w:t>
            </w:r>
          </w:p>
        </w:tc>
      </w:tr>
      <w:tr>
        <w:trPr>
          <w:trHeight w:val="525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exact"/>
        </w:trPr>
        <w:tc>
          <w:tcPr>
            <w:tcW w:w="23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кканен Галина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32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 финансового управления Администрации Орджоникидзевского района - главный бухгалтер</w:t>
            </w:r>
          </w:p>
        </w:tc>
        <w:tc>
          <w:tcPr>
            <w:tcW w:w="18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7 1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36" w:hRule="exact"/>
        </w:trPr>
        <w:tc>
          <w:tcPr>
            <w:tcW w:w="2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exact"/>
        </w:trPr>
        <w:tc>
          <w:tcPr>
            <w:tcW w:w="2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2" w:hRule="exact"/>
        </w:trPr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пандопуло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ина Владимировна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бюджетного отдела финансового управления Администрации Орджоникидзевского района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4 7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1070" w:hRule="exact"/>
        </w:trPr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лд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юбовь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ного бухгалтера финансового управления Администрации Орджоникидзевского района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 921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exact"/>
        </w:trPr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960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99" w:hRule="exact"/>
        </w:trPr>
        <w:tc>
          <w:tcPr>
            <w:tcW w:w="23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иряк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32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финансового управления Администрации Орджоникидзевского района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 84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86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 93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. – индивидуальная собственность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2109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ено - Логан</w:t>
            </w:r>
          </w:p>
        </w:tc>
      </w:tr>
      <w:tr>
        <w:trPr>
          <w:trHeight w:val="540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Якуш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р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го управле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 946,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0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 609,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. – индивидуальная собственность: 1.Toyo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erso</w:t>
            </w:r>
          </w:p>
        </w:tc>
      </w:tr>
      <w:tr>
        <w:trPr>
          <w:trHeight w:val="550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-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5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81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exac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ровых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финансового управления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 102,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- безвозмездное пользование, договор бессроч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9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 219,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 ИЖС, ча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 индивидуальная собственность: 1.Toyota Carina</w:t>
            </w:r>
          </w:p>
        </w:tc>
      </w:tr>
      <w:tr>
        <w:trPr>
          <w:trHeight w:val="884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- безвозмездное пользование, договор бессроч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мельченко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митрий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го управле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 115,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арен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 индивидуальная собственность: 1.Toyota Rav 4</w:t>
            </w:r>
          </w:p>
        </w:tc>
      </w:tr>
      <w:tr>
        <w:trPr>
          <w:trHeight w:val="885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звозмездное пользование, договор бессроч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3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долевая собственность по 1/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416,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долевая собственность по 1/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долевая собственность по 1/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8" w:hRule="exac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экономики и ЖКХ Администрации Орджоникидзевского района</w:t>
            </w:r>
          </w:p>
        </w:tc>
      </w:tr>
      <w:tr>
        <w:trPr>
          <w:trHeight w:val="55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ихон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вдиевн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 051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84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, 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 972,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,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Хонда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rola</w:t>
            </w:r>
          </w:p>
        </w:tc>
      </w:tr>
      <w:tr>
        <w:trPr>
          <w:trHeight w:val="609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нгерак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р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ЖКХ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 379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dia</w:t>
            </w:r>
          </w:p>
        </w:tc>
      </w:tr>
      <w:tr>
        <w:trPr>
          <w:trHeight w:val="56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 23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 21213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60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нча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р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главный экономист 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 901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шкевич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ександ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энергетике, связи, тепло и водоснабжению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253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– 21074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ldina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АЗ – 2121</w:t>
            </w:r>
          </w:p>
        </w:tc>
      </w:tr>
      <w:tr>
        <w:trPr>
          <w:trHeight w:val="62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– индивидуальная собственность,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собствен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 776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собствен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брам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по размещению заказов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 654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собствен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– 21074</w:t>
            </w:r>
          </w:p>
        </w:tc>
      </w:tr>
      <w:tr>
        <w:trPr>
          <w:trHeight w:val="60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 334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собствен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34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паргалие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экономист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 780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собствен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60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 559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собствен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АЗ – 21061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Шевролет Нива</w:t>
            </w:r>
          </w:p>
        </w:tc>
      </w:tr>
      <w:tr>
        <w:trPr>
          <w:trHeight w:val="60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5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оптало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– экономист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 461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9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 -  совместная собствен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 42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АЗ  - 311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аз 21214</w:t>
            </w:r>
          </w:p>
        </w:tc>
      </w:tr>
      <w:tr>
        <w:trPr>
          <w:trHeight w:val="66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- 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раун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талий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ич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 экономики и ЖКХ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 118,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едан Лада 213000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а</w:t>
            </w:r>
          </w:p>
        </w:tc>
      </w:tr>
      <w:tr>
        <w:trPr>
          <w:trHeight w:val="70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 745,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безвозмездное пользование,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89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пользование,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безвозмездное пользование,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87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пользование,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культуры, молодежи и спорта Администрации Орджоникидзевского района</w:t>
            </w:r>
          </w:p>
        </w:tc>
      </w:tr>
      <w:tr>
        <w:trPr>
          <w:trHeight w:val="640" w:hRule="exac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щанин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нтиновн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равления культуры, молодёжи и спорта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044,6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- 1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23,0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долевая собственность -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66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 Общая 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-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Нисс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yrano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енде Старекс</w:t>
            </w:r>
          </w:p>
        </w:tc>
      </w:tr>
      <w:tr>
        <w:trPr>
          <w:trHeight w:val="52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С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долевая собственность -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вановн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 Управления культуры, молодёжи и спорта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 149,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– 1/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33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ые дом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евая собственность – 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292,4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– 1/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.- индивидуальная собственность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21074</w:t>
            </w:r>
          </w:p>
        </w:tc>
      </w:tr>
      <w:tr>
        <w:trPr>
          <w:trHeight w:val="360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ые дом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евая собственность – 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истельнико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еннадий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ьевич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спорта, туризма и молодежи Управления культуры, молодежи и спорта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 849,6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евая собственность -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ORO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дан</w:t>
            </w:r>
          </w:p>
        </w:tc>
      </w:tr>
      <w:tr>
        <w:trPr>
          <w:trHeight w:val="480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евая собственность 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звозмездное пользование, факт.предост-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721,6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евая собственность - 1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евая собственность 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звозмездное пользование,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58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образования Администрации Орджоникидзевского района</w:t>
            </w:r>
          </w:p>
        </w:tc>
      </w:tr>
      <w:tr>
        <w:trPr>
          <w:trHeight w:val="510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утовых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мзуловн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я образова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 203,8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совмест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316,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совместная собственность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АЗ 2105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АЗ 21213</w:t>
            </w:r>
          </w:p>
        </w:tc>
      </w:tr>
      <w:tr>
        <w:trPr>
          <w:trHeight w:val="69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. средств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П3</w:t>
            </w:r>
          </w:p>
        </w:tc>
      </w:tr>
      <w:tr>
        <w:trPr>
          <w:trHeight w:val="180" w:hRule="atLeast"/>
        </w:trPr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ивошее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руководителя Управления образования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590,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левая - ½ 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79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вгустинович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льга                 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оргие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 образова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9 905,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индивидуальная собственность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79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совместная собственность, долевая - ½ доля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71,4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совместная собственность, долевая - ½ доля;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юшков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имир    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нилович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Управления образова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 646,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общая совместная долевая собственность - ½ доля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 21093</w:t>
            </w:r>
          </w:p>
        </w:tc>
      </w:tr>
      <w:tr>
        <w:trPr>
          <w:trHeight w:val="87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совместная долевая собственность - ½ 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 - индивидуальная собственность: 1.КЗАП 8140</w:t>
            </w:r>
          </w:p>
        </w:tc>
      </w:tr>
      <w:tr>
        <w:trPr>
          <w:trHeight w:val="24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 904,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общая совместная долевая собственность - ½ доля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совместная долевая собственность - ½ 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черг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ая методического кабинета Управления образования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660,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совместная долевая собственность - 1/3 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совместная долевая собственность - 1/3 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150" w:hRule="atLeast"/>
        </w:trPr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общая совместная долевая собственность - 1/3 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276" w:hRule="atLeast"/>
        </w:trPr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черо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дежд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оро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Управления образования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 28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- индивидуальная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ba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utback</w:t>
            </w:r>
          </w:p>
        </w:tc>
      </w:tr>
      <w:tr>
        <w:trPr>
          <w:trHeight w:val="393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архоменко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 Управления образования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 888,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70,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АЗ 2102 </w:t>
            </w:r>
          </w:p>
        </w:tc>
      </w:tr>
      <w:tr>
        <w:trPr>
          <w:trHeight w:val="97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груз.- индиви 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МАЗ 53213</w:t>
            </w:r>
          </w:p>
        </w:tc>
      </w:tr>
      <w:tr>
        <w:trPr>
          <w:trHeight w:val="231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58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униципального имущества Администрации Орджоникидзевского района</w:t>
            </w:r>
          </w:p>
        </w:tc>
      </w:tr>
      <w:tr>
        <w:trPr>
          <w:trHeight w:val="284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ишин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ександр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епанович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равления муниципального имущества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 679,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</w:t>
            </w:r>
          </w:p>
        </w:tc>
      </w:tr>
      <w:tr>
        <w:trPr>
          <w:trHeight w:val="463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 072,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 собственн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 –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нье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Управления муниципального имущества Администрации Орджоникидзевского района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01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YNCARGO</w:t>
            </w:r>
          </w:p>
        </w:tc>
      </w:tr>
      <w:tr>
        <w:trPr>
          <w:trHeight w:val="63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Журавле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вгения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Управления муниципального имущества Администрации Орджоникидзевского района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 537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безвозмездное польз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- безвозмездное пользовани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общая долевая собственность ½ до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616,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- 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.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DISSEY</w:t>
            </w:r>
          </w:p>
        </w:tc>
      </w:tr>
      <w:tr>
        <w:trPr>
          <w:trHeight w:val="52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- 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общая долевая собственность ½ до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хт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ин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 муниципального имущества Администрации Орджоникидзевского район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 832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 192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- совме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- индивидуальная собств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YNDA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TAREX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EUGEO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OKSER</w:t>
            </w:r>
          </w:p>
        </w:tc>
      </w:tr>
      <w:tr>
        <w:trPr>
          <w:trHeight w:val="52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– совмест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– 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пользование, факт.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аева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стасия 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- главный архитектор Управления муниципального имущества Администрации Орджоникидзев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 086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– безвозмездное использование – фактическое предоставл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ое должностное лицо, уполномоченное на проверку достоверности и полноты сведений о доходах, об имуществе и обязательствах имущественного характера муниципальных служащих, </w:t>
      </w:r>
      <w:r>
        <w:rPr>
          <w:rFonts w:cs="Times New Roman" w:ascii="Times New Roman" w:hAnsi="Times New Roman"/>
          <w:bCs/>
          <w:sz w:val="20"/>
          <w:szCs w:val="20"/>
        </w:rPr>
        <w:t>замещающих муниципальные должности муниципальной службы</w:t>
      </w:r>
      <w:r>
        <w:rPr>
          <w:rFonts w:cs="Times New Roman" w:ascii="Times New Roman" w:hAnsi="Times New Roman"/>
          <w:sz w:val="20"/>
          <w:szCs w:val="20"/>
        </w:rPr>
        <w:t xml:space="preserve"> Администрации Орджоникидзевского района, а также их супругов и несовершеннолетних дет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- инспектор по кадрам Администрации Орджоникидзевского района  __________________________ Л.В.Наз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5.2014</w:t>
      </w:r>
    </w:p>
    <w:sectPr>
      <w:type w:val="nextPage"/>
      <w:pgSz w:orient="landscape" w:w="16838" w:h="11906"/>
      <w:pgMar w:left="1134" w:right="113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Стиль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01:00Z</dcterms:created>
  <dc:creator>USER</dc:creator>
  <dc:description/>
  <dc:language>en-US</dc:language>
  <cp:lastModifiedBy>dirty</cp:lastModifiedBy>
  <cp:lastPrinted>2014-05-12T16:32:00Z</cp:lastPrinted>
  <dcterms:modified xsi:type="dcterms:W3CDTF">2014-05-20T02:01:00Z</dcterms:modified>
  <cp:revision>2</cp:revision>
  <dc:subject/>
  <dc:title>СВЕДЕНИЯ</dc:title>
</cp:coreProperties>
</file>