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по 31 декабря 2013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ОУ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434"/>
        <w:gridCol w:w="2009"/>
        <w:gridCol w:w="1152"/>
        <w:gridCol w:w="1677"/>
        <w:gridCol w:w="1694"/>
        <w:gridCol w:w="1508"/>
        <w:gridCol w:w="1152"/>
        <w:gridCol w:w="1677"/>
      </w:tblGrid>
      <w:tr>
        <w:trPr>
          <w:trHeight w:val="1269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ец Л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1 им. 50-летия «Красноярскэсстро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0,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П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55,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 Лавренец Л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oll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 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тина О.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2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99,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48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. обслужи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А 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руз. </w:t>
            </w:r>
            <w:r>
              <w:rPr>
                <w:sz w:val="28"/>
                <w:szCs w:val="28"/>
                <w:lang w:val="en-US"/>
              </w:rPr>
              <w:t>Hino Rander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Л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3 им. героя России Сергея Медведев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28,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карев А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950,5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TONN HOAH 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806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 Corolla Axi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средняя общеобразовательная школа №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609,9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ачный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66,5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99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TA 219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шин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№ 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04,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446,3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Р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, специальная (коррекционная) общеобразовательная школа – интернат № 8 муниципального образования г. 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49,6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Майнская средняя общеобразовательная шк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30,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ым Ю.В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179,8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 </w:t>
            </w:r>
            <w:r>
              <w:rPr>
                <w:sz w:val="22"/>
                <w:szCs w:val="22"/>
              </w:rPr>
              <w:t>Новиковой Н.И.)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s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xt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Т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Черемушкинская средняя общеобразовательная школа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65,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ль А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общеобразовательного учреждения муниципального образования г. Саяногорск Лицей «Эврика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03,8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17,0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X- trai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кина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образовательного учреждения дополнительного образования детей Центр детского творчества муниципального образования г. 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50,8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676,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ков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бюджетного  образовательного учреждения дополнительного образования детей Детско – юношеская спортивная школа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90,0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93,4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ов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директор муниципального автономного образовательного учреждения дополнительного образования детей Станция детского и юношеского туризма и экскурсий «Борус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318,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 ЗАЗ 968 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98,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Людмил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детский сад комбинированного вида № 3 «Фонарик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89,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13,7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Любовь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10 «Щелкунчик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9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647,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а Ольг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 детский сад комбинированного вида № 4 «Чиполлино» г.Саяногорска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709,0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57,5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AN QASHQ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ельтина А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11 «Росинка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408.6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bluebi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Ж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issan seren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 xml:space="preserve"> 6460 </w:t>
            </w:r>
            <w:r>
              <w:rPr>
                <w:sz w:val="28"/>
                <w:szCs w:val="28"/>
                <w:lang w:val="en-US"/>
              </w:rPr>
              <w:t>D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шина Окса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15 «Снегирёк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34,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21,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 садов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Людмил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16 «Дюймовочка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56,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Людмила Мои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20 «Дельфин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217,9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альцева Окса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комбинированного вида № 21 «Аленький цветочек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59,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Кал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11,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шникова Людмил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пенсирующего вида № 22 «Почемучка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00,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86,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а 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детский сад комбинированного вида № 25 «Умка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23,0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304,0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гараж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Х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Лариса Валер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27 «Сказка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03,6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126,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psum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совершеннолетний сы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Светла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Центр развития ребенка детский сад № 28 «Жемчужинка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75,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8,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roll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Гал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 муниципального образования г.Саяногорск детский сад комбинированного вида № 29 «УЛукоморья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18,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на Мари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ая муниципальным бюджетным дошкольным образовательным учреждением муниципального образования г.Саяногорск Центр развития ребенка детский сад  «Малыш»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377,8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38,6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 Валент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и.о. заведующей муниципальным бюджетным дошкольным образовательным учреждением Центр развития ребенка детский сад № 27 «Сказка» муниципального образования г.Саяногорск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47,5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75,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 Avensi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5,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ГорОО</w:t>
        <w:tab/>
        <w:tab/>
        <w:tab/>
        <w:tab/>
        <w:tab/>
        <w:tab/>
        <w:tab/>
        <w:tab/>
        <w:t>В.А. Скитович</w:t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2:00Z</dcterms:created>
  <dc:creator>ОЕМ пользователь</dc:creator>
  <dc:description/>
  <dc:language>en-US</dc:language>
  <cp:lastModifiedBy>Пользователь</cp:lastModifiedBy>
  <cp:lastPrinted>2014-05-07T10:24:00Z</cp:lastPrinted>
  <dcterms:modified xsi:type="dcterms:W3CDTF">2014-05-07T08:02:00Z</dcterms:modified>
  <cp:revision>2</cp:revision>
  <dc:subject/>
  <dc:title>СВЕДЕНИЯ</dc:title>
</cp:coreProperties>
</file>