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76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к Порядку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щения на официальных сайтах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ов местного самоуправления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город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аяногорск  и представления по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просам средств массовой </w:t>
      </w:r>
    </w:p>
    <w:p>
      <w:pPr>
        <w:pStyle w:val="ConsPlusNormal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й о доходах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  <w:br/>
        <w:t>ОБ ИСТОЧНИКАХ ПОЛУЧЕНИЯ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СЧЕТ КОТОРЫХ СОВЕРШЕНА СДЕЛ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Администрации муниципального образования г. Саяног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39"/>
        <w:gridCol w:w="1881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2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сдел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3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получения средст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4&gt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арова Любовь Константин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отдела экологии и охраны тру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52" w:hanging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оход по основному месту служб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енси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оход от вкладов в банке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редит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ий делами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яногорск</w:t>
        <w:tab/>
        <w:tab/>
        <w:tab/>
        <w:tab/>
        <w:tab/>
        <w:tab/>
        <w:tab/>
        <w:tab/>
        <w:tab/>
        <w:tab/>
        <w:t xml:space="preserve">  В.П. Клунду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. Филипп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 2-18-5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&lt;1&gt; Ф.И.О. супруги (супруга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 указываю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2&gt; Должность  супруги (супруга) не указыв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&gt;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емельный участок, друг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бъект недвижимого имущества, транспортное средство, ценные бумаги, акции (доли </w:t>
      </w:r>
      <w:r>
        <w:rPr>
          <w:rFonts w:cs="Times New Roman" w:ascii="Times New Roman" w:hAnsi="Times New Roman"/>
          <w:sz w:val="22"/>
          <w:szCs w:val="22"/>
        </w:rPr>
        <w:t>участия, паи в уставных (складочных) капиталах организаций) без указания данных, позволяющих определить местонахождение, площадь объектов недвижимого имущества, стоимость приобретенного имущества, основания приобретения и иной информации, обозначенной в пункте 3 настоящего Поря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4&gt; Доход по основному месту службы (работы); доход от иной разрешенной законом деятельности; доход от вкладов в банках и иных кредитных организациях; наследство; дар; заем; ипотека; доход от продажи имущества; другое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5:00Z</dcterms:created>
  <dc:creator>201_1</dc:creator>
  <dc:description/>
  <dc:language>en-US</dc:language>
  <cp:lastModifiedBy>Пользователь</cp:lastModifiedBy>
  <dcterms:modified xsi:type="dcterms:W3CDTF">2014-05-07T08:15:00Z</dcterms:modified>
  <cp:revision>2</cp:revision>
  <dc:subject/>
  <dc:title>Приложение к Порядку</dc:title>
</cp:coreProperties>
</file>