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97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autoSpaceDE w:val="false"/>
        <w:spacing w:lineRule="auto" w:line="240" w:before="0" w:after="0"/>
        <w:ind w:firstLine="29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Республики Хакасия</w:t>
      </w:r>
    </w:p>
    <w:p>
      <w:pPr>
        <w:pStyle w:val="ConsPlusNormal"/>
        <w:ind w:left="297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ind w:left="297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 администрацию муниципального образования Таштыпский район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39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лица, замещающего государственную должность </w:t>
        <w:br/>
        <w:t xml:space="preserve">Республики Хакас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Я,  Шулбаев Василий Иванович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19" w:hanging="0"/>
        <w:rPr>
          <w:rFonts w:ascii="Times New Roman" w:hAnsi="Times New Roman" w:cs="Times New Roman"/>
          <w:sz w:val="26"/>
          <w:szCs w:val="2"/>
        </w:rPr>
      </w:pPr>
      <w:r>
        <w:rPr>
          <w:rFonts w:cs="Times New Roman" w:ascii="Times New Roman" w:hAnsi="Times New Roman"/>
          <w:sz w:val="26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4"/>
        </w:rPr>
        <w:t>01.01.1962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"/>
        </w:rPr>
      </w:pPr>
      <w:r>
        <w:rPr>
          <w:rFonts w:cs="Times New Roman" w:ascii="Times New Roman" w:hAnsi="Times New Roman"/>
          <w:sz w:val="26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</w:t>
      </w:r>
      <w:r>
        <w:rPr>
          <w:rFonts w:cs="Times New Roman" w:ascii="Times New Roman" w:hAnsi="Times New Roman"/>
          <w:sz w:val="26"/>
          <w:szCs w:val="24"/>
        </w:rPr>
        <w:t>Глава муниципального образования Таштыпский район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замещаемая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живающий по адресу:  с.Таштып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33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адрес места жительства)</w:t>
      </w:r>
    </w:p>
    <w:p>
      <w:pPr>
        <w:pStyle w:val="Normal"/>
        <w:tabs>
          <w:tab w:val="clear" w:pos="708"/>
          <w:tab w:val="left" w:pos="98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общаю сведения о своих доходах за отчетный период с 01 января 2009__г.  по 31 декабря  2009__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6"/>
          <w:szCs w:val="24"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64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дох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еличина доход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по основному месту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66441,27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педагоги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научн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иной твор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ые доходы (указать вид дохода)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того доход за отчетн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66441,27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75"/>
        <w:gridCol w:w="1985"/>
        <w:gridCol w:w="2778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обственности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нахождения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купка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.Ташты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3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ичная</w:t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Республики Хакасия, которое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/>
        <w:t>2.2. Транспортные сред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198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обственности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Республики Хакасия, которое представляет с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1531"/>
        <w:gridCol w:w="1418"/>
        <w:gridCol w:w="1928"/>
        <w:gridCol w:w="15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и валюта счет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а открытия сч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мер сч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таток на счете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65"/>
        <w:gridCol w:w="2268"/>
        <w:gridCol w:w="1531"/>
        <w:gridCol w:w="1304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</w:t>
              <w:softHyphen/>
              <w:t>вание 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ставный капитал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ля участ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ние участ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4</w:t>
      </w:r>
      <w:r>
        <w:rPr>
          <w:rFonts w:cs="Times New Roman" w:ascii="Times New Roman" w:hAnsi="Times New Roman"/>
          <w:sz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381"/>
        <w:gridCol w:w="1871"/>
        <w:gridCol w:w="147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ценной бумаги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ицо, выпустив</w:t>
              <w:softHyphen/>
              <w:t>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миналь</w:t>
              <w:softHyphen/>
              <w:t>ная величина обязатель</w:t>
              <w:softHyphen/>
              <w:t>ства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ая стоимость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6"/>
          <w:szCs w:val="24"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44"/>
        <w:gridCol w:w="1985"/>
        <w:gridCol w:w="1984"/>
        <w:gridCol w:w="2552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и сроки пользо</w:t>
              <w:softHyphen/>
              <w:t>ван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ние пользо</w:t>
              <w:softHyphen/>
              <w:t>ван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ре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огов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.Ташты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74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4</w:t>
      </w:r>
      <w:r>
        <w:rPr>
          <w:rFonts w:cs="Times New Roman" w:ascii="Times New Roman" w:hAnsi="Times New Roman"/>
          <w:sz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5.2. Прочие обязательства </w:t>
      </w:r>
      <w:r>
        <w:rPr>
          <w:rFonts w:cs="Times New Roman" w:ascii="Times New Roman" w:hAnsi="Times New Roman"/>
          <w:b/>
          <w:bCs/>
          <w:sz w:val="26"/>
          <w:szCs w:val="24"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98"/>
        <w:gridCol w:w="1701"/>
        <w:gridCol w:w="2041"/>
        <w:gridCol w:w="1814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держа</w:t>
              <w:softHyphen/>
              <w:t>ние обязатель</w:t>
              <w:softHyphen/>
              <w:t>ств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ние возникно</w:t>
              <w:softHyphen/>
              <w:t>вен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умма обязатель</w:t>
              <w:softHyphen/>
              <w:t>ств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словия обязатель</w:t>
              <w:softHyphen/>
              <w:t>ств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397"/>
        <w:gridCol w:w="454"/>
        <w:gridCol w:w="58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подпись лица, замещающего государственную должность Республики Хакас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4</w:t>
      </w:r>
      <w:r>
        <w:rPr>
          <w:rFonts w:cs="Times New Roman" w:ascii="Times New Roman" w:hAnsi="Times New Roman"/>
          <w:sz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5</w:t>
      </w:r>
      <w:r>
        <w:rPr>
          <w:rFonts w:cs="Times New Roman" w:ascii="Times New Roman" w:hAnsi="Times New Roman"/>
          <w:sz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6</w:t>
      </w:r>
      <w:r>
        <w:rPr>
          <w:rFonts w:cs="Times New Roman" w:ascii="Times New Roman" w:hAnsi="Times New Roman"/>
          <w:sz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27:00Z</dcterms:created>
  <dc:creator>220-2</dc:creator>
  <dc:description/>
  <cp:keywords/>
  <dc:language>en-US</dc:language>
  <cp:lastModifiedBy>Customer</cp:lastModifiedBy>
  <dcterms:modified xsi:type="dcterms:W3CDTF">2010-05-14T02:47:00Z</dcterms:modified>
  <cp:revision>4</cp:revision>
  <dc:subject/>
  <dc:title/>
</cp:coreProperties>
</file>