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jMoBIL GROUP&amp;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