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368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83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МО таштыпский район</w:t>
      </w:r>
    </w:p>
    <w:p>
      <w:pPr>
        <w:pStyle w:val="Normal"/>
        <w:pBdr>
          <w:top w:val="single" w:sz="2" w:space="1" w:color="000000"/>
        </w:pBdr>
        <w:bidi w:val="0"/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bidi w:val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Я,  Карамашева Светлана Ивановна </w:t>
      </w:r>
    </w:p>
    <w:p>
      <w:pPr>
        <w:pStyle w:val="Normal"/>
        <w:pBdr>
          <w:top w:val="single" w:sz="2" w:space="1" w:color="000000"/>
        </w:pBdr>
        <w:bidi w:val="0"/>
        <w:ind w:left="90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Начальник общего отдела с.Таштып</w:t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bidi w:val="0"/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__ г. по 31 декабря 2010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477,3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енсия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93,02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97037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bidi w:val="0"/>
        <w:ind w:left="0" w:right="0" w:firstLine="567"/>
        <w:jc w:val="left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приусадебный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ашев Д.Т.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ашев Д.Т.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офис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602/090 Абаканского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№8602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России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740 с.Таштып,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Советская, 139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платны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0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bidi w:val="0"/>
        <w:ind w:left="0" w:right="0" w:firstLine="567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600" w:after="240"/>
        <w:ind w:left="0" w:right="0" w:firstLine="567"/>
        <w:jc w:val="left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pBdr>
          <w:top w:val="single" w:sz="2" w:space="1" w:color="000000"/>
        </w:pBdr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5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dc:language>en-US</dc:language>
  <cp:lastModifiedBy>220-2</cp:lastModifiedBy>
  <cp:lastPrinted>2009-10-20T10:07:00Z</cp:lastPrinted>
  <dcterms:modified xsi:type="dcterms:W3CDTF">2009-11-09T05:11:00Z</dcterms:modified>
  <cp:revision>0</cp:revision>
  <dc:subject/>
  <dc:title>ÓÒÂÅÐÆÄÅÍÀ</dc:title>
</cp:coreProperties>
</file>