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ind w:left="36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ind w:left="28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я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Я,                      Карлов    Александр   Григорьевич 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05. 06. 1961 г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дминистрация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отдела по работе с межселенной территорией АМО Таштыпский район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0__ г. по 31 декабря 2010__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position w:val="2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4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2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505,6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-                  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Государственный комитет по охране объектов животного мира и окружающей среды РХ.</w:t>
            </w:r>
          </w:p>
        </w:tc>
        <w:tc>
          <w:tcPr>
            <w:tcW w:w="284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6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Государственный комитет по охране объектов животного мира и окружающей среды РХ.</w:t>
            </w:r>
          </w:p>
        </w:tc>
        <w:tc>
          <w:tcPr>
            <w:tcW w:w="284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2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781,2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2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2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 сельхозназначения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км от п. М-Арбат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 «каракуль» п.п 3;17(с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2х  комнатная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г.Абаза </w:t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8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785"/>
        <w:gridCol w:w="2027"/>
        <w:gridCol w:w="355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2"/>
                <w:sz w:val="26"/>
                <w:szCs w:val="26"/>
              </w:rPr>
              <w:t>1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Хонда Цивик</w:t>
            </w:r>
          </w:p>
        </w:tc>
        <w:tc>
          <w:tcPr>
            <w:tcW w:w="202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355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.Хакасия 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УАЗ 469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Абаза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02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02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02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02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02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02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02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2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2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ербанк россии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кущ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7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2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2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2"/>
                <w:sz w:val="26"/>
                <w:szCs w:val="26"/>
              </w:rPr>
              <w:t>3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7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2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2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position w:val="2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4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2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2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2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position w:val="2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4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2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2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2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2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2977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397" w:top="850" w:footer="720" w:bottom="77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qFormat/>
    <w:rPr>
      <w:rFonts w:cs="Times New Roman"/>
      <w:sz w:val="20"/>
      <w:szCs w:val="20"/>
    </w:rPr>
  </w:style>
  <w:style w:type="character" w:styleId="Style16">
    <w:name w:val="Íèæíèé êîëîíòèòóë Çíàê"/>
    <w:qFormat/>
    <w:rPr>
      <w:rFonts w:cs="Times New Roman"/>
      <w:sz w:val="20"/>
      <w:szCs w:val="20"/>
    </w:rPr>
  </w:style>
  <w:style w:type="character" w:styleId="Style17">
    <w:name w:val="Òåêñò ñíîñêè Çíàê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12"/>
      <w:vertAlign w:val="superscript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9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34:00Z</dcterms:created>
  <dc:creator>PROF-ParshikovaAA</dc:creator>
  <dc:description/>
  <cp:keywords/>
  <dc:language>en-US</dc:language>
  <cp:lastModifiedBy>CONTROL</cp:lastModifiedBy>
  <cp:lastPrinted>2009-10-20T10:28:00Z</cp:lastPrinted>
  <dcterms:modified xsi:type="dcterms:W3CDTF">2012-05-16T08:34:00Z</dcterms:modified>
  <cp:revision>3</cp:revision>
  <dc:subject/>
  <dc:title>ÓÒÂÅÐÆÄÅÍÀ</dc:title>
</cp:coreProperties>
</file>