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8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Таштыпского района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Я,  Карамашев Сергей Васильевич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22 ноября 1957 года рождения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спорта, туризма и молодежной политики Администрации Таштыпского раойна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1 г. по 31 декабря 2011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032,3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32,8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енсия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43,98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745,87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общая долевая собственность 1/2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Имек, 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бщая долевая собственность 1/2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 xml:space="preserve">г.Красноярск, 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АЗ 210610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МВД РХ Таштыпский район. 25.01.1997г.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РФ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9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на передачу квартиры в собственность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Имек,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участия в долевом строительстве №24-24-01/02212011-03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расноярск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РФ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Абака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№270662 от 18.02.2011г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0"/>
      <w:szCs w:val="20"/>
    </w:rPr>
  </w:style>
  <w:style w:type="character" w:styleId="Style16">
    <w:name w:val="Íèæíèé êîëîíòèòóë Çíàê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cp:keywords/>
  <dc:language>en-US</dc:language>
  <cp:lastModifiedBy>CONTROL</cp:lastModifiedBy>
  <cp:lastPrinted>2009-10-20T10:07:00Z</cp:lastPrinted>
  <dcterms:modified xsi:type="dcterms:W3CDTF">2012-05-16T08:38:00Z</dcterms:modified>
  <cp:revision>3</cp:revision>
  <dc:subject/>
  <dc:title>ÓÒÂÅÐÆÄÅÍÀ</dc:title>
</cp:coreProperties>
</file>