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20"/>
        <w:gridCol w:w="60"/>
        <w:gridCol w:w="1600"/>
        <w:gridCol w:w="20"/>
        <w:gridCol w:w="1080"/>
        <w:gridCol w:w="14"/>
        <w:gridCol w:w="1606"/>
        <w:gridCol w:w="12"/>
        <w:gridCol w:w="1608"/>
        <w:gridCol w:w="26"/>
        <w:gridCol w:w="1594"/>
        <w:gridCol w:w="66"/>
        <w:gridCol w:w="1114"/>
        <w:gridCol w:w="80"/>
        <w:gridCol w:w="1538"/>
        <w:gridCol w:w="82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отчетный период (руб.)</w:t>
            </w:r>
          </w:p>
        </w:tc>
        <w:tc>
          <w:tcPr>
            <w:tcW w:w="6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оног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ий Васильевич глава города Черногор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638,07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8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6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Тойота-Авенсис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½ часть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З-81021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-фургон ГКБ-8352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½ часть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тая автостоянка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ок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 Владимирович, первый заместитель главы Администрации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165,01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жилое помещение (общая долевая  4/100 часть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Mitsubishi outlender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5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megan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736,</w:t>
            </w: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а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.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в нежил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½ часть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5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щ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Николаевич, заместитель главы Администрации по социальным вопрос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006,</w:t>
            </w: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 супругой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 Авенсис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219,89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совместная с супругом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исе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Георгиевич, заместитель главы Администрации по строительству и архитекту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487,9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118,77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кул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 Константиновна, заместитель главы Администрации по экономике и прогнозирова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759,19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TOYOTA-PREMIO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0,0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ля размещения магазина)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YNA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аренд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ля размещения магазина)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MAZDA BONG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ля размещения гаража)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OGRES</w:t>
            </w:r>
            <w:r>
              <w:rPr>
                <w:sz w:val="22"/>
                <w:szCs w:val="22"/>
              </w:rPr>
              <w:t xml:space="preserve"> (индивидуальная) 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ИЖС)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LDER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½ дол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су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 Юрьевич, управляющий делами Администрации муниципального образования город Черногорск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8629,55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TOYOTA-CARINA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TOYOTA-CAMRI</w:t>
            </w:r>
            <w:r>
              <w:rPr>
                <w:sz w:val="22"/>
                <w:szCs w:val="22"/>
              </w:rPr>
              <w:t xml:space="preserve"> (индивидуальная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4 доли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, доля ½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4 доли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4 доли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1/4 доли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ицаенко Татьяна Васильевна, председатель Совета депутатов г. Черногор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769,7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11 (общая долевая, ¼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 долевая, 1/2доли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11 (общая долевая, ¼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общая долевая, ¼ доли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11 (общая долевая, ¼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общая долевая, ¼ доли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11 (общая долевая, ¼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11 (общая долевая, ¼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 (общая долевая, ¼ доли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11 (общая долевая, ¼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роизводственной лаборатории (общая долевая, ¼ доли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11 (общая долевая, ¼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сосной (общая долевая, ¼ доли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ль «Семар» (общая долевая, ¼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ильная битума (общая долевая, ¼ доли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тяжеловоз Т 151 «А»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охранилище (общая долевая, ¼ доли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7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с компрессорной установкой (общая долевая, ½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сосной (общая долевая, ¼ доли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битумозаливщик БЗ (общая долевая, ½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охранилище (общая долевая, ¼ доли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ы прочие 8524 (общая долевая, ¼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самосвальный ГКБ 8551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тракторный ЧМЗАП-ХТ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 ТО-28 (общая долевая, ½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рейдер ДЗ-143 (общая долевая, ½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ок ДУ-9 (общая долевая, ½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ок ДУ-47 «Б» (общая долевая, ½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ок дорожный ДУ-54 «А» (общая долевая, ½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ок дорожный «</w:t>
            </w:r>
            <w:r>
              <w:rPr>
                <w:sz w:val="22"/>
                <w:szCs w:val="22"/>
                <w:lang w:val="en-US"/>
              </w:rPr>
              <w:t>Ricomag</w:t>
            </w:r>
            <w:r>
              <w:rPr>
                <w:sz w:val="22"/>
                <w:szCs w:val="22"/>
              </w:rPr>
              <w:t>» (общая долевая, ½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дозер Т-170 (общая долевая, ½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фальтоукладчик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-850 (общая долевая, ½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7 АЦ 36133 (общая долевая, ¼ доли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99,0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 xml:space="preserve">INFINITI FX 35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/а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, ½ доли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негоход </w:t>
            </w:r>
            <w:r>
              <w:rPr>
                <w:sz w:val="22"/>
                <w:szCs w:val="22"/>
                <w:lang w:val="en-US"/>
              </w:rPr>
              <w:t xml:space="preserve">YAMAHA VK 5409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ыш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я Геннадьевна, руководитель управления образованием Администрации г. Черногор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402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Тойота-Авенсис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00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Красноярский край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I CANTER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USO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огрузчик </w:t>
            </w:r>
            <w:r>
              <w:rPr>
                <w:sz w:val="22"/>
                <w:szCs w:val="22"/>
                <w:lang w:val="en-US"/>
              </w:rPr>
              <w:t xml:space="preserve">LW 300 F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мч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Владимировна, заместитель руководителя управления образованием Администрации г. Черногорск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885,53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ссрочное, безвозмезд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83,5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,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FORD ESCAPE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6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ссрочное, безвозмезд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яв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льга Николаевна, руководитель комитета по управлению имуществом г. Черногорс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6709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 дол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.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7614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¼ дол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.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  <w:r>
              <w:rPr>
                <w:sz w:val="22"/>
                <w:szCs w:val="22"/>
              </w:rPr>
              <w:t xml:space="preserve"> легков.комби (ХЭТЧБЭК)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 217230 Приора легков.комби (ХЭТЧБЭК)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</w:t>
            </w:r>
            <w:r>
              <w:rPr>
                <w:sz w:val="22"/>
                <w:szCs w:val="22"/>
                <w:lang w:val="en-US"/>
              </w:rPr>
              <w:t xml:space="preserve"> 212140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 xml:space="preserve">MITSUBISHI CANTER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леви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на Александровна, заместитель руководителя комитета по управлению имуществом г. Черногорс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922,4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½ доли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4560,0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½ доли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1514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араж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9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 OKTAVIA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маз</w:t>
            </w:r>
            <w:r>
              <w:rPr>
                <w:sz w:val="22"/>
                <w:szCs w:val="22"/>
                <w:lang w:val="en-US"/>
              </w:rPr>
              <w:t xml:space="preserve"> 5511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контора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маз</w:t>
            </w:r>
            <w:r>
              <w:rPr>
                <w:sz w:val="22"/>
                <w:szCs w:val="22"/>
                <w:lang w:val="en-US"/>
              </w:rPr>
              <w:t xml:space="preserve"> 5511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материалов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7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</w:t>
            </w:r>
            <w:r>
              <w:rPr>
                <w:sz w:val="22"/>
                <w:szCs w:val="22"/>
                <w:lang w:val="en-US"/>
              </w:rPr>
              <w:t xml:space="preserve"> 5551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SUZU ELF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 Fuso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цеп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амосвал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КБ</w:t>
            </w:r>
            <w:r>
              <w:rPr>
                <w:sz w:val="22"/>
                <w:szCs w:val="22"/>
                <w:lang w:val="en-US"/>
              </w:rPr>
              <w:t xml:space="preserve"> 819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ссрочное, безвозмезд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и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рина Михайловна, руководитель Комитета по культуре молодежи и спор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713,32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½ доли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горьев </w:t>
            </w:r>
          </w:p>
          <w:p>
            <w:pPr>
              <w:pStyle w:val="Normal"/>
              <w:tabs>
                <w:tab w:val="clear" w:pos="708"/>
                <w:tab w:val="left" w:pos="6380" w:leader="none"/>
              </w:tabs>
              <w:rPr/>
            </w:pPr>
            <w:r>
              <w:rPr>
                <w:sz w:val="22"/>
                <w:szCs w:val="22"/>
              </w:rPr>
              <w:t>Евгений Иванович руководит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я по делам ГО , ЧС и ПБ Администрации города Черногор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9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5 ча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061 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36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5 ча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анаморева </w:t>
            </w:r>
          </w:p>
          <w:p>
            <w:pPr>
              <w:pStyle w:val="Normal"/>
              <w:jc w:val="center"/>
              <w:rPr/>
            </w:pPr>
            <w:r>
              <w:rPr/>
              <w:t>Татьяна Юрьевна – руководитель Финансового 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министрации г. Черногор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67120,4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  <w:r>
              <w:rPr/>
              <w:t xml:space="preserve"> </w:t>
            </w:r>
            <w:r>
              <w:rPr>
                <w:lang w:val="en-US"/>
              </w:rPr>
              <w:t>BEST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9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сильева Татьяна Георгиевна, заместитель руководителя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 Администрации г. Черногор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3316,4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HEVROLET</w:t>
            </w:r>
            <w:r>
              <w:rPr/>
              <w:t xml:space="preserve"> </w:t>
            </w:r>
            <w:r>
              <w:rPr>
                <w:lang w:val="en-US"/>
              </w:rPr>
              <w:t>CAPTIVA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(супруг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7964,4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us RX 35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ИЛ 130 бензовоз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цеп для легкового автомобиля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автомобильный бокс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цеп для перевозки техники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автомобильный бокс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лодка</w:t>
            </w:r>
            <w:r>
              <w:rPr>
                <w:sz w:val="22"/>
                <w:szCs w:val="22"/>
              </w:rPr>
              <w:t xml:space="preserve"> Прогматик 480 «Фаворит» 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АЗС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АЗ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3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 (долевая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ый бокс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ный бокс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С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С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кова Нина Ивановна, заместитель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 Администрации г. Черногорск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304,9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общая совместн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(супруг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46,3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общая совместн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YOTA HILUX SURF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ссрочное, безвозмездное пользование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OYOTA HILUX SURF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окина Татьяна Егоровна, руководитель ревизионной комиссии муниципального образования город Черногорск 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997,9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, 1/3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38:00Z</dcterms:created>
  <dc:creator>Admin</dc:creator>
  <dc:description/>
  <cp:keywords/>
  <dc:language>en-US</dc:language>
  <cp:lastModifiedBy>Butenko_OS</cp:lastModifiedBy>
  <cp:lastPrinted>2011-05-11T09:16:00Z</cp:lastPrinted>
  <dcterms:modified xsi:type="dcterms:W3CDTF">2013-06-28T08:38:00Z</dcterms:modified>
  <cp:revision>2</cp:revision>
  <dc:subject/>
  <dc:title>СВЕДЕНИЯ</dc:title>
</cp:coreProperties>
</file>