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60"/>
        <w:gridCol w:w="1114"/>
        <w:gridCol w:w="1618"/>
        <w:gridCol w:w="1608"/>
        <w:gridCol w:w="26"/>
        <w:gridCol w:w="1660"/>
        <w:gridCol w:w="1114"/>
        <w:gridCol w:w="1618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отчетный период (руб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даев Александр Александрович, руководитель муниципального казенного учреждения «Отдел капитального строительства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98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1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щук Светлана Александровна,директор Автономного учреждения «Черногорск-Инфор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1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7,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лонова Оксана , Петровна, директор, МБОУ Центр развития творчества детей и юнош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421,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овников Анатол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рногорс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ДОД ДЮС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00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 ½ ча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COROLL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IELDER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41,8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 ½ ча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нская 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ЦД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Юный техник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33,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я,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1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я,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Ipsum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о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я,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якова Надежда Степановна, Городское управление образованием г.Черногорска, МБОУ «Молодые мастера», директо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9886,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½ ча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ча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тонян Наталья  • Петровна, Городское управление образованием администрации г. Черногорска МБОУ ДОД ЦДЮ «Юный умелец», директор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17.9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нция ю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ов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11,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62,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ВАЗ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а Елена Ивановна, МБ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 «Детский оздоровительный лагерь «Юность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45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теева Оксана Викторовна -директор МБОУ COШ №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29,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15,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4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15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АП 8140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ва Ирина Николаевна, директор МБОУ «Начальная общеобразовательная школа № 3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4795,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ча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FOR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ч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86,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NISSAN AD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ч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якова Ирина Васильевна -директор МБОУ «Сре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 № 4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656,8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часть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430,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color w:val="000000"/>
                <w:lang w:val="en-US"/>
              </w:rPr>
              <w:t>HONDA-CRV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гдала Елена Владимировна, Директор МБОУ «Сре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 №5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82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24,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гараж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супруго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1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совместная с супруго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sio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7230 Приора легков.комби (ХЭТЧБЭК)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ова Татьяна Михайловна-директор МБ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редня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 №9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03.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аталья Алексеевна - директор МБОУ «Средняя школа №15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9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11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Хендай Солярис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медов Равиль Абдуллович - директор МБОУ «СОШ № 16 имени Д.М. Карбышева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60,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3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MARK-II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8634,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 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481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1st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17,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ченко Светлана Михайловна - директор МБОУ «Лице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59,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2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99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ва Светлана Александровна-директор МБОУ СОШ №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13,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32,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GAIA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7108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нгина Елена Викторовна директор МБОУ «Средняя общеобразовате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№20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85,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89,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TOYOTA COROLLA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чева 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ЦРР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лён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38,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9596,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66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ыхало Л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оч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16.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UM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жаева Галина Александровна, заведующая МБДОУ ЦРРДС «Гнездышк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91,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евская Светлана Георгиевна, заведующая МБДОУ комбинированного вида, д/с «Ёлочка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71,6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2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орова Надежда Александровна -заведующий МБДОУ" ЦРР-детский сад «Журавуш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00.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¼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ойота «Каролла»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66.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«Кашкай»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ова 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Р -д\с«Звёздоч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713,9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93,7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ная Виктория Викторовна, заведующий МБДОУ д/с комбинированного вида «Золотая рыб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9.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8.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1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шкевич 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, д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лин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68,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квартира (общая долевая 1/3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98,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DINA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хеева Еле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детский с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мотр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окольчи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43.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1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21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ова Ольга Алексеевна, заведующая МБДОУ д/с «Колокольчи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81,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пятова Надежда Ивановна-  заведующая МБДОУ д/с «Лукоморье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79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Ольга Иннкентьевна, заведующий МБД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.Мишут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16,7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7,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ча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аз 21099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енко Яна Витальевна -заведующая МБДОУ д/с «Родничо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79,6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ч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25,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ADA217130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A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4,5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 Лидия Викторовна заведующая МБДОУ ЦРР д/с «Ромаш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89,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Ни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46,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OYOTA RACT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щенко Людмила Дмитриевна, заведующая МБДОУ ЦРР д/с «Росин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69,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¼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а Нина Алексеевна заведующая МБДОУ ЦРР-детский сад  «Радуг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94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16,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 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ДС « Ручеё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12,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супругом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393,6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 с супруго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A3 2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ISS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GRO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 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Ма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д/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ябин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85,6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4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UTTLE (индивидуальная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40,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кова Таисья Ивановна - заведующая МБДОУ ЦРР Детский сад «Светлячо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07,8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Тамара Николаевна - заведующая МБДОУ ЦР ДС «Сказ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82,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усова Надежда Александровна - заведующая МБДОУ ЦРР детский сад «Улябка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539,5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1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ущенко Г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хайловна - Зав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 детский с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ем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79,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 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8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16,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общая совместн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 и огородничеств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 Наталья Анатольевна - заведующая МБДОУ д/с «Чай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50,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87,5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9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чных Любовь Васильевна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узей истории г. Черногорс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66,7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ухов Андрей Борисович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Черногорский ЦКи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445,6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 Х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-Чун-Лин Людмила Александровна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музыкальная  школа № 3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79,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1/5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87,7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1/5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чных Людмила Павловна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ЦБ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30,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00,6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1301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цман Людмила Викторовна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767,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43,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LEXUS RX</w:t>
            </w:r>
            <w:r>
              <w:rPr>
                <w:sz w:val="22"/>
                <w:szCs w:val="22"/>
              </w:rPr>
              <w:t>-30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хин Дмитрий Авдеевич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Черногорский ПКи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21,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1/4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74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1485,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1/4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9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а Лариса Павловна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музыкальная школа № 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469,6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7/8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91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ченко Юрий Александрович, директор МБОУ ДОД ФСЦ «Стадион «Шахтер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29,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40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>
          <w:trHeight w:val="164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ков Сергей Николаевич, директор МБОУ ДОД «ФСЦ «Сибиря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23,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14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</w:tr>
      <w:tr>
        <w:trPr>
          <w:trHeight w:val="111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4,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1/3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 Mar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oyota Funkar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1/3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1/3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 Олег Николаевич, директор МУ  «СТЦ «Форсаж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652,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А 817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супруг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>
          <w:trHeight w:val="2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кова Надежда Александровна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художественная школа № 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2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712,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 xml:space="preserve">Nissan Qashqai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, бессрочное пользовани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</w:tr>
      <w:tr>
        <w:trPr>
          <w:trHeight w:val="2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рин Юрий Михайлович, 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Комплексная детско-юношеская спортив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927,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, ½ доли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00:00Z</dcterms:created>
  <dc:creator>Butenko_OS</dc:creator>
  <dc:description/>
  <cp:keywords/>
  <dc:language>en-US</dc:language>
  <cp:lastModifiedBy>Butenko_OS</cp:lastModifiedBy>
  <dcterms:modified xsi:type="dcterms:W3CDTF">2013-07-09T06:53:00Z</dcterms:modified>
  <cp:revision>13</cp:revision>
  <dc:subject/>
  <dc:title/>
</cp:coreProperties>
</file>