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60"/>
        <w:gridCol w:w="1600"/>
        <w:gridCol w:w="20"/>
        <w:gridCol w:w="1080"/>
        <w:gridCol w:w="14"/>
        <w:gridCol w:w="1606"/>
        <w:gridCol w:w="12"/>
        <w:gridCol w:w="1608"/>
        <w:gridCol w:w="26"/>
        <w:gridCol w:w="1594"/>
        <w:gridCol w:w="66"/>
        <w:gridCol w:w="1114"/>
        <w:gridCol w:w="80"/>
        <w:gridCol w:w="1538"/>
        <w:gridCol w:w="8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 (руб.)</w:t>
            </w:r>
          </w:p>
        </w:tc>
        <w:tc>
          <w:tcPr>
            <w:tcW w:w="6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ног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Васильевич глава города Чер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17,1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Тойота-Авенсис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часть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З-81021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-фургон ГКБ-8352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часть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тая автостоянк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Владимирович, первый заместитель главы Администрации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230,1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 (общая долевая  4/100 часть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itsubishi outlender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megan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75,6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щ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Николаевич, заместитель главы Администрации по социальным 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726,2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й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Авенсис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993,7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,1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мзалаков Александр Юрьевич, заместитель главы Администрации по строительству и архитекту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05,5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kug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350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0789.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 Tiguan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ярск 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ул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Константиновна, заместитель главы Администрации по экономике и прогнозир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515.6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-PREMI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00,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размещения магазина)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YN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размещения магазина)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AZDA BONG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размещения гаража)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OGRES</w:t>
            </w:r>
            <w:r>
              <w:rPr>
                <w:sz w:val="22"/>
                <w:szCs w:val="22"/>
              </w:rPr>
              <w:t xml:space="preserve"> (индивидуальная)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ЖС)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LDER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350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дол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у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Юрьевич, управляющий делами Администрации муниципального образования город Черногорск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5477.3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-CARIN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доля ½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ицаенко Татьяна Васильевна, председатель Совета депутатов г. Чер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5921.3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2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изводственной лаборатории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«Семар»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ильная битума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яжеловоз Т 151 «А»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хранилище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 компрессорной установкой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итумозаливщик БЗ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хранилище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ы прочие 8524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амосвальный ГКБ 8551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 ЧМЗАП-ХТ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ТО-28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У-9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У-47 «Б»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орожный ДУ-54 «А»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орожный «</w:t>
            </w:r>
            <w:r>
              <w:rPr>
                <w:sz w:val="22"/>
                <w:szCs w:val="22"/>
                <w:lang w:val="en-US"/>
              </w:rPr>
              <w:t>Ricomag</w:t>
            </w:r>
            <w:r>
              <w:rPr>
                <w:sz w:val="22"/>
                <w:szCs w:val="22"/>
              </w:rPr>
              <w:t>»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Т-170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фальтоукладчик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850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</w:t>
            </w: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 xml:space="preserve">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566.2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INFINITI FX 35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½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ш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Геннадьевна, руководитель управления образованием Администрации г. Чер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4139.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Тойота-Авенсис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40.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I CANTER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US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грузчик </w:t>
            </w:r>
            <w:r>
              <w:rPr>
                <w:sz w:val="22"/>
                <w:szCs w:val="22"/>
                <w:lang w:val="en-US"/>
              </w:rPr>
              <w:t xml:space="preserve">LW 300 F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енк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рина Владимировна, заместитель руководителя управления образованием Администрации г. Черногорс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699,4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, 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57,6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ESCAPE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,1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, 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я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га Николаевна, руководитель комитета по управлению имуществом г. Черногорс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9410.8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 дол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.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61000.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 дол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.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легков.комби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7230 Приора легков. комби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2140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MITSUBISHI CANTER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3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9210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рковная Ирина Юрьевна, руководитель Комитета по культуре молодежи и 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79,0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992,3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Тойота-Спринтер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ьев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Иванович руководи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по делам ГО , ЧС и ПБ Администрации города Чер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5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1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Чери-ТИГО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анамор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Юрьевна – руководитель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г. Чер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06727,6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</w:t>
            </w:r>
            <w:r>
              <w:rPr>
                <w:lang w:val="en-US"/>
              </w:rPr>
              <w:t>BEST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Татьяна Георгиевна, заместитель руководителя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Администрации г. Черног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4245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4031,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 RX 35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автомобильный бок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Л 130 бензовоз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автомобильный бок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для легкового автомобиля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АЗ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АЗ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й бок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й бок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кова Нина Ивановна, 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Администрации г. Черногорск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312,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21,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HILUX SURF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, 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YOTA HILUX SURF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окина Татьяна Егоровна, руководитель ревизионной комиссии муниципального образования город Черногорск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51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6:00Z</dcterms:created>
  <dc:creator>Admin</dc:creator>
  <dc:description/>
  <cp:keywords/>
  <dc:language>en-US</dc:language>
  <cp:lastModifiedBy>Butenko_OS</cp:lastModifiedBy>
  <cp:lastPrinted>2011-05-11T09:16:00Z</cp:lastPrinted>
  <dcterms:modified xsi:type="dcterms:W3CDTF">2014-05-12T00:53:00Z</dcterms:modified>
  <cp:revision>20</cp:revision>
  <dc:subject/>
  <dc:title>СВЕДЕНИЯ</dc:title>
</cp:coreProperties>
</file>