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руководителей муниципальных учреждений 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60"/>
        <w:gridCol w:w="1114"/>
        <w:gridCol w:w="1618"/>
        <w:gridCol w:w="1608"/>
        <w:gridCol w:w="1686"/>
        <w:gridCol w:w="1114"/>
        <w:gridCol w:w="1618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даев Александр Александрович, руководитель муниципального казенного учреждения «Отдел капитального строительства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 (индивидуальна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46,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Светлана Александровна,директор Автономного учреждения «Черногорск-Информ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4,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1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</w:tr>
    </w:tbl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за период с 01 января 2013 по 31 декабря 2013</w:t>
      </w:r>
    </w:p>
    <w:p>
      <w:pPr>
        <w:pStyle w:val="Normal"/>
        <w:jc w:val="center"/>
        <w:rPr/>
      </w:pPr>
      <w:r>
        <w:rPr>
          <w:b/>
        </w:rPr>
        <w:t>руководителей дошкольных образовательных  организаций</w:t>
      </w:r>
      <w:r>
        <w:rPr/>
        <w:t xml:space="preserve"> городского управления образованием администрации города Черногорск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1080"/>
        <w:gridCol w:w="766"/>
        <w:gridCol w:w="1034"/>
        <w:gridCol w:w="1440"/>
        <w:gridCol w:w="966"/>
        <w:gridCol w:w="1194"/>
        <w:gridCol w:w="2216"/>
        <w:gridCol w:w="26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, должность, место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произведена сделка     (вид приобретённого имущества, источники)</w:t>
            </w:r>
          </w:p>
        </w:tc>
      </w:tr>
      <w:tr>
        <w:trPr>
          <w:trHeight w:val="20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Алён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6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6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, бессрочно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AZDA 323P 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-х комн. квартира 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мыхал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лия Владимировна 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Белоч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4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 (безвозмездн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U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джаева Галина Александровна 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Гнёздыш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6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кова Лариса Нтколаевна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Ёлоч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5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 (безвозмездн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LKSV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PASSAT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9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 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х комн. квартира 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торова Надежда Александровна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Журавуш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85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 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, бессрочное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совм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6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176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 QASHO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 Анатольевна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Звёздоч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1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6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х комн. квартира 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х комн. квартира 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ная Виктория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Золотая рыб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3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48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шкевич Татьяна Петровна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Калин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6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1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CALDIN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х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ладимировна 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Колокольч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76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5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олг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Алексе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Колосок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стопятова Надежда Ивановна 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Лукоморье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8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льга Иннокентьевна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Мишут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9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Родничок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25,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ая аренд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2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 PRI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Ромаш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50,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EVRO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ХУ № 384458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RACT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ту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Сергеевна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Ручеё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872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GRO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щенко Людмила Дмит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Росин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6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ьянова Нина Алексеевна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Рад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716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. (опекаемый)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Ма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Ряби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3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7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кова Таисья Ивановна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Светлячок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72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ова Тамара Никола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Ска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еусова Надежда Александровна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Улыб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97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7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нущенко Галина Михайловна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с «Теремок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рен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1.2016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0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ош Наталья Анатольевна  Завед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Чай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2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3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расходах, об имуществе и обязательствах имущественного характера за период с 01 января 2013 по 31 декабря 2013</w:t>
      </w:r>
    </w:p>
    <w:p>
      <w:pPr>
        <w:pStyle w:val="Normal"/>
        <w:jc w:val="center"/>
        <w:rPr>
          <w:i/>
          <w:i/>
        </w:rPr>
      </w:pPr>
      <w:r>
        <w:rPr>
          <w:b/>
        </w:rPr>
        <w:t>руководителей общеобразовательных организаций</w:t>
      </w:r>
      <w:r>
        <w:rPr/>
        <w:t xml:space="preserve"> городского управления образованием администрации города Черногорск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1080"/>
        <w:gridCol w:w="766"/>
        <w:gridCol w:w="1034"/>
        <w:gridCol w:w="1440"/>
        <w:gridCol w:w="966"/>
        <w:gridCol w:w="1194"/>
        <w:gridCol w:w="2216"/>
        <w:gridCol w:w="26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, должность, место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произведена сделка     (вид приобретённого имущества, источники)</w:t>
            </w:r>
          </w:p>
        </w:tc>
      </w:tr>
      <w:tr>
        <w:trPr>
          <w:trHeight w:val="23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теева Окса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9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-и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аренда бессрочная)</w:t>
            </w:r>
            <w:r>
              <w:rPr>
                <w:color w:val="FFFFFF"/>
                <w:sz w:val="22"/>
                <w:szCs w:val="22"/>
              </w:rPr>
              <w:t>?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302,8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-и комн. 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аренда бессрочная)</w:t>
            </w:r>
            <w:r>
              <w:rPr>
                <w:color w:val="FFFFFF"/>
                <w:sz w:val="22"/>
                <w:szCs w:val="22"/>
              </w:rPr>
              <w:t>??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18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ANNY</w:t>
            </w: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 xml:space="preserve"> (индивидуальна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ЗА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й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Ш №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9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 (безвозмездн, бессрочное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 (однокомнатная квартира) Абаканское отделение сбербанка России № 86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5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 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якова Ири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67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25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-CR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гд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4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Наталья Владимировна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09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S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духова Татьяна Михайловна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1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ET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аталь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7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е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иль Абдуллович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9,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. 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ача (аренда, бессрочна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, бессрочна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6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аренда бессрочная)</w:t>
            </w:r>
            <w:r>
              <w:rPr>
                <w:color w:val="FFFFFF"/>
                <w:sz w:val="22"/>
                <w:szCs w:val="22"/>
              </w:rPr>
              <w:t>??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ченко Светлана Николаевна Директор «Гимназ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2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люченко Светлана Михайловна Директор «Лиц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117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5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-21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това Светлана Александровна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5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8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GA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еди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легковой автомоби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«Тойота Банк» г.Моск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Серебряниче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CAM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.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х комн. квартира (безвозмезд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нгина Елена Викторовна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3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аренда бессрочная)</w:t>
            </w:r>
            <w:r>
              <w:rPr>
                <w:color w:val="FFFFFF"/>
                <w:sz w:val="22"/>
                <w:szCs w:val="22"/>
              </w:rPr>
              <w:t>??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 QASHG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89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за период с 01 января 2013 по 31 декабря 2013</w:t>
      </w:r>
    </w:p>
    <w:p>
      <w:pPr>
        <w:pStyle w:val="Normal"/>
        <w:jc w:val="center"/>
        <w:rPr/>
      </w:pPr>
      <w:r>
        <w:rPr>
          <w:b/>
        </w:rPr>
        <w:t xml:space="preserve">руководителей организаций дополнительного образования </w:t>
      </w:r>
      <w:r>
        <w:rPr/>
        <w:t xml:space="preserve"> городского управления образованием администрации города Черногорск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1080"/>
        <w:gridCol w:w="766"/>
        <w:gridCol w:w="1034"/>
        <w:gridCol w:w="1440"/>
        <w:gridCol w:w="966"/>
        <w:gridCol w:w="1194"/>
        <w:gridCol w:w="2216"/>
        <w:gridCol w:w="26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, должность, место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произведена сделка     (вид приобретённого имущества, источники)</w:t>
            </w:r>
          </w:p>
        </w:tc>
      </w:tr>
      <w:tr>
        <w:trPr>
          <w:trHeight w:val="23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лонова Окса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РТД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0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(однокомнатная квартира) Абаканское отделение сбербанка России № 8602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.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комн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нет           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3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ников Анатолий Георгиевич 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0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WI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нская Светлана Васи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тех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2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.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якова Надежда Степановна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лодые мастер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3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, бессрочное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3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тонян Наталья Петровна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умелец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09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енко Галина Семе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анция Юных турис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37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8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, бессроч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на Директор о/л «Юн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7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ей учреждений культуры и спорта за период с 0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20"/>
        <w:gridCol w:w="1660"/>
        <w:gridCol w:w="1114"/>
        <w:gridCol w:w="1618"/>
        <w:gridCol w:w="1634"/>
        <w:gridCol w:w="1660"/>
        <w:gridCol w:w="1114"/>
        <w:gridCol w:w="161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, должность, место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9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чных Любовь Васильевна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узей истории г. Черногорс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42,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ухов Андрей Борисович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Черногорский ЦКи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27,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-Чун-Лин Людмила Александровна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етская музыкальная  школа № 3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89,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66,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х Людмила Павловна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ЦБС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21,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13,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1301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цман Людмила Викторовна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етск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518,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6,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RX</w:t>
            </w:r>
            <w:r>
              <w:rPr>
                <w:sz w:val="20"/>
                <w:szCs w:val="20"/>
              </w:rPr>
              <w:t>-30 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3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 Дмитрий Авдеевич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Черногорский ПКиО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43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5 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3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52,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а Лариса Павловна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етская музыкальная школа № 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20,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7/8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75,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ченко Юрий Александрович, директор МБОУ ДОД ФСЦ «Стадион «Шахтер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05,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</w:t>
            </w:r>
            <w:r>
              <w:rPr>
                <w:sz w:val="20"/>
                <w:szCs w:val="20"/>
              </w:rPr>
              <w:t>074 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еспублика Хакасия</w:t>
            </w:r>
          </w:p>
        </w:tc>
      </w:tr>
      <w:tr>
        <w:trPr>
          <w:trHeight w:val="1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ков Сергей Николаевич, директор МБОУ ДОД «ФСЦ «Сибиря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98,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1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26,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Mar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Funkar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 Олег Николаевич, директор МУ  «СТЦ «Форсаж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5,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 8177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</w:tr>
      <w:tr>
        <w:trPr>
          <w:trHeight w:val="22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кова Надежда Александровна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етская художественная школа № 1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13,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881,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Nissan Qashqai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еспублика Хакасия</w:t>
            </w:r>
          </w:p>
        </w:tc>
      </w:tr>
      <w:tr>
        <w:trPr>
          <w:trHeight w:val="22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рин Юрий Михайлович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Комплексная детско-юношеская спортивная шко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67,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еспублика Хака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56:00Z</dcterms:created>
  <dc:creator>1</dc:creator>
  <dc:description/>
  <cp:keywords/>
  <dc:language>en-US</dc:language>
  <cp:lastModifiedBy>Butenko_OS</cp:lastModifiedBy>
  <cp:lastPrinted>2014-04-28T16:04:00Z</cp:lastPrinted>
  <dcterms:modified xsi:type="dcterms:W3CDTF">2014-05-12T08:14:00Z</dcterms:modified>
  <cp:revision>6</cp:revision>
  <dc:subject/>
  <dc:title>Сведения о доходах, расходах, об имуществе и обязательствах имущественного характера за период с 01 января 2013 по 31 декабря 2013</dc:title>
</cp:coreProperties>
</file>