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______</w:t>
      </w:r>
      <w:r>
        <w:rPr>
          <w:b/>
          <w:u w:val="single"/>
        </w:rPr>
        <w:t>Отдел кадров Администрации МО Ширинский район</w:t>
      </w:r>
      <w:r>
        <w:rPr/>
        <w:t>_________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</w:t>
      </w:r>
      <w:r>
        <w:rPr/>
        <w:t xml:space="preserve">(указывается наименование кадрового подразделения государственного </w:t>
      </w:r>
    </w:p>
    <w:p>
      <w:pPr>
        <w:pStyle w:val="ConsPlusNonformat"/>
        <w:widowControl/>
        <w:jc w:val="center"/>
        <w:rPr/>
      </w:pPr>
      <w:r>
        <w:rPr/>
        <w:t>органа Республики Хакас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характера лица, замещающего должность муниципальной службы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еспублики Хакасия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___________</w:t>
      </w:r>
      <w:r>
        <w:rPr>
          <w:b/>
          <w:u w:val="single"/>
        </w:rPr>
        <w:t>Зайцев Сергей Николаевич, 10.07.1966 г.р.</w:t>
      </w:r>
      <w:r>
        <w:rPr/>
        <w:t>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</w:t>
      </w:r>
      <w:r>
        <w:rPr>
          <w:b/>
          <w:u w:val="single"/>
        </w:rPr>
        <w:t>Глава муниципального образования Ширинский район</w:t>
      </w:r>
      <w:r>
        <w:rPr/>
        <w:t>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замещаемая должность)</w:t>
      </w:r>
    </w:p>
    <w:p>
      <w:pPr>
        <w:pStyle w:val="ConsPlusNonformat"/>
        <w:widowControl/>
        <w:rPr/>
      </w:pPr>
      <w:r>
        <w:rPr/>
        <w:t>проживающий по адресу:_</w:t>
      </w:r>
      <w:r>
        <w:rPr>
          <w:b/>
          <w:u w:val="single"/>
        </w:rPr>
        <w:t>РХ, Ширинский район, с. Джирим, ул Козлова, д.1, кв. 1.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 сведения  о своих доходах за отчетный период с 1 января 2012 г. по</w:t>
      </w:r>
    </w:p>
    <w:p>
      <w:pPr>
        <w:pStyle w:val="ConsPlusNonformat"/>
        <w:widowControl/>
        <w:rPr/>
      </w:pPr>
      <w:r>
        <w:rPr/>
        <w:t>31 декабря 2012 г., об имуществе, принадлежащем мне на праве собственности,</w:t>
      </w:r>
    </w:p>
    <w:p>
      <w:pPr>
        <w:pStyle w:val="ConsPlusNonformat"/>
        <w:widowControl/>
        <w:rPr/>
      </w:pPr>
      <w:r>
        <w:rPr/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/>
      </w:pPr>
      <w:r>
        <w:rPr/>
        <w:t>характера по состоянию на конец отчетного периода (на отчетную дату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</w:rPr>
        <w:t xml:space="preserve">Раздел 1. </w:t>
      </w:r>
      <w:r>
        <w:rPr>
          <w:b/>
          <w:sz w:val="20"/>
          <w:szCs w:val="20"/>
        </w:rPr>
        <w:t>СВЕДЕНИЯ О ДОХОДАХ &lt;1&gt;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 466,9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 466,9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&lt;2&gt;:    </w:t>
              <w:br/>
              <w:t xml:space="preserve">1)  Земельный участок с/х назначения для с/х производства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-1/885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Джирим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г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Республики Хакаси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2"/>
          <w:szCs w:val="22"/>
        </w:rPr>
        <w:t xml:space="preserve">            </w:t>
      </w: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297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средств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&lt;1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</w:t>
              <w:br/>
              <w:t xml:space="preserve">1)     ---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втомобили грузовые:               </w:t>
              <w:br/>
              <w:t xml:space="preserve">1)     ---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втоприцепы:                       </w:t>
              <w:br/>
              <w:t xml:space="preserve">1)     ЛАВ 81013 г/н АЕ 0179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ДД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Шир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рловская, 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   </w:t>
              <w:br/>
              <w:t xml:space="preserve">1)   ---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</w:t>
              <w:br/>
              <w:t xml:space="preserve">1)    ---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одный транспорт:                  </w:t>
              <w:br/>
              <w:t xml:space="preserve">1)   ---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оздушный транспорт:               </w:t>
              <w:br/>
              <w:t xml:space="preserve">1)  --- 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     </w:t>
              <w:br/>
              <w:t xml:space="preserve">1)  Снегоход </w:t>
            </w:r>
            <w:r>
              <w:rPr>
                <w:rFonts w:cs="Times New Roman" w:ascii="Times New Roman" w:hAnsi="Times New Roman"/>
                <w:lang w:val="en-US"/>
              </w:rPr>
              <w:t>LYN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ET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-800 </w:t>
            </w:r>
            <w:r>
              <w:rPr>
                <w:rFonts w:cs="Times New Roman" w:ascii="Times New Roman" w:hAnsi="Times New Roman"/>
                <w:lang w:val="en-US"/>
              </w:rPr>
              <w:t>ARMY</w:t>
            </w:r>
            <w:r>
              <w:rPr>
                <w:rFonts w:cs="Times New Roman" w:ascii="Times New Roman" w:hAnsi="Times New Roman"/>
              </w:rPr>
              <w:t xml:space="preserve"> г/н 75 90 РХ 19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ция ГОСТЕХНАДЗОРА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. Шира, ул. Октябрьская, 79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&lt;1&gt; Указывается вид собственности (индивидуальная, общая); для совместной собственности указываются иные лица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(Ф.И.О.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Республики Хакаси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0"/>
          <w:szCs w:val="20"/>
        </w:rPr>
        <w:t xml:space="preserve">Раздел 3. СВЕДЕНИЯ О ДЕНЕЖНЫХ СРЕДСТВАХ, НАХОДЯЩИХСЯ НА СЧЕТАХ В БАНКАХ И ИНЫХ </w:t>
      </w:r>
      <w:r>
        <w:rPr/>
        <w:t>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10"/>
        <w:gridCol w:w="2160"/>
        <w:gridCol w:w="1215"/>
        <w:gridCol w:w="945"/>
        <w:gridCol w:w="135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адрес банка или </w:t>
              <w:br/>
              <w:t xml:space="preserve">иной кредитной организ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 </w:t>
              <w:br/>
              <w:t xml:space="preserve">валюта 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  <w:br/>
              <w:t>сч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№ 8602/0093 Абаканского ОСБ № 8602, г. Саяногорс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1810971009008931/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9 руб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№ 8602/0081 Абаканского ОСБ № 8602, г. Черногорс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 2005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7810371006303602/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9 руб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№ 8602/0081 Абаканского ОСБ № 8602, г. Черногорс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 2004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7810571006302775/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9 руб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№ 8602/0101 Абаканского ОСБ № 8602, с. Ши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 2011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7810671008202375/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60,0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Хакасского филиала ОАО Россельхозбанк, г. Абака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18102370000000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Хакасского филиала ОАО Россельхозбанк, с. Ши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персональная валю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лар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7840537060000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17 долларов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 584,06 руб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Хакасского филиала ОАО Россельхозбанк, с. Ши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персональная валю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вро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7978137060000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72,42 евро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7 964,92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Хакасского филиала ОАО Россельхозбанк, с. Ши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зарпл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78104370600014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 531,83 руб.</w:t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/>
          <w:sz w:val="22"/>
          <w:szCs w:val="22"/>
        </w:rPr>
        <w:t xml:space="preserve">          </w:t>
      </w: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  <w:br/>
              <w:t xml:space="preserve">капитал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4.2. Иные ценные бумаг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025"/>
        <w:gridCol w:w="2970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величина </w:t>
              <w:br/>
              <w:t xml:space="preserve">обязательства (руб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  <w:szCs w:val="20"/>
        </w:rPr>
        <w:t>Раздел 5. СВЕДЕНИЯ ОБ ОБЯЗАТЕЛЬСТВАХ 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</w:rPr>
        <w:t xml:space="preserve">         </w:t>
      </w:r>
      <w:r>
        <w:rPr>
          <w:b/>
        </w:rPr>
        <w:t xml:space="preserve">5.1. Объекты недвижимого имущества, находящиеся в пользовании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295"/>
        <w:gridCol w:w="2295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5.2. Прочие обязательства &lt;1&gt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890"/>
        <w:gridCol w:w="243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</w:t>
              <w:br/>
              <w:t>обязательства &lt;5&gt;</w:t>
              <w:br/>
              <w:t xml:space="preserve">(руб.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 __________ 20__ г. ________________________________________________</w:t>
      </w:r>
    </w:p>
    <w:p>
      <w:pPr>
        <w:pStyle w:val="ConsPlusNonformat"/>
        <w:widowControl/>
        <w:jc w:val="right"/>
        <w:rPr/>
      </w:pPr>
      <w:r>
        <w:rPr/>
        <w:t>(подпись лица, замещающего должности муниципальной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</w:t>
      </w:r>
      <w:r>
        <w:rPr/>
        <w:t>службы Республики Хакас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______</w:t>
      </w:r>
      <w:r>
        <w:rPr>
          <w:b/>
          <w:u w:val="single"/>
        </w:rPr>
        <w:t>Отдел кадров Администрации МО Ширинский район</w:t>
      </w:r>
      <w:r>
        <w:rPr/>
        <w:t>_________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</w:t>
      </w:r>
      <w:r>
        <w:rPr/>
        <w:t xml:space="preserve">(указывается наименование кадрового подразделения государственного </w:t>
      </w:r>
    </w:p>
    <w:p>
      <w:pPr>
        <w:pStyle w:val="ConsPlusNonformat"/>
        <w:widowControl/>
        <w:jc w:val="center"/>
        <w:rPr/>
      </w:pPr>
      <w:r>
        <w:rPr/>
        <w:t>органа Республики Хакас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характера лица, замещающего должность муниципальной службы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еспублики Хакасия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___________</w:t>
      </w:r>
      <w:r>
        <w:rPr>
          <w:b/>
          <w:u w:val="single"/>
        </w:rPr>
        <w:t>Зайцев Сергей Николаевич, 10.07.1966 г.р.</w:t>
      </w:r>
      <w:r>
        <w:rPr/>
        <w:t>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</w:t>
      </w:r>
      <w:r>
        <w:rPr>
          <w:b/>
          <w:u w:val="single"/>
        </w:rPr>
        <w:t>Глава муниципального образования Ширинский район</w:t>
      </w:r>
      <w:r>
        <w:rPr/>
        <w:t>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замещаемая должность)</w:t>
      </w:r>
    </w:p>
    <w:p>
      <w:pPr>
        <w:pStyle w:val="ConsPlusNonformat"/>
        <w:widowControl/>
        <w:rPr/>
      </w:pPr>
      <w:r>
        <w:rPr/>
        <w:t>проживающий по адресу:_</w:t>
      </w:r>
      <w:r>
        <w:rPr>
          <w:b/>
          <w:u w:val="single"/>
        </w:rPr>
        <w:t>РХ, Ширинский район, с. Джирим, ул Козлова, д.1, кв. 1.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 сведения  о  доходах  за  отчетный период с 1 января 2012 г. по 31</w:t>
      </w:r>
    </w:p>
    <w:p>
      <w:pPr>
        <w:pStyle w:val="ConsPlusNonformat"/>
        <w:widowControl/>
        <w:rPr/>
      </w:pPr>
      <w:r>
        <w:rPr/>
        <w:t>декабря 2012 г. моей (моего) __</w:t>
      </w:r>
      <w:r>
        <w:rPr>
          <w:b/>
          <w:u w:val="single"/>
        </w:rPr>
        <w:t>несовершеннолетнего сына___</w:t>
      </w:r>
      <w:r>
        <w:rPr/>
        <w:t>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есовершеннолетнего сы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</w:t>
      </w:r>
      <w:r>
        <w:rPr>
          <w:b/>
          <w:u w:val="single"/>
        </w:rPr>
        <w:t>Зайцева Ивана Сергеевича, 06.06.2002 г.р.</w:t>
      </w:r>
      <w:r>
        <w:rPr/>
        <w:t>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/>
      </w:pPr>
      <w:r>
        <w:rPr/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/>
        <w:t>из несовершеннолетних детей  лица,  замещающего  муниципальную  должность</w:t>
      </w:r>
    </w:p>
    <w:p>
      <w:pPr>
        <w:pStyle w:val="ConsPlusNonformat"/>
        <w:widowControl/>
        <w:rPr/>
      </w:pPr>
      <w:r>
        <w:rPr/>
        <w:t>администрации МО Ширинский район, которое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вартиры:                 </w:t>
              <w:br/>
              <w:t xml:space="preserve">1)  Квартира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-1/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Х, Ширинский район, с. Джирим, ул. Козлова. д.1, кв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Республики Хакаси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2430"/>
        <w:gridCol w:w="175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средств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 </w:t>
              <w:br/>
              <w:t xml:space="preserve">рег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2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втомобили грузовые: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&lt;1&gt; Указывается вид собственности (индивидуальная, общая); для совместной собственности указываются иные лица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Республики Хакаси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  <w:szCs w:val="20"/>
        </w:rPr>
        <w:t xml:space="preserve">Раздел 3. СВЕДЕНИЯ О ДЕНЕЖНЫХ СРЕДСТВАХ, НАХОДЯЩИХСЯ НА СЧЕТАХ В БАНКАХ И ИНЫХ </w:t>
      </w:r>
      <w:r>
        <w:rPr/>
        <w:t>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350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</w:t>
              <w:br/>
              <w:t xml:space="preserve">иной кредитной организа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 </w:t>
              <w:br/>
              <w:t xml:space="preserve">валюта  </w:t>
              <w:br/>
              <w:t>счета &lt;1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  <w:br/>
              <w:t xml:space="preserve">с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4.1. Акции и иное участие в коммерческих организация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  <w:br/>
              <w:t xml:space="preserve">капитал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890"/>
        <w:gridCol w:w="2970"/>
        <w:gridCol w:w="148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величина </w:t>
              <w:br/>
              <w:t xml:space="preserve">обязательства (руб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</w:t>
              <w:br/>
              <w:t xml:space="preserve">стоимость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</w:t>
      </w:r>
      <w:r>
        <w:rPr/>
        <w:t xml:space="preserve"> </w:t>
      </w:r>
      <w:r>
        <w:rPr>
          <w:sz w:val="18"/>
          <w:szCs w:val="18"/>
        </w:rPr>
        <w:t>валюте, стоимость указывается в рублях д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  <w:szCs w:val="20"/>
        </w:rPr>
        <w:t>Раздел 5. СВЕДЕНИЯ ОБ ОБЯЗАТЕЛЬСТВАХ  ИМУЩЕСТВЕННОГО ХАРАКТЕР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5.1. Объекты недвижимого имущества, находящиеся в пользовании</w:t>
      </w:r>
      <w:r>
        <w:rPr/>
        <w:t xml:space="preserve">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295"/>
        <w:gridCol w:w="2295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2. Прочие обязательства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2025"/>
        <w:gridCol w:w="2025"/>
        <w:gridCol w:w="202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</w:t>
              <w:br/>
              <w:t xml:space="preserve">обязательства </w:t>
              <w:br/>
              <w:t xml:space="preserve">&lt;6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 ________________ 20__ г. 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</w:t>
      </w:r>
      <w:r>
        <w:rPr/>
        <w:t>(подпись лица, замещающего должность муниципальной                                                                                                                                                                                                                                                                   службы Республики Хакасия, которое представляет све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>В ______</w:t>
      </w:r>
      <w:r>
        <w:rPr>
          <w:b/>
          <w:u w:val="single"/>
        </w:rPr>
        <w:t>Отдел кадров Администрации МО Ширинский район</w:t>
      </w:r>
      <w:r>
        <w:rPr/>
        <w:t>_________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</w:t>
      </w:r>
      <w:r>
        <w:rPr/>
        <w:t xml:space="preserve">(указывается наименование кадрового подразделения государственного </w:t>
      </w:r>
    </w:p>
    <w:p>
      <w:pPr>
        <w:pStyle w:val="ConsPlusNonformat"/>
        <w:widowControl/>
        <w:jc w:val="center"/>
        <w:rPr/>
      </w:pPr>
      <w:r>
        <w:rPr/>
        <w:t>органа Республики Хакас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характера лица, замещающего должность муниципальной службы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еспублики Хакасия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___________</w:t>
      </w:r>
      <w:r>
        <w:rPr>
          <w:b/>
          <w:u w:val="single"/>
        </w:rPr>
        <w:t>Зайцев Сергей Николаевич, 10.07.1966 г.р.</w:t>
      </w:r>
      <w:r>
        <w:rPr/>
        <w:t>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</w:t>
      </w:r>
      <w:r>
        <w:rPr>
          <w:b/>
          <w:u w:val="single"/>
        </w:rPr>
        <w:t>Глава муниципального образования Ширинский район</w:t>
      </w:r>
      <w:r>
        <w:rPr/>
        <w:t>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замещаемая должность)</w:t>
      </w:r>
    </w:p>
    <w:p>
      <w:pPr>
        <w:pStyle w:val="ConsPlusNonformat"/>
        <w:widowControl/>
        <w:rPr/>
      </w:pPr>
      <w:r>
        <w:rPr/>
        <w:t>проживающий по адресу:_</w:t>
      </w:r>
      <w:r>
        <w:rPr>
          <w:b/>
          <w:u w:val="single"/>
        </w:rPr>
        <w:t>РХ, Ширинский район, с. Джирим, ул. Козлова, д.1, кв. 1.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 сведения  о  доходах  за  отчетный период с 1 января 2012 г. по 31</w:t>
      </w:r>
    </w:p>
    <w:p>
      <w:pPr>
        <w:pStyle w:val="ConsPlusNonformat"/>
        <w:widowControl/>
        <w:rPr/>
      </w:pPr>
      <w:r>
        <w:rPr/>
        <w:t>декабря 2012 г. моей (моего) __</w:t>
      </w:r>
      <w:r>
        <w:rPr>
          <w:b/>
          <w:u w:val="single"/>
        </w:rPr>
        <w:t>несовершеннолетней дочери</w:t>
      </w:r>
      <w:r>
        <w:rPr/>
        <w:t>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есовершеннолетнего сы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</w:t>
      </w:r>
      <w:r>
        <w:rPr>
          <w:b/>
          <w:u w:val="single"/>
        </w:rPr>
        <w:t>Зайцевой Вероники Сергеевны, 18.11.1999 г.р___</w:t>
      </w:r>
      <w:r>
        <w:rPr/>
        <w:t>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/>
      </w:pPr>
      <w:r>
        <w:rPr/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/>
        <w:t>из несовершеннолетних детей  лица,  замещающего  муниципальную  должность</w:t>
      </w:r>
    </w:p>
    <w:p>
      <w:pPr>
        <w:pStyle w:val="ConsPlusNonformat"/>
        <w:widowControl/>
        <w:rPr/>
      </w:pPr>
      <w:r>
        <w:rPr/>
        <w:t>администрации МО Ширинский район, которое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вартиры:                 </w:t>
              <w:br/>
              <w:t xml:space="preserve">1)  Квартира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-1/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Х, Ширинский район, с. Джирим, ул. Козлова. д.1, кв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Республики Хакаси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2430"/>
        <w:gridCol w:w="175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средств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 </w:t>
              <w:br/>
              <w:t xml:space="preserve">рег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&lt;1&gt; Указывается вид собственности (индивидуальная, общая); для совместной собственности указываются иные лица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Республики Хакаси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  <w:szCs w:val="20"/>
        </w:rPr>
        <w:t xml:space="preserve">Раздел 3. СВЕДЕНИЯ О ДЕНЕЖНЫХ СРЕДСТВАХ, НАХОДЯЩИХСЯ НА СЧЕТАХ В БАНКАХ И ИНЫХ </w:t>
      </w:r>
      <w:r>
        <w:rPr/>
        <w:t>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350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</w:t>
              <w:br/>
              <w:t xml:space="preserve">иной кредитной организа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 </w:t>
              <w:br/>
              <w:t xml:space="preserve">валюта  </w:t>
              <w:br/>
              <w:t>счета &lt;1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  <w:br/>
              <w:t xml:space="preserve">с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4.1. Акции и иное участие в коммерческих организация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  <w:br/>
              <w:t xml:space="preserve">капитал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890"/>
        <w:gridCol w:w="2970"/>
        <w:gridCol w:w="148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величина </w:t>
              <w:br/>
              <w:t xml:space="preserve">обязательства (руб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</w:t>
              <w:br/>
              <w:t xml:space="preserve">стоимость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</w:t>
      </w:r>
      <w:r>
        <w:rPr/>
        <w:t xml:space="preserve"> </w:t>
      </w:r>
      <w:r>
        <w:rPr>
          <w:sz w:val="18"/>
          <w:szCs w:val="18"/>
        </w:rPr>
        <w:t>валюте, стоимость указывается в рублях д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  <w:szCs w:val="20"/>
        </w:rPr>
        <w:t>Раздел 5. СВЕДЕНИЯ ОБ ОБЯЗАТЕЛЬСТВАХ  ИМУЩЕСТВЕННОГО ХАРАКТЕР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5.1. Объекты недвижимого имущества, находящиеся в пользовании</w:t>
      </w:r>
      <w:r>
        <w:rPr/>
        <w:t xml:space="preserve">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295"/>
        <w:gridCol w:w="2295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2. Прочие обязательства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2025"/>
        <w:gridCol w:w="2025"/>
        <w:gridCol w:w="202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</w:t>
              <w:br/>
              <w:t xml:space="preserve">обязательства </w:t>
              <w:br/>
              <w:t xml:space="preserve">&lt;6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 ________________ 20__ г. 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</w:t>
      </w:r>
      <w:r>
        <w:rPr/>
        <w:t>(подпись лица, замещающего должность муниципальной                                                                                                                                                                                                                                                                   службы Республики Хакасия, которое представляет све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>В ______</w:t>
      </w:r>
      <w:r>
        <w:rPr>
          <w:b/>
          <w:u w:val="single"/>
        </w:rPr>
        <w:t>Отдел кадров Администрации МО Ширинский район</w:t>
      </w:r>
      <w:r>
        <w:rPr/>
        <w:t>_________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</w:t>
      </w:r>
      <w:r>
        <w:rPr/>
        <w:t xml:space="preserve">(указывается наименование кадрового подразделения государственного </w:t>
      </w:r>
    </w:p>
    <w:p>
      <w:pPr>
        <w:pStyle w:val="ConsPlusNonformat"/>
        <w:widowControl/>
        <w:jc w:val="center"/>
        <w:rPr/>
      </w:pPr>
      <w:r>
        <w:rPr/>
        <w:t>органа Республики Хакас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характера лица, замещающего должность муниципальной службы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еспублики Хакасия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___________</w:t>
      </w:r>
      <w:r>
        <w:rPr>
          <w:b/>
          <w:u w:val="single"/>
        </w:rPr>
        <w:t>Зайцев Сергей Николаевич, 10.07.1966 г.р.</w:t>
      </w:r>
      <w:r>
        <w:rPr/>
        <w:t>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</w:t>
      </w:r>
      <w:r>
        <w:rPr>
          <w:b/>
          <w:u w:val="single"/>
        </w:rPr>
        <w:t>Глава муниципального образования Ширинский район</w:t>
      </w:r>
      <w:r>
        <w:rPr/>
        <w:t>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замещаемая должность)</w:t>
      </w:r>
    </w:p>
    <w:p>
      <w:pPr>
        <w:pStyle w:val="ConsPlusNonformat"/>
        <w:widowControl/>
        <w:rPr/>
      </w:pPr>
      <w:r>
        <w:rPr/>
        <w:t>проживающий по адресу:_</w:t>
      </w:r>
      <w:r>
        <w:rPr>
          <w:b/>
          <w:u w:val="single"/>
        </w:rPr>
        <w:t>РХ, Ширинский район, с. Джирим, ул. Козлова, д.1, кв. 1.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 сведения  о  доходах  за  отчетный период с 1 января 2012 г. по 31</w:t>
      </w:r>
    </w:p>
    <w:p>
      <w:pPr>
        <w:pStyle w:val="ConsPlusNonformat"/>
        <w:widowControl/>
        <w:rPr/>
      </w:pPr>
      <w:r>
        <w:rPr/>
        <w:t>декабря 2012 г. моей (моего) __</w:t>
      </w:r>
      <w:r>
        <w:rPr>
          <w:b/>
          <w:u w:val="single"/>
        </w:rPr>
        <w:t>супруги____________________</w:t>
      </w:r>
      <w:r>
        <w:rPr/>
        <w:t>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есовершеннолетнего сы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</w:t>
      </w:r>
      <w:r>
        <w:rPr>
          <w:b/>
          <w:u w:val="single"/>
        </w:rPr>
        <w:t>Зайцевой Маргариты Валериевны, 16.04.1975 г.р._</w:t>
      </w:r>
      <w:r>
        <w:rPr/>
        <w:t>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</w:t>
      </w:r>
      <w:r>
        <w:rPr>
          <w:b/>
          <w:u w:val="single"/>
        </w:rPr>
        <w:t>Менеджер АЗС</w:t>
      </w:r>
      <w:r>
        <w:rPr/>
        <w:t>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/>
      </w:pPr>
      <w:r>
        <w:rPr/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/>
        <w:t>из несовершеннолетних детей  лица,  замещающего  муниципальную  должность</w:t>
      </w:r>
    </w:p>
    <w:p>
      <w:pPr>
        <w:pStyle w:val="ConsPlusNonformat"/>
        <w:widowControl/>
        <w:rPr/>
      </w:pPr>
      <w:r>
        <w:rPr/>
        <w:t>администрации МО Ширинский район, которое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048,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</w:t>
              <w:br/>
              <w:t xml:space="preserve">2)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048,6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вартиры:                 </w:t>
              <w:br/>
              <w:t xml:space="preserve">1)  Квартира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-1/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Х, Ширинский район, с. Джирим, ул. Козлова. д.1, кв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Республики Хакаси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2430"/>
        <w:gridCol w:w="175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средств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 </w:t>
              <w:br/>
              <w:t xml:space="preserve">рег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&lt;1&gt; Указывается вид собственности (индивидуальная, общая); для совместной собственности указываются иные лица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Республики Хакаси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  <w:szCs w:val="20"/>
        </w:rPr>
        <w:t xml:space="preserve">Раздел 3. СВЕДЕНИЯ О ДЕНЕЖНЫХ СРЕДСТВАХ, НАХОДЯЩИХСЯ НА СЧЕТАХ В БАНКАХ И ИНЫХ </w:t>
      </w:r>
      <w:r>
        <w:rPr/>
        <w:t>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350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</w:t>
              <w:br/>
              <w:t xml:space="preserve">иной кредитной организа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 </w:t>
              <w:br/>
              <w:t xml:space="preserve">валюта  </w:t>
              <w:br/>
              <w:t>счета &lt;1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  <w:br/>
              <w:t xml:space="preserve">с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№ 8602/0101 Абаканского ОСБ № 8602, с. Ши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7810571008207425/4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76,69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№ 8602/032 Абаканского ОСБ № 8602, г Абака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зарпл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7810671005210195/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 руб.</w:t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4.1. Акции и иное участие в коммерческих организация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  <w:br/>
              <w:t xml:space="preserve">капитал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890"/>
        <w:gridCol w:w="2970"/>
        <w:gridCol w:w="148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величина </w:t>
              <w:br/>
              <w:t xml:space="preserve">обязательства (руб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</w:t>
              <w:br/>
              <w:t xml:space="preserve">стоимость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</w:t>
      </w:r>
      <w:r>
        <w:rPr/>
        <w:t xml:space="preserve"> </w:t>
      </w:r>
      <w:r>
        <w:rPr>
          <w:sz w:val="18"/>
          <w:szCs w:val="18"/>
        </w:rPr>
        <w:t>валюте, стоимость указывается в рублях д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  <w:szCs w:val="20"/>
        </w:rPr>
        <w:t>Раздел 5. СВЕДЕНИЯ ОБ ОБЯЗАТЕЛЬСТВАХ  ИМУЩЕСТВЕННОГО ХАРАКТЕР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5.1. Объекты недвижимого имущества, находящиеся в пользовании</w:t>
      </w:r>
      <w:r>
        <w:rPr/>
        <w:t xml:space="preserve">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295"/>
        <w:gridCol w:w="2295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2. Прочие обязательства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2025"/>
        <w:gridCol w:w="2025"/>
        <w:gridCol w:w="202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</w:t>
              <w:br/>
              <w:t xml:space="preserve">обязательства </w:t>
              <w:br/>
              <w:t xml:space="preserve">&lt;6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 ________________ 20__ г. 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</w:t>
      </w:r>
      <w:r>
        <w:rPr/>
        <w:t>(подпись лица, замещающего должность муниципальной                                                                                                                                                                                                                                                                   службы Республики Хакасия, которое представляет све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27:00Z</dcterms:created>
  <dc:creator>Недопекина</dc:creator>
  <dc:description/>
  <cp:keywords/>
  <dc:language>en-US</dc:language>
  <cp:lastModifiedBy>Нарожная</cp:lastModifiedBy>
  <cp:lastPrinted>2013-03-12T16:32:00Z</cp:lastPrinted>
  <dcterms:modified xsi:type="dcterms:W3CDTF">2013-03-12T09:32:00Z</dcterms:modified>
  <cp:revision>13</cp:revision>
  <dc:subject/>
  <dc:title>    В _____________________________________________________________________</dc:title>
</cp:coreProperties>
</file>