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едения 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елей администрации МО Ширинский район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before="24" w:after="0"/>
        <w:ind w:left="10" w:hanging="0"/>
        <w:jc w:val="center"/>
        <w:rPr>
          <w:sz w:val="16"/>
          <w:szCs w:val="16"/>
        </w:rPr>
      </w:pPr>
      <w:r>
        <w:rPr>
          <w:color w:val="000000"/>
          <w:spacing w:val="-2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2126"/>
        <w:gridCol w:w="1276"/>
        <w:gridCol w:w="1559"/>
        <w:gridCol w:w="2126"/>
        <w:gridCol w:w="1984"/>
        <w:gridCol w:w="1276"/>
        <w:gridCol w:w="1276"/>
      </w:tblGrid>
      <w:tr>
        <w:trPr>
          <w:trHeight w:val="63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кларированный годовой  доход за отчетн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" w:hanging="243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ind w:left="243" w:hanging="243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етманенк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ле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29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182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уд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аев Владими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9957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ущаков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0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коро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-3151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актор Беларус -8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актор Беларус -8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9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ядчиков Васил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6297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рседес Бенс 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ыньяк Васил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5783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З-81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672.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тобаева Людми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ерг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5418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823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-315-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аманская Людми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ланов Васили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156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673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ердт Игорь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714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4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сед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но Флюен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765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митриев Михаи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3841.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Ланд Крузер Прад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 ТН П 20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Ж П 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вездеход АТВ 700 Д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9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едения ЛП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озстро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стро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озстро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9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5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4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тцубиси Канте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узи Йиф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17:00Z</dcterms:created>
  <dc:creator>Артемова</dc:creator>
  <dc:description/>
  <cp:keywords/>
  <dc:language>en-US</dc:language>
  <cp:lastModifiedBy>Недопекина</cp:lastModifiedBy>
  <cp:lastPrinted>2013-05-06T09:35:00Z</cp:lastPrinted>
  <dcterms:modified xsi:type="dcterms:W3CDTF">2013-05-06T03:55:00Z</dcterms:modified>
  <cp:revision>14</cp:revision>
  <dc:subject/>
  <dc:title>Приложение к письму</dc:title>
</cp:coreProperties>
</file>