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outlineLvl w:val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дения аппарата Совета депутатов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лиц, замещающих муниципальные должности и муниципальные служащие Совета депутатов МО Ширинский район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sz w:val="16"/>
          <w:szCs w:val="16"/>
        </w:rPr>
      </w:pPr>
      <w:r>
        <w:rPr>
          <w:color w:val="000000"/>
          <w:spacing w:val="-2"/>
          <w:sz w:val="24"/>
          <w:szCs w:val="24"/>
        </w:rPr>
        <w:t>за период с 1 января по 31 декабря 201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"/>
        <w:gridCol w:w="1109"/>
        <w:gridCol w:w="1276"/>
        <w:gridCol w:w="1128"/>
        <w:gridCol w:w="998"/>
        <w:gridCol w:w="1276"/>
        <w:gridCol w:w="850"/>
        <w:gridCol w:w="1418"/>
        <w:gridCol w:w="1134"/>
        <w:gridCol w:w="850"/>
        <w:gridCol w:w="1559"/>
        <w:gridCol w:w="1383"/>
        <w:gridCol w:w="6"/>
        <w:gridCol w:w="1588"/>
      </w:tblGrid>
      <w:tr>
        <w:trPr>
          <w:trHeight w:val="635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Объект недвижимости, находящий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 недвижимости, находящий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нспортное средство (вид, марк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78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валева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ая организационным отделом Совета депутатов МО 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29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а Ширинского сельсов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Земельный участок (па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 CAMRI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91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тюше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бухгалтер Совета депутатов МО 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/>
            </w:pPr>
            <w:r>
              <w:rPr/>
              <w:t>САКСИТ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11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МО Ширинский район сторо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иханков Ю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овета депутатов МО Ширинский рай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Земельный участок под индивидуальное жилищное строительство, земл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АТ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3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Земельный участок под индивидуальное жилищное строительство, земл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земельный пай, для с/х производ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е дети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е дети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школь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56:00Z</dcterms:created>
  <dc:creator>Артемова</dc:creator>
  <dc:description/>
  <cp:keywords/>
  <dc:language>en-US</dc:language>
  <cp:lastModifiedBy>Ковалева Н.</cp:lastModifiedBy>
  <cp:lastPrinted>2013-05-06T09:35:00Z</cp:lastPrinted>
  <dcterms:modified xsi:type="dcterms:W3CDTF">2014-05-15T01:56:00Z</dcterms:modified>
  <cp:revision>2</cp:revision>
  <dc:subject/>
  <dc:title>Приложение к письму</dc:title>
</cp:coreProperties>
</file>