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едения 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лиц, замещающих муниципальные должности и муниципальных служащих администрации МО Ширинский район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sz w:val="16"/>
          <w:szCs w:val="16"/>
        </w:rPr>
      </w:pPr>
      <w:r>
        <w:rPr>
          <w:color w:val="000000"/>
          <w:spacing w:val="-2"/>
          <w:sz w:val="24"/>
          <w:szCs w:val="24"/>
        </w:rPr>
        <w:t>за период с 1 января по 31 декабря 201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"/>
        <w:gridCol w:w="1109"/>
        <w:gridCol w:w="1131"/>
        <w:gridCol w:w="1273"/>
        <w:gridCol w:w="998"/>
        <w:gridCol w:w="1276"/>
        <w:gridCol w:w="850"/>
        <w:gridCol w:w="1418"/>
        <w:gridCol w:w="1134"/>
        <w:gridCol w:w="850"/>
        <w:gridCol w:w="1559"/>
        <w:gridCol w:w="1383"/>
        <w:gridCol w:w="6"/>
        <w:gridCol w:w="1588"/>
      </w:tblGrid>
      <w:tr>
        <w:trPr>
          <w:trHeight w:val="635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Объект недвижимости, находящий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 недвижимости, находящий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нспортное средство (вид, марк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78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йцев С.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лава М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ирин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я в праве 1\885-35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площадь -179946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  <w:r>
              <w:rPr/>
              <w:t>из котор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я в праве  Зайцева С.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ставляе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\885-3500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 ЛАВ 81012</w:t>
              <w:br/>
              <w:t xml:space="preserve">Снегоход  </w:t>
            </w:r>
            <w:r>
              <w:rPr>
                <w:lang w:val="en-US"/>
              </w:rPr>
              <w:t>LYNX</w:t>
            </w:r>
            <w:r>
              <w:rPr/>
              <w:t xml:space="preserve"> </w:t>
            </w:r>
            <w:r>
              <w:rPr>
                <w:lang w:val="en-US"/>
              </w:rPr>
              <w:t>YETI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-800 </w:t>
            </w:r>
            <w:r>
              <w:rPr>
                <w:lang w:val="en-US"/>
              </w:rPr>
              <w:t>ARM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0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мохозяй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79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щий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ринг А.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ый заместитель главы М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нда ЦР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6729,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мохозяй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875,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етманенк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лерий Александ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М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1288,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едсест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уди А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150,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аев Владими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ва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М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Траил 2 О</w:t>
            </w:r>
            <w:r>
              <w:rPr>
                <w:lang w:val="en-US"/>
              </w:rPr>
              <w:t>S</w:t>
            </w:r>
            <w:r>
              <w:rPr/>
              <w:t>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8800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ая библиотек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211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ущаков Владимир Никола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М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0 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-3151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актор Беларус -8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0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5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ядчиков Васил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дре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М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ерседес Бенс </w:t>
            </w:r>
            <w:r>
              <w:rPr>
                <w:lang w:val="en-US"/>
              </w:rPr>
              <w:t>S</w:t>
            </w:r>
            <w:r>
              <w:rPr/>
              <w:t xml:space="preserve"> 5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56753</w:t>
            </w:r>
            <w:r>
              <w:rPr/>
              <w:t>.</w:t>
            </w:r>
            <w:r>
              <w:rPr>
                <w:lang w:val="en-US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мохозяй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049,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ыньяк Васил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Евгеньевич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З-81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865,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104,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тобаева Людми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ергее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т Лачет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48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нсионер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-315-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1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аманская Людми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ихайло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инолич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иноличн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ONDA INSPIR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24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астер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зд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3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ланов Василий Борис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7181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685,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ердт Игорь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ладимирович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4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сед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но Флюен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491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15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927,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4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4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митриев Михаи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си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Ланд Крузер Прад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Н П 20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Ж П 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Polari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Widetrak </w:t>
            </w:r>
            <w:r>
              <w:rPr/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499,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9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едпринимате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едения ЛП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озстро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стро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стро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озстро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стро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стро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озпострой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озпострой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 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5.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5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4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тцубиси Канте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узи Йифф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7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01:00Z</dcterms:created>
  <dc:creator>Артемова</dc:creator>
  <dc:description/>
  <cp:keywords/>
  <dc:language>en-US</dc:language>
  <cp:lastModifiedBy>Недопекина</cp:lastModifiedBy>
  <cp:lastPrinted>2013-05-06T09:35:00Z</cp:lastPrinted>
  <dcterms:modified xsi:type="dcterms:W3CDTF">2014-05-13T02:43:00Z</dcterms:modified>
  <cp:revision>4</cp:revision>
  <dc:subject/>
  <dc:title>Приложение к письму</dc:title>
</cp:coreProperties>
</file>