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общеобразовательная школа № 1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матова Наталья Владими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4 712,05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6 доли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XYUNDAI IX35</w:t>
            </w:r>
            <w:r>
              <w:rPr/>
              <w:t>»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общеобразовательная школа № 2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446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ун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 627,07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малосемейном общежити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 451,26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HYUNDAI SONATA</w:t>
            </w:r>
            <w:r>
              <w:rPr/>
              <w:t>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малосемейном общежити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малосемейном общежити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енно исполняющего обязанности 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 </w:t>
      </w:r>
      <w:r>
        <w:rPr>
          <w:b/>
          <w:sz w:val="28"/>
          <w:szCs w:val="28"/>
          <w:u w:val="single"/>
        </w:rPr>
        <w:t>«Средняя общеобразовательная школа № 3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446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ханова</w:t>
            </w:r>
          </w:p>
          <w:p>
            <w:pPr>
              <w:pStyle w:val="Normal"/>
              <w:jc w:val="center"/>
              <w:rPr/>
            </w:pPr>
            <w:r>
              <w:rPr/>
              <w:t>Мария Евген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7 394,13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 xml:space="preserve"> 14 </w:t>
            </w:r>
            <w:r>
              <w:rPr>
                <w:lang w:val="en-US"/>
              </w:rPr>
              <w:t>comfort</w:t>
            </w:r>
            <w:r>
              <w:rPr/>
              <w:t>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 договору коммерческого найма на период работы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849,88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 договору коммерческого найма на период работы супруг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общеобразовательная школа № 4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фе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атьян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9 426,9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 052,58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2.0 </w:t>
            </w:r>
            <w:r>
              <w:rPr>
                <w:lang w:val="en-US"/>
              </w:rPr>
              <w:t>NAVI</w:t>
            </w:r>
            <w:r>
              <w:rPr/>
              <w:t xml:space="preserve"> </w:t>
            </w:r>
            <w:r>
              <w:rPr>
                <w:lang w:val="en-US"/>
              </w:rPr>
              <w:t>PACK</w:t>
            </w:r>
            <w:r>
              <w:rPr/>
              <w:t>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едняя общеобразовательная школа № 5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зиков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 Георги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8 496,57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Гимназия № 6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446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енко</w:t>
            </w:r>
          </w:p>
          <w:p>
            <w:pPr>
              <w:pStyle w:val="Normal"/>
              <w:jc w:val="center"/>
              <w:rPr/>
            </w:pPr>
            <w:r>
              <w:rPr/>
              <w:t>Евгения 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 649,79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 722,01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«Лада «Приора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тский сад комбинированного вида № 1 «Теремок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1308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рат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Героним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9 475,06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¾ доли земельного участка под индивидуальное жилищное строительство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¾ доли в жилом доме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¾ доли в квартире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 NOTE</w:t>
            </w:r>
            <w:r>
              <w:rPr/>
              <w:t>»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тский сад общеразвивающего вида № 2 «Бруснич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92"/>
        <w:gridCol w:w="16"/>
        <w:gridCol w:w="1252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джела 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 831,70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о-огородный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 27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 xml:space="preserve">Toyota </w:t>
            </w:r>
            <w:r>
              <w:rPr/>
              <w:t>С</w:t>
            </w:r>
            <w:r>
              <w:rPr>
                <w:lang w:val="en-US"/>
              </w:rPr>
              <w:t>orolla</w:t>
            </w:r>
            <w:r>
              <w:rPr/>
              <w:t>»</w:t>
            </w:r>
          </w:p>
        </w:tc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тский сад общеразвивающего вида № 3 «Светлячок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56"/>
        <w:gridCol w:w="1252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личкина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 937,38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5/6 доли в квартире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 201,71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«ВАЗ 21114»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тский сад общеразвивающего вида № 4 «Золотой петушок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108"/>
        <w:gridCol w:w="1276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Льв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 074,05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 063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2/3 доли в квартире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тский сад общеразвивающего вида № 5 «Дюймовоч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1308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ицы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ежда Василь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 844,39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½  доли квартиры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тский сад общеразвивающего вида № 6 «Росин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1308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 473,54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6 доля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 277,70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4/6 доли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jc w:val="center"/>
              <w:rPr/>
            </w:pPr>
            <w:r>
              <w:rPr/>
              <w:t>2Н АМА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ПВХ «Корсар -33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тский сад комбинированного вида № 7 «Филиппок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1308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лепова</w:t>
            </w:r>
          </w:p>
          <w:p>
            <w:pPr>
              <w:pStyle w:val="Normal"/>
              <w:jc w:val="center"/>
              <w:rPr/>
            </w:pPr>
            <w:r>
              <w:rPr/>
              <w:t>Валерия Владими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 594,56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 903,07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40%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29,96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тский сад комбинированного вида № 8 «Рябин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2052"/>
        <w:gridCol w:w="40"/>
        <w:gridCol w:w="1260"/>
        <w:gridCol w:w="8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як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 296,57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2/6 доли квартиры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 363,46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2/6 доли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«Фольксваген </w:t>
            </w:r>
            <w:r>
              <w:rPr>
                <w:lang w:val="en-US"/>
              </w:rPr>
              <w:t>SHARAN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36,61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6 доли квартиры</w:t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6 доли квартиры</w:t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тский сад комбинированного вида № 9 «Солнышко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лаева</w:t>
            </w:r>
          </w:p>
          <w:p>
            <w:pPr>
              <w:pStyle w:val="Normal"/>
              <w:jc w:val="center"/>
              <w:rPr/>
            </w:pPr>
            <w:r>
              <w:rPr/>
              <w:t>Юлия Вале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454,82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1 142,00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3 доли квартиры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 «</w:t>
            </w:r>
            <w:r>
              <w:rPr>
                <w:lang w:val="en-US"/>
              </w:rPr>
              <w:t>TOYOTA DYNA</w:t>
            </w:r>
            <w:r>
              <w:rPr/>
              <w:t>»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ая площад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2,53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заведующего</w:t>
      </w:r>
      <w:r>
        <w:rPr>
          <w:sz w:val="28"/>
          <w:szCs w:val="28"/>
          <w:u w:val="single"/>
        </w:rPr>
        <w:t xml:space="preserve"> Лангепасским городским муниципальным автономным дошкольным образовательным учрежд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тский сад комбинированного вида № 10 «Белоч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4 835,42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 654,73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 xml:space="preserve">HYUNDAJ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X 35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образовательного учреждения дополнительного образования детей </w:t>
      </w:r>
      <w:r>
        <w:rPr>
          <w:b/>
          <w:sz w:val="28"/>
          <w:szCs w:val="28"/>
          <w:u w:val="single"/>
        </w:rPr>
        <w:t>«Центр дополнительного образования детей «Патриот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392"/>
        <w:gridCol w:w="1596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юченко</w:t>
            </w:r>
          </w:p>
          <w:p>
            <w:pPr>
              <w:pStyle w:val="Normal"/>
              <w:jc w:val="center"/>
              <w:rPr/>
            </w:pPr>
            <w:r>
              <w:rPr/>
              <w:t>Ростислав Владими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 511,51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5 113,45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образовательного учреждения дополнительного образования детей </w:t>
      </w:r>
      <w:r>
        <w:rPr>
          <w:b/>
          <w:sz w:val="28"/>
          <w:szCs w:val="28"/>
          <w:u w:val="single"/>
        </w:rPr>
        <w:t>«Центр дополнительного образования для детей «Радуг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рк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4 258,6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я общей собственност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дополните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Информационно-методический образовательный центр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276"/>
        <w:gridCol w:w="1684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3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ппова </w:t>
            </w:r>
          </w:p>
          <w:p>
            <w:pPr>
              <w:pStyle w:val="Normal"/>
              <w:jc w:val="center"/>
              <w:rPr/>
            </w:pPr>
            <w:r>
              <w:rPr/>
              <w:t>Любовь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7 169,79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½ доли квартиры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RENO SR</w:t>
            </w:r>
            <w:r>
              <w:rPr/>
              <w:t>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0,0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46,0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u w:val="single"/>
        </w:rPr>
        <w:t xml:space="preserve">дополнительного образования детей </w:t>
      </w:r>
      <w:r>
        <w:rPr>
          <w:b/>
          <w:sz w:val="28"/>
          <w:szCs w:val="28"/>
          <w:u w:val="single"/>
        </w:rPr>
        <w:t>«Музыкальная школ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56"/>
        <w:gridCol w:w="172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бр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1 661,4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UT</w:t>
            </w:r>
            <w:r>
              <w:rPr/>
              <w:t xml:space="preserve"> 1,6 </w:t>
            </w:r>
            <w:r>
              <w:rPr>
                <w:lang w:val="en-US"/>
              </w:rPr>
              <w:t>LUXURY</w:t>
            </w:r>
            <w:r>
              <w:rPr/>
              <w:t>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661,21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полнительного образования детей </w:t>
      </w:r>
      <w:r>
        <w:rPr>
          <w:b/>
          <w:sz w:val="28"/>
          <w:szCs w:val="28"/>
          <w:u w:val="single"/>
        </w:rPr>
        <w:t>«Художественная школ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рокина 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8 523,86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образователь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u w:val="single"/>
        </w:rPr>
        <w:t>дополнительного образования детей</w:t>
      </w:r>
      <w:r>
        <w:rPr>
          <w:b/>
          <w:sz w:val="28"/>
          <w:szCs w:val="28"/>
          <w:u w:val="single"/>
        </w:rPr>
        <w:t xml:space="preserve"> «Детско-юношеская спортивная школ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двед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5 046,44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79 892,68 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Водно-спортивный центр «Дельфи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хова </w:t>
            </w:r>
          </w:p>
          <w:p>
            <w:pPr>
              <w:pStyle w:val="Normal"/>
              <w:jc w:val="center"/>
              <w:rPr/>
            </w:pPr>
            <w:r>
              <w:rPr/>
              <w:t>Людмила Витал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601,21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 xml:space="preserve"> 1.6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 139,70</w:t>
            </w:r>
          </w:p>
        </w:tc>
        <w:tc>
          <w:tcPr>
            <w:tcW w:w="2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96" w:right="-36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портивный комплекс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щ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9 257,34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Центр культуры «Нефтяник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овол</w:t>
            </w:r>
          </w:p>
          <w:p>
            <w:pPr>
              <w:pStyle w:val="Normal"/>
              <w:jc w:val="center"/>
              <w:rPr/>
            </w:pPr>
            <w:r>
              <w:rPr/>
              <w:t>Виктор Иван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8 854,45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TOYOTA RAV4</w:t>
            </w:r>
            <w:r>
              <w:rPr/>
              <w:t>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служебное жилое помещение 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 341,21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служебное жилое помещ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Центр по работе с детьми и молодежью «Фортун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харов </w:t>
            </w:r>
          </w:p>
          <w:p>
            <w:pPr>
              <w:pStyle w:val="Normal"/>
              <w:jc w:val="center"/>
              <w:rPr/>
            </w:pPr>
            <w:r>
              <w:rPr/>
              <w:t>Евгений Игор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9 665,09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«Ниссан Алме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«Мицубиси Дел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 475,8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23,97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казен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Библиотечно-информационный центр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дведева </w:t>
            </w:r>
          </w:p>
          <w:p>
            <w:pPr>
              <w:pStyle w:val="Normal"/>
              <w:jc w:val="center"/>
              <w:rPr/>
            </w:pPr>
            <w:r>
              <w:rPr/>
              <w:t>Марина Геннад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 892,68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5 046,44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узейно-выставочный центр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обышев </w:t>
            </w:r>
          </w:p>
          <w:p>
            <w:pPr>
              <w:pStyle w:val="Normal"/>
              <w:jc w:val="center"/>
              <w:rPr/>
            </w:pPr>
            <w:r>
              <w:rPr/>
              <w:t>Андрей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 000,71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9 доля 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29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Фольксваген Поло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 979,49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7,73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казен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правление капитального строительств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80"/>
        <w:gridCol w:w="172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ич Александр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4 313,15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806,00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ARINA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автоном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ресс-Информ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12"/>
        <w:gridCol w:w="54"/>
        <w:gridCol w:w="1394"/>
        <w:gridCol w:w="24"/>
        <w:gridCol w:w="56"/>
        <w:gridCol w:w="172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ипов </w:t>
            </w:r>
          </w:p>
          <w:p>
            <w:pPr>
              <w:pStyle w:val="Normal"/>
              <w:jc w:val="center"/>
              <w:rPr/>
            </w:pPr>
            <w:r>
              <w:rPr/>
              <w:t>Валерий 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96,16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Шевроле Клан»</w:t>
            </w:r>
          </w:p>
        </w:tc>
        <w:tc>
          <w:tcPr>
            <w:tcW w:w="1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 863,58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90,57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Единая служба спасения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1446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уконцев 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8 825,28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AUDI Q-5</w:t>
            </w:r>
            <w:r>
              <w:rPr/>
              <w:t>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 288,31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0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орожно-эксплуатационное управ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80"/>
        <w:gridCol w:w="172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шелев </w:t>
            </w:r>
          </w:p>
          <w:p>
            <w:pPr>
              <w:pStyle w:val="Normal"/>
              <w:jc w:val="center"/>
              <w:rPr/>
            </w:pPr>
            <w:r>
              <w:rPr/>
              <w:t>Иван Иван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1 961,44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«Мицубиси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ORT</w:t>
            </w:r>
            <w:r>
              <w:rPr/>
              <w:t xml:space="preserve"> 2»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0,0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правление по обеспечению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1800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атова </w:t>
            </w:r>
          </w:p>
          <w:p>
            <w:pPr>
              <w:pStyle w:val="Normal"/>
              <w:jc w:val="center"/>
              <w:rPr/>
            </w:pPr>
            <w:r>
              <w:rPr/>
              <w:t>Таисия Андре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 318,74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</w:rPr>
        <w:t xml:space="preserve"> Лангепасского городского муниципального бюджетного учре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0"/>
        <w:gridCol w:w="2172"/>
        <w:gridCol w:w="28"/>
        <w:gridCol w:w="1418"/>
        <w:gridCol w:w="1542"/>
        <w:gridCol w:w="1736"/>
        <w:gridCol w:w="1966"/>
        <w:gridCol w:w="1394"/>
        <w:gridCol w:w="24"/>
        <w:gridCol w:w="1776"/>
      </w:tblGrid>
      <w:tr>
        <w:trPr/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отчеств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>члены его семьи (супруг (а), несовершенно-летние дети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  </w:t>
              <w:br/>
              <w:t>(руб.)</w:t>
            </w:r>
          </w:p>
        </w:tc>
        <w:tc>
          <w:tcPr>
            <w:tcW w:w="68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имущества, находящегося   </w:t>
              <w:br/>
              <w:t>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вид объектов  </w:t>
              <w:br/>
              <w:t>недвижимости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страна </w:t>
              <w:br/>
              <w:t>расположения</w:t>
              <w:br/>
              <w:t xml:space="preserve">(без  указания </w:t>
              <w:br/>
              <w:t>адреса)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бунов </w:t>
            </w:r>
          </w:p>
          <w:p>
            <w:pPr>
              <w:pStyle w:val="Normal"/>
              <w:jc w:val="center"/>
              <w:rPr/>
            </w:pPr>
            <w:r>
              <w:rPr/>
              <w:t>Дмитрий Серге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 625,13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971,99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/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20:00Z</dcterms:created>
  <dc:creator>KlochanTV</dc:creator>
  <dc:description/>
  <cp:keywords/>
  <dc:language>en-US</dc:language>
  <cp:lastModifiedBy>DmitrievaOY</cp:lastModifiedBy>
  <cp:lastPrinted>2014-04-30T12:15:00Z</cp:lastPrinted>
  <dcterms:modified xsi:type="dcterms:W3CDTF">2014-05-06T05:20:00Z</dcterms:modified>
  <cp:revision>2</cp:revision>
  <dc:subject/>
  <dc:title>Сведения</dc:title>
</cp:coreProperties>
</file>