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ведения о доходах,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иц, замещающих должности муниципальной службы высшей группы категории «руководитель», главной группы категории «руководитель, специалист», ведущей группы  категории «руководитель» администрации города Нефтеюганска, и членов их семе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 2012 год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2223"/>
        <w:gridCol w:w="1263"/>
        <w:gridCol w:w="1233"/>
        <w:gridCol w:w="1088"/>
        <w:gridCol w:w="1008"/>
        <w:gridCol w:w="1212"/>
        <w:gridCol w:w="1106"/>
        <w:gridCol w:w="1273"/>
        <w:gridCol w:w="1519"/>
      </w:tblGrid>
      <w:tr>
        <w:trPr/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Ф.И.О., должность муниципального служащего; члены семьи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Декларированный доход за 2012 год (в руб.)</w:t>
            </w:r>
          </w:p>
        </w:tc>
        <w:tc>
          <w:tcPr>
            <w:tcW w:w="6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Объекты недвижимого имущества</w:t>
            </w:r>
          </w:p>
        </w:tc>
        <w:tc>
          <w:tcPr>
            <w:tcW w:w="2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Транспорт</w:t>
            </w:r>
          </w:p>
        </w:tc>
      </w:tr>
      <w:tr>
        <w:trPr/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в собственности</w:t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в пользовании</w:t>
            </w:r>
          </w:p>
        </w:tc>
        <w:tc>
          <w:tcPr>
            <w:tcW w:w="2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вид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vertAlign w:val="superscript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площадь, м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 xml:space="preserve">страна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аспол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ож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ви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площад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 xml:space="preserve">страна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аспол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ож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вид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марка</w:t>
            </w:r>
          </w:p>
        </w:tc>
      </w:tr>
      <w:tr>
        <w:trPr>
          <w:trHeight w:val="153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Копырин Андрей Вячеславович,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заместитель главы администрации город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1 617 20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56,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легковой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/>
              </w:rPr>
              <w:t xml:space="preserve">Volkswagen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несовершеннолетний ребёнок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56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71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</w:tr>
      <w:tr>
        <w:trPr>
          <w:trHeight w:val="153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рикова Ольга Александровна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, заместитель директора департамента по делам админист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2 299 70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71,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несовершеннолетний ребёнок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71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</w:tr>
      <w:tr>
        <w:trPr>
          <w:trHeight w:val="632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лесник Татьяна Фёдоро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1 245 33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87,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61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/>
              </w:rPr>
            </w:r>
          </w:p>
        </w:tc>
      </w:tr>
      <w:tr>
        <w:trPr>
          <w:trHeight w:val="654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супру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494 75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87,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32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легковой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/>
              </w:rPr>
              <w:t>Micubissi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/>
              </w:rPr>
              <w:t>Micubissi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228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урова Валентина Александровна,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 xml:space="preserve"> заместитель начальника управления муниципального заказ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2 640 49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33,9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69,0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легково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/>
              </w:rPr>
              <w:t>Micubissi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/>
              </w:rPr>
              <w:t>Outl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ander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несовершеннолетний ребёнок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69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 xml:space="preserve">-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</w:tr>
      <w:tr>
        <w:trPr>
          <w:trHeight w:val="171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Черепанич Дмитрий Михайлович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, заместитель начальника юридическо-правового управлен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1 395 08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130,0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38,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28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легково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прицеп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/>
              </w:rPr>
              <w:t>Nissan Juke</w:t>
            </w:r>
          </w:p>
        </w:tc>
      </w:tr>
      <w:tr>
        <w:trPr>
          <w:trHeight w:val="525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супруг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277 01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28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</w:tr>
      <w:tr>
        <w:trPr>
          <w:trHeight w:val="698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несовершеннолетний ребёнок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28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ечаева Светлана Ивановна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, заместитель директора департамента по делам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админист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2 067 91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68,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62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легковой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/>
              </w:rPr>
              <w:t>Toyota corolla</w:t>
            </w:r>
          </w:p>
        </w:tc>
      </w:tr>
      <w:tr>
        <w:trPr>
          <w:trHeight w:val="1648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Шарабарина Светлана  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лександровна,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 xml:space="preserve"> заместитель директора департамента по делам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админист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/>
              </w:rPr>
              <w:t>1 960 969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38,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43,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 xml:space="preserve">-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192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узнецов Евгений Владимирович,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 xml:space="preserve"> начальник отдела по профилактике правонарушений и связям с правоохранительными органам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1 945 75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72,0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24,0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24,0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99,0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прицеп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лодк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ПВХ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/>
              </w:rPr>
              <w:t xml:space="preserve"> «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Лиман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ЛН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/>
              </w:rPr>
              <w:t xml:space="preserve"> 340»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/>
              </w:rPr>
            </w:r>
          </w:p>
        </w:tc>
      </w:tr>
      <w:tr>
        <w:trPr>
          <w:trHeight w:val="954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супруг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822 07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дач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72,0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772,0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106,0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24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легково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/>
              </w:rPr>
              <w:t>Toyota camry</w:t>
            </w:r>
          </w:p>
        </w:tc>
      </w:tr>
      <w:tr>
        <w:trPr>
          <w:trHeight w:val="889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несовершеннолетний ребёнок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72,0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/>
              </w:rPr>
            </w:r>
          </w:p>
        </w:tc>
      </w:tr>
      <w:tr>
        <w:trPr>
          <w:trHeight w:val="717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несовершеннолетний ребёнок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72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278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Чертов Вячеслав Александрович,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 xml:space="preserve"> начальник отдела по делам гражданской обороны и чрезвычайным ситуациям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1 480 935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64,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24,0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легково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/>
              </w:rPr>
              <w:t>Scoda octavia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супруг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319 01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64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несовершеннолетний ребёнок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64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несовершеннолетний ребёнок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64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</w:tr>
      <w:tr>
        <w:trPr>
          <w:trHeight w:val="2677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аматханова Наталья Ивановна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, начальник отдела по организации деятельности комиссии по делам несовершеннолетних и защите и пра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1 954 789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дач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52,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65,0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84,0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585 43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52,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84,0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легково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/>
              </w:rPr>
              <w:t>Hundai Sonata</w:t>
            </w:r>
          </w:p>
        </w:tc>
      </w:tr>
      <w:tr>
        <w:trPr>
          <w:trHeight w:val="703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несовершеннолетний ребёнок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84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/>
              </w:rPr>
            </w:r>
          </w:p>
        </w:tc>
      </w:tr>
      <w:tr>
        <w:trPr>
          <w:trHeight w:val="2865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Чуприянова Людмила Григорьевна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, секретарь комиссии отдела по обеспечению деятельности административной комисс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1 263 8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61,0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915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1 529 759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61,0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54,0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легковой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Мерседес Бенс</w:t>
            </w:r>
          </w:p>
        </w:tc>
      </w:tr>
      <w:tr>
        <w:trPr>
          <w:trHeight w:val="72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несовершеннолетний ребёнок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61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2565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Шулепова Наталья Викторовна,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 xml:space="preserve"> секретарь комиссии отдела по обеспечению деятельности административной комисс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406 32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vertAlign w:val="superscript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51,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vertAlign w:val="superscript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vertAlign w:val="superscript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vertAlign w:val="superscript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vertAlign w:val="superscript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130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1215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1838 185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130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51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легково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 xml:space="preserve">Лексус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/>
              </w:rPr>
              <w:t>RX330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51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/>
              </w:rPr>
            </w:r>
          </w:p>
        </w:tc>
      </w:tr>
      <w:tr>
        <w:trPr>
          <w:trHeight w:val="731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несовершеннолетний ребёнок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51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55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узнецова Елена Вениаминовна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, секретарь комиссии отдела по обеспечению деятельности административной комисс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1 286 549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vertAlign w:val="superscript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 xml:space="preserve">68,0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vertAlign w:val="superscript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vertAlign w:val="superscript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575 60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 xml:space="preserve">квартира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 xml:space="preserve">68,0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легково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/>
              </w:rPr>
              <w:t>Hundai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/>
              </w:rPr>
              <w:t>Elantra</w:t>
            </w:r>
          </w:p>
        </w:tc>
      </w:tr>
      <w:tr>
        <w:trPr>
          <w:trHeight w:val="735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 xml:space="preserve">квартира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 xml:space="preserve">68,0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 xml:space="preserve">квартира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 xml:space="preserve">68,0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ончак Лариса Владимировна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, заместитель начальника отдела учёта и отчётности департамента по делам администрации, заместитель главного бухгалтер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1 327 73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58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гараж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24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Лукиянчикова Жанна Геннадьевна,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 xml:space="preserve"> начальник судебно-правового отдела юридическо-правового управлен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1 306 72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гараж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60,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19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21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супру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1 189 25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60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несовершеннолетний ребёнок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60,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Мухаметшарипова Елена Николаевна,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начальник отдела организационной работы департамента по делам админист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1 526 26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44,0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легковой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/>
              </w:rPr>
              <w:t>Ford Focus</w:t>
            </w:r>
          </w:p>
        </w:tc>
      </w:tr>
      <w:tr>
        <w:trPr>
          <w:trHeight w:val="51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несовершеннолетний ребёнок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44,0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уркова Лали Зурабовна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, начальник  отдела социально-экономических прогнозов и программ департамента по делам админист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223 87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56,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Журавлёв Сергей Анатольевич,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начальник отдела технической защиты информации, связи и информатизации комитета специальных мероприяти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1 338 24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75,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51,9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легковой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/>
              </w:rPr>
              <w:t>KIA soul</w:t>
            </w:r>
          </w:p>
        </w:tc>
      </w:tr>
      <w:tr>
        <w:trPr>
          <w:trHeight w:val="616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супруг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111 66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75,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29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несовершеннолетний ребёнок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75,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несовершеннолетний ребёнок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75,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Журавлёва Лариса Анатольевна,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начальник отдела по делам архивов департамента по делам админист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1 337 33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63,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 xml:space="preserve">легковая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 xml:space="preserve">Мицубиши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/>
              </w:rPr>
              <w:t>ASX 1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,8</w:t>
            </w:r>
          </w:p>
        </w:tc>
      </w:tr>
      <w:tr>
        <w:trPr>
          <w:trHeight w:val="727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несовершеннолетний ребёнок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63,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Жукова Татьяна Сергеевна,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секретарь комиссии отдела по обеспечению деятельности административной комисс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1 635 59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64,9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29,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несовершеннолетний ребёнок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95 17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64,9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несовершеннолетний ребёнок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89 06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64,9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хматова Александра Михайловна,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 xml:space="preserve"> начальник экспертно-аналитического отдела управления муниципального заказ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1 278 02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63,0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легковой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/>
              </w:rPr>
              <w:t>Honda civic</w:t>
            </w:r>
          </w:p>
        </w:tc>
      </w:tr>
      <w:tr>
        <w:trPr>
          <w:trHeight w:val="51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несовершеннолетний ребёнок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63,0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арандюк Сергей Евгеньевич,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 xml:space="preserve"> начальник договорного отдела юридическо-правового управлен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1 333 23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106,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легковой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/>
              </w:rPr>
              <w:t>Suzuki Grand Vitara</w:t>
            </w:r>
          </w:p>
        </w:tc>
      </w:tr>
      <w:tr>
        <w:trPr>
          <w:trHeight w:val="51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супруг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259 52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106,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несовершеннолетний ребёнок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106,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евердас Дарья Юрьевна, начальник экспертно-аналитического отдела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 xml:space="preserve"> управления муниципального заказ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790 69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44,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легковой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/>
              </w:rPr>
              <w:t>Volkswagen Tiguan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супру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449 3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44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легковой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ВАЗ 21140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Лада Калин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Тойота Камри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Ниссан Мурано</w:t>
            </w:r>
          </w:p>
        </w:tc>
      </w:tr>
      <w:tr>
        <w:trPr>
          <w:trHeight w:val="51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несовершеннолетний ребёнок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44,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Прудиус Любовь Николаевна,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начальник отдела по вопросам предпринимательства и трудовым отношениям департамента по делам админист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1 322 5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54,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супру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1 206 14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575,0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54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54,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легковой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/>
              </w:rPr>
              <w:t>Hundai Sonata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несовершеннолетний ребёнок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54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Хальзова Марина Владимировна, 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начальник отдела муниципальной службы и кадров департамента по делам админист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946 88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36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идорова Екатерина Александровна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, начальник отдела формирования муниципального заказа управления муниципального заказ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884 75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Часть жилого дом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145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44,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50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супру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2 553 78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50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легковой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Мицубиси Паджеро Спорт</w:t>
            </w:r>
          </w:p>
        </w:tc>
      </w:tr>
      <w:tr>
        <w:trPr>
          <w:trHeight w:val="51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несовершеннолетний ребёнок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50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несовершеннолетний ребёнок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50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Птицын Владимир Викторович,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начальник отдела делопроизводства и контроля департамента по делам админист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1 554 544,5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53,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легковой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/>
              </w:rPr>
              <w:t>Toyota corolla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супруг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376 02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53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Слобода Галина Николаевна,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начальник отдела организации размещения муниципального заказа управления муниципального заказ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1 239 73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4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легковой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Мицубиши Лансер</w:t>
            </w:r>
          </w:p>
        </w:tc>
      </w:tr>
      <w:tr>
        <w:trPr>
          <w:trHeight w:val="51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супру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1 06130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4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легковой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Порш Каен</w:t>
            </w:r>
          </w:p>
        </w:tc>
      </w:tr>
      <w:tr>
        <w:trPr>
          <w:trHeight w:val="51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несовершеннолетний ребёнок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4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несовершеннолетний ребёнок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4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Матвеева Ольга Николаевна,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начальник аналитического отдела юридическо-правового управлен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1 243 790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52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несовершеннолетний ребёнок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52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овикова Светлана Евгеньевна,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заместитель начальника отдела по вопросам предпринимательства и трудовым отношениям департамента по делам админист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1 639 820=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713,0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57,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Жадова Алефтина Дмитриевна,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начальник отдела учёта и отчётности департамента по делам администрации – главный бухгалтер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1 432 17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69,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33,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супру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404 62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69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гараж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36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легковой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/>
              </w:rPr>
              <w:t>Nissan Primera</w:t>
            </w:r>
          </w:p>
        </w:tc>
      </w:tr>
      <w:tr>
        <w:trPr>
          <w:trHeight w:val="51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сков Максим Владимирович,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 xml:space="preserve"> директор  департамента  имущественных и земельных отношени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2062 375,9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60,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легковой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/>
              </w:rPr>
              <w:t>Toyota Сamry</w:t>
            </w:r>
          </w:p>
        </w:tc>
      </w:tr>
      <w:tr>
        <w:trPr>
          <w:trHeight w:val="51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супруг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63 644,8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96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легковой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/>
              </w:rPr>
              <w:t>Toyota Rav-4</w:t>
            </w:r>
          </w:p>
        </w:tc>
      </w:tr>
      <w:tr>
        <w:trPr>
          <w:trHeight w:val="51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несовершеннолетний ребёнок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'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60,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брагимова Виктория Николаевна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 xml:space="preserve">,  заместитель директора департамента  имущественных и земельных отношений 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2313 011,92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1/2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76,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 xml:space="preserve">-несовершеннолетний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ебёнок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 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1/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76,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несовершеннолетний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ебёнок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 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76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ода  Александр Васильевич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 xml:space="preserve">,  заместитель директора департамента  имущественных и земельных отношений 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2232 077,3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 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совм.собст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85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легковой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/>
              </w:rPr>
              <w:t>Opel ZAFIRA</w:t>
            </w:r>
          </w:p>
        </w:tc>
      </w:tr>
      <w:tr>
        <w:trPr>
          <w:trHeight w:val="51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супруг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987  699,7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 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совм.собст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85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легковой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/>
              </w:rPr>
              <w:t xml:space="preserve">BMV-116 i </w:t>
            </w:r>
          </w:p>
        </w:tc>
      </w:tr>
      <w:tr>
        <w:trPr>
          <w:trHeight w:val="51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несовершеннолетний ребёнок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4 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 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85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Журавлева Елена Сергеевна,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 xml:space="preserve">  начальник отдела казны - главный бухгалтер  департамента  имущественных и земельных отношени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1421  227,2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 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1/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69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супру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1393 240,3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 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1/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69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 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1/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69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легковой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/>
              </w:rPr>
              <w:t>HUNDAY Sonata,ВАЗ-21103</w:t>
            </w:r>
          </w:p>
        </w:tc>
      </w:tr>
      <w:tr>
        <w:trPr>
          <w:trHeight w:val="51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несовершеннолетний ребёнок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 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1/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69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несовершеннолетний ребёнок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 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69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асиленко Елена Евгеньевна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 xml:space="preserve">,  начальник контрольно-аналитического отдела департамента  имущественных и земельных отношений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1408  477,4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 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35,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Лукьянцева Надежда Семеновна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,  начальник  отдела организационной работы департамента  имущественных и земельных отношени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3735  789,2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53,0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легковой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/>
              </w:rPr>
              <w:t>Citroen- C4</w:t>
            </w:r>
          </w:p>
        </w:tc>
      </w:tr>
      <w:tr>
        <w:trPr>
          <w:trHeight w:val="51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несовершеннолетний ребёнок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3 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 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53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ефедова Елена Николаевна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,  начальник отдела управления имуществом департамента  имущественных и земельных отношени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3553 758.7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легковой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/>
              </w:rPr>
              <w:t>Toyota PRADO</w:t>
            </w:r>
          </w:p>
        </w:tc>
      </w:tr>
      <w:tr>
        <w:trPr>
          <w:trHeight w:val="51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илкова Елена Владимировна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,  начальник отдела продаж и договоров департамента  имущественных и земельных отношени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1422 653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 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36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расникова Ирина Васильевна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,  начальник отдела финансового мониторинга департамента  имущественных и земельных отношени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1397  320,6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 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40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/>
              </w:rPr>
              <w:t>SKODA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/>
              </w:rPr>
              <w:t>Octavia</w:t>
            </w:r>
          </w:p>
        </w:tc>
      </w:tr>
      <w:tr>
        <w:trPr>
          <w:trHeight w:val="51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супру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801 062,6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 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40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легковой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несовершеннолетний ребёнок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 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40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енисова Ирина Владимировна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,  начальник отдела муниципального земельного контроля департамента  имущественных и земельных отношени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1391  185,0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 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32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лесовских Сергей Петрович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,  начальник отдела землепользования департамента  имущественных и земельных отношени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1319  663,6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з/уч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общая совместная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46 889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62,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Шадымухамедова Людмила Петровна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,  начальник отдела землеустройства департамента  имущественных и земельных отношени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1443   658,1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 1/4 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68,0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58,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супру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3393  705,4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 1/4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  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68,0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43,0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37,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легковой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/>
              </w:rPr>
              <w:t>ВАЗ 2111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/>
              </w:rPr>
              <w:t>ВАЗ 212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/>
              </w:rPr>
              <w:t>Шевроле Нива</w:t>
            </w:r>
          </w:p>
        </w:tc>
      </w:tr>
      <w:tr>
        <w:trPr>
          <w:trHeight w:val="51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несовершеннолетний ребёнок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1683,7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 1/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68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2104"/>
        <w:gridCol w:w="12"/>
        <w:gridCol w:w="1246"/>
        <w:gridCol w:w="227"/>
        <w:gridCol w:w="1000"/>
        <w:gridCol w:w="56"/>
        <w:gridCol w:w="1030"/>
        <w:gridCol w:w="204"/>
        <w:gridCol w:w="895"/>
        <w:gridCol w:w="690"/>
        <w:gridCol w:w="438"/>
        <w:gridCol w:w="583"/>
        <w:gridCol w:w="502"/>
        <w:gridCol w:w="675"/>
        <w:gridCol w:w="592"/>
        <w:gridCol w:w="729"/>
        <w:gridCol w:w="784"/>
        <w:gridCol w:w="312"/>
      </w:tblGrid>
      <w:tr>
        <w:trPr>
          <w:trHeight w:val="510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льников Дмитрий Владимирович,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иректор департамента жилищно-коммунального хозяйств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упруг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совершеннолет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ебенок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 200 049,88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240 808,32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---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left"/>
              <w:rPr/>
            </w:pPr>
            <w:r>
              <w:rPr>
                <w:sz w:val="28"/>
                <w:szCs w:val="28"/>
              </w:rPr>
              <w:t>---</w:t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U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--  </w:t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hanging="0"/>
              <w:jc w:val="left"/>
              <w:rPr/>
            </w:pPr>
            <w:r>
              <w:rPr>
                <w:sz w:val="28"/>
                <w:szCs w:val="28"/>
              </w:rPr>
              <w:t>70,1                           28,2</w:t>
            </w:r>
          </w:p>
          <w:p>
            <w:pPr>
              <w:pStyle w:val="U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-  </w:t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- </w:t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ный участок</w:t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U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ный участок</w:t>
            </w:r>
          </w:p>
          <w:p>
            <w:pPr>
              <w:pStyle w:val="U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U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ный участок</w:t>
            </w:r>
          </w:p>
          <w:p>
            <w:pPr>
              <w:pStyle w:val="U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firstLine="3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,1 </w:t>
            </w:r>
          </w:p>
          <w:p>
            <w:pPr>
              <w:pStyle w:val="U"/>
              <w:ind w:firstLine="3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3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3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соток</w:t>
            </w:r>
          </w:p>
          <w:p>
            <w:pPr>
              <w:pStyle w:val="U"/>
              <w:ind w:firstLine="3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3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3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3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</w:t>
            </w:r>
          </w:p>
          <w:p>
            <w:pPr>
              <w:pStyle w:val="U"/>
              <w:ind w:firstLine="3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3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соток</w:t>
            </w:r>
          </w:p>
          <w:p>
            <w:pPr>
              <w:pStyle w:val="U"/>
              <w:ind w:firstLine="3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3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3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,1 </w:t>
            </w:r>
          </w:p>
          <w:p>
            <w:pPr>
              <w:pStyle w:val="U"/>
              <w:ind w:firstLine="3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3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соток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U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легковой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--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--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Honda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CR-V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--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-- 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верзева Галина Николаевна,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меститель директора департамента жилищно-коммунального хозяйств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2 045 648,67 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,7 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легковой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ХЕНДЭ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IX 35 GL AT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</w:r>
          </w:p>
        </w:tc>
      </w:tr>
      <w:tr>
        <w:trPr>
          <w:trHeight w:val="2295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иковская Елена Шотовна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меститель директора департамента жилищно-коммунального хозяйств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2 114 039.29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,9 </w:t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,8 </w:t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легковой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Toyota RAV-4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1560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195 994.39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U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 </w:t>
            </w:r>
          </w:p>
          <w:p>
            <w:pPr>
              <w:pStyle w:val="U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ж 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50 </w:t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4 </w:t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,8 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,9 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легковой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Toyota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Ленд Крузер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3225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бич Елена Юрьевна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меститель начальника отдела благоустройства и окружных программ департамента жилищно-коммунального хозяйств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1 043 456.08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1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,7 </w:t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легковой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-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-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Toyota Corolla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-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-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-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firstLine="2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7</w:t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совершеннолетний ребенок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,7 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2865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гмет Наталья Александровна,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меститель начальника отдела тарифной поли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епартамента жилищно-коммунального хозяйств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992 888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,5 </w:t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-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-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-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-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-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-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-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-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ничева Наталья Тимофеевна,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ик отдела учета и отчётности-главный бухгалтер департамента жилищно-коммунального хозяйства (временно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795 039,15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1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8</w:t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бровский Евгений Григорьевич,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начальник отдела инженерного обеспечения департамента жилищно-коммунального хозяйства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21 751,88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1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7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легковой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ИССАН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LIBERTI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пруг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98 318,8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1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7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--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--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1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7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--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--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1620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чкина Екатерина Владимировна,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ик отдела реализации жилищных программ департамента жилищно-коммунального хозяйств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542 588,94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1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--</w:t>
            </w:r>
          </w:p>
          <w:p>
            <w:pPr>
              <w:pStyle w:val="U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--</w:t>
            </w:r>
          </w:p>
          <w:p>
            <w:pPr>
              <w:pStyle w:val="U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--</w:t>
            </w:r>
          </w:p>
          <w:p>
            <w:pPr>
              <w:pStyle w:val="U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</w:t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легковой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OPEL CORSA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879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1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--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--</w:t>
            </w:r>
          </w:p>
          <w:p>
            <w:pPr>
              <w:pStyle w:val="U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--</w:t>
            </w:r>
          </w:p>
          <w:p>
            <w:pPr>
              <w:pStyle w:val="U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--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--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бель Екатерина Владимировна,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ик отдела экологии департамента жилищно-коммунального хозяйств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856 769,66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1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left"/>
              <w:rPr/>
            </w:pPr>
            <w:r>
              <w:rPr>
                <w:sz w:val="28"/>
                <w:szCs w:val="28"/>
              </w:rPr>
              <w:t xml:space="preserve">83,7 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легковой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SUZUKI LIANA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пруг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236 667,76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1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3,7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-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1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left"/>
              <w:rPr/>
            </w:pPr>
            <w:r>
              <w:rPr>
                <w:sz w:val="28"/>
                <w:szCs w:val="28"/>
              </w:rPr>
              <w:t xml:space="preserve">83,7 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2505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верзева Юлия Владимировна,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ик отдела тарифной поли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епартамента жилищно-коммунального хозяйств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308 589,89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U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,6 </w:t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5</w:t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-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-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41 771,89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,6 </w:t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Ф</w:t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легковой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CHEVROLET CAPTIVA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-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,6 </w:t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--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-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совершеннолетний ребенок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,6 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-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-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2790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ыбкина Юлия Александровна,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ик отдела учета и отчетности-главный бухгалтер департамента жилищно-коммунального хозяйств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97 311,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U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,4 </w:t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,5 </w:t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Toyota Coroll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,5 </w:t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,5 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-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-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2325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епанова Лариса Владимировна,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ик общего отдела департамента жилищно-коммунального хозяйств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313 594,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U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,2 </w:t>
            </w:r>
          </w:p>
          <w:p>
            <w:pPr>
              <w:pStyle w:val="U"/>
              <w:ind w:hanging="0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75 </w:t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пруг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879 770,85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легковой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SUZUKI GRAND VITARA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2790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слова Анастасия Александровна,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ик отдела учета и предоставления жилья департамента жилищно-коммунального хозяйств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396 820,8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,7 </w:t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Е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SANPER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7</w:t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,7 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-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-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нцерова Людмила Ивановна,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ик отдела благоустройства и окружных программ департамента жилищно-коммунального хозяйств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563 678,4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Opel Astr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891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пруг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84 418,21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,3 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-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-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891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еселова Лидия Кирилловн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, председатель комитета ЗАГС администрации города Нефтеюганск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супруг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несовершеннолетний ребенок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 351 541,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099 159,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left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U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,9 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,9 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ж </w:t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ча </w:t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ча </w:t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9м2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м2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м2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м2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9 м2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Toyota Camr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Toyota Highland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891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лакова Найля Кабировн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, заместитель председателя комитета ЗАГС администрации города Нефтеюганск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супруг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несовершеннолетний ребенок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845563,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58871,2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8 м2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</w:t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м2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м2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м2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8 м2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м2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Автоприцеп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KIA SPORTAG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МЗ 81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891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трова Ираида Владимировн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начальник отдела по осуществлению государственных полномочий комитета ЗАГС администрации города Нефтеюганск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супруг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несовершеннолетний ребенок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312708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72643,6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8м2</w:t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8м2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8м2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втоприце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Лодочный мото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CHVROLET NIV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212300-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FORD FOKUS III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МЗ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 xml:space="preserve"> 38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ЯМАХ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891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бузова Елена Игоревн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начальник отдела финансового и хозяйственного обеспечения комитета ЗАГС администрации города Нефтеюганс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265821,01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8 м2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891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овицина Ольга Римовн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, председатель комитета по здравоохранению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супруг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66018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807426,58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8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8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RENAULT LAGU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DAEWOO NEXIA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891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шин Михаил Павлович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меститель председателя комитета по здравоохранению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780927,4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7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2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легковой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АЗ PATRIOT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891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пова Яна Анатольевн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ик планово-экономического отдела комитет по здравоохранению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супруг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несовершеннолетний ребёнок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несовершеннолетний ребёнок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07566,7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46067,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1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1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од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NISSAN ALMER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оторная лодка Казанка 5-2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двесной лодочный мотор ЯМАХА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891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уздуган Ляна Анатольевна начальник организационно-методического отдела комитета по здравоохранению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526530,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891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оховецкая Вера Александровн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начальник отдела – главный бухгалтер отдела учёта, отчётности и контроля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супруг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несовершеннолетний ребёнок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122164,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52751,3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922,91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а</w:t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891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товщикова Татьяна Михайловн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, директор департамента образования и молодёжной политики администрации города Нефтеюганск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супруг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3141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м2 (¼ доля) 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8м2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м2  (¼доля)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м2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м2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Ф 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Ssangyong Actiyo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891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енко Лариса Петровн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, заместитель директора департамента образования и молодёжной политики  администрации города Нефтеюганск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супруг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89423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43846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3м2 (½доля)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м2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м2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,3м2 (½доля) 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сан X-Trai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891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ямова Татьяна Викторовн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, заместитель директора департамента образования и молодёжной политики  администрации города Нефтеюганска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73792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м2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м2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891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кова Наталья Анатольевн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, заместитель директора департамента образования и молодёжной политики администрации города Нефтеюганск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супруг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7817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39891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Легковой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Хёндай Солярис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891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йзер Екатерина Александровн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, начальник отдела молодёжной политики департамента образования и молодёжной политики администрации города Нефтеюганска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9598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коммерческом использование)</w:t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891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хтер Наталья Владимировн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, начальник отдела молодёжной политики департамента образования и молодёжной политики администрации города Нефтеюганск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супруг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несовершеннолетний ребенок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несовершеннолетний ребенок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910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0887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м2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м2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м2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Ф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BMW X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азда СХ7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891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нова Наталья Владимировн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, начальник отдела молодёжной политики департамента образования и молодёжной политики администрации города Нефтеюганска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супруг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несовершеннолетний ребёнок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9867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342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м2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м2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м2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TOYOTA RAF-4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</w:tr>
      <w:tr>
        <w:trPr>
          <w:trHeight w:val="891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шечкина Марина Федоровн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, начальник отдела учета и отчетности департамента образования и молодёжной политики администрации города Нефтеюганс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319888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3м2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легковой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KIA SPORTAG 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</w:tr>
      <w:tr>
        <w:trPr>
          <w:trHeight w:val="891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сеева Надежда Осиповн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, начальник отдела дошкольного образования департамента образования и молодёжной политики администрации города Нефтеюганск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супруг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несовершеннолетний ребёнок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2675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1428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м2 (½доля)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м2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,1м2 (½доля)  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2м2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м2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м2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2м2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62м2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- 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ИА ЕД СЕЕД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891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фимова Галина Николаевн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, начальник отдела реализации целевых программ департамента образования и молодёжной политики администрации города Нефтеюганск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-супруг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несовершеннолетний ребёнок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173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21475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м2 общая совместная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м2 общая совместна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 м2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Honda CR-V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</w:tr>
      <w:tr>
        <w:trPr>
          <w:trHeight w:val="891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амова Наталья Александровн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, начальник отдела реализации целевых программ департамента образования и молодёжной политики администрации города Нефтеюганск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-супруг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несовершеннолетний ребёнок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несовершеннолетний ребёнок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1745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6749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4м2 (¼ доля)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4м2 (¼ доля)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м2 (½доля)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4м2 (¼ доля)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м2 (½доля)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6,4м2 (¼ доля) 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Ф  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м2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м2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Легковой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TOYOTA RAV-4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</w:tr>
      <w:tr>
        <w:trPr>
          <w:trHeight w:val="891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удаева Ольга Ивановн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, начальник отдела развития образования, информационно- методического обеспечения и воспитательной работы департамента образования и молодёжной политики администрации города Нефтеюганс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36600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5м2 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891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стун Елена Николаевн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, начальник отдела охраны труда и обеспечения безопасности муниципальных образовательных учреждений департамента образования и молодёжной политики администрации города Нефтеюганск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супруг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несовершеннолетний ребёнок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2682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456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8м2 (¼ доля)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,8м2 (¼ доля) 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8м2 (¼ доля)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м2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м2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м2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1.LADA,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АЗ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-211340, LADA SAMARA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2.SUZUKI GRAND VITARA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</w:tr>
      <w:tr>
        <w:trPr>
          <w:trHeight w:val="891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овьева Ольга Владимировн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, начальник отдела общего образования инспектирования и оценки качества образования департамента образования и молодёжной политики администрации города Нефтеюганск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супруг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несовершеннолетний ребёнок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несовершеннолетний ребёнок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3059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5690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м2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м2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,0 м2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м2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 м2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,0 м2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м2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 м2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,0 м2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м2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 м2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1,0 м2 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Хонда CRV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</w:tr>
      <w:tr>
        <w:trPr>
          <w:trHeight w:val="891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шкова Лариса Федоровн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, начальник отдела организационного обеспечения и кадров департамента образования и молодёжной политики администрации города Нефтеюганск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супруг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3477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310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м2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м2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м2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 м2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Легковой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ИА Маженти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891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качева Тамара Викторовн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, председатель комитета опеки и попечительств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409679,58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м2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7 м2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891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каченко Алла Михайловн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, начальник отдела по выявлению,  учету и устройству детей, оставшихся без попечения родителей комитета опеки и попечительств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641489,78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 м2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891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хеснер Светлана Александровн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, начальник отдела –главный бухгалтер комитета опеки и попечительств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супруг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несовершеннолетний ребёнок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364928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90799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 м2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 м2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м2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 м2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 м2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Nissan qashqai+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891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драшенко Татьяна Вячеславовн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, начальник по защите прав и законных интересов подопечных комитета опеки и попечительств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381527,07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7 м2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891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ьская Алена Вячеславовн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, начальник отдела по защите неимущественных, имущественных и жилищных прав комитета опеки и попечительств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несовершеннолетний ребёнок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414444,5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м2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м2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гульная Людмила Ивановна, </w:t>
            </w:r>
            <w:r>
              <w:rPr>
                <w:b w:val="false"/>
                <w:sz w:val="28"/>
                <w:szCs w:val="28"/>
              </w:rPr>
              <w:t>директор департамент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финан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супруг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 254 853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7301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емельный участок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12м²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55 м²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Ф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55 м²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12 м²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Ф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егковой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иа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иева Зульфия Шайхрахмановна,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меститель директора департамент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финан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супруг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 019 919,52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 128 539,17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емельныйучасток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eastAsia="Pragmatica;Times New Roman"/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4,8 м²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029 м²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2,6 м²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4,4 м²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eastAsia="Pragmatica;Times New Roman"/>
                <w:b w:val="false"/>
                <w:sz w:val="28"/>
                <w:szCs w:val="28"/>
              </w:rPr>
              <w:t xml:space="preserve">     </w:t>
            </w:r>
            <w:r>
              <w:rPr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Ф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4,8 м²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Ф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егковой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HYUNDAI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IX 35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игирева Наталья Викторовна, </w:t>
            </w:r>
            <w:r>
              <w:rPr>
                <w:b w:val="false"/>
                <w:sz w:val="28"/>
                <w:szCs w:val="28"/>
              </w:rPr>
              <w:t xml:space="preserve">заместитель директора департамент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нансов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главный бухгалт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супруг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2 042 391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39 603,52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4 м²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Ф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4 м²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егковой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ада 2131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ина Марина Николаевна,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отдела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втоматизированного центр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нтроля исполнения бюджет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департамент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нансов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несовершенн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етний ребенок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 487 905,68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eastAsia="Pragmatica;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Pragmatica;Times New Roman"/>
                <w:b w:val="false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rFonts w:eastAsia="Pragmatica;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Pragmatica;Times New Roman"/>
                <w:b w:val="false"/>
                <w:sz w:val="28"/>
                <w:szCs w:val="28"/>
              </w:rPr>
              <w:t xml:space="preserve">  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7,0 м²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7,0 м²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Ф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егковой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KIA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RIO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минова Лидия Эмблимовна, </w:t>
            </w:r>
            <w:r>
              <w:rPr>
                <w:b w:val="false"/>
                <w:sz w:val="28"/>
                <w:szCs w:val="28"/>
              </w:rPr>
              <w:t>начальник отдела финансирования образования, культуры, средств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ссовой информации,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дравоохранения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изической культуры и государственных полномочи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департамент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нансов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1 665 147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3,8 м²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0,6 м²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8,9 м²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</w:rPr>
              <w:t>гараж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4 м²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Ф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ычкова Надежда Николаевна, </w:t>
            </w:r>
            <w:r>
              <w:rPr>
                <w:b w:val="false"/>
                <w:sz w:val="28"/>
                <w:szCs w:val="28"/>
              </w:rPr>
              <w:t>начальник отдела финансирования аппарата управления, жилищно-коммунального хозяйства  и капитальных вложени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департамент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нан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супруг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 767 069,88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 500 049,13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eastAsia="Pragmatica;Times New Roman"/>
                <w:b w:val="false"/>
                <w:sz w:val="28"/>
                <w:szCs w:val="28"/>
              </w:rPr>
              <w:t xml:space="preserve">  </w:t>
            </w:r>
            <w:r>
              <w:rPr>
                <w:b w:val="false"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4,9 м²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2, 5м²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3,4 м²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eastAsia="Pragmatica;Times New Roman"/>
                <w:b w:val="false"/>
                <w:sz w:val="28"/>
                <w:szCs w:val="28"/>
              </w:rPr>
              <w:t xml:space="preserve">     </w:t>
            </w:r>
            <w:r>
              <w:rPr>
                <w:b w:val="false"/>
                <w:sz w:val="28"/>
                <w:szCs w:val="28"/>
              </w:rPr>
              <w:t>РФ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араж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2,5 м²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4 м²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4 м²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Ф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егковой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УДИА6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горова Ирина Анатольевна, </w:t>
            </w:r>
            <w:r>
              <w:rPr>
                <w:b w:val="false"/>
                <w:sz w:val="28"/>
                <w:szCs w:val="28"/>
              </w:rPr>
              <w:t>начальник контрольно-ревизионного отдел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департамент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нансов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супруг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несовершенно-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етний ребенок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несовершенно-летний ребен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несовершенно-летний ребенок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 544 081,99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9 832,16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 410,64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ачный участок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ежилое помещение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0,9 м²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0,5 м²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6 м²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75 м²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9,2 м²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0,9 м²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4 м²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0,9 м²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0,9 м²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0,9 м²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егковой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орд-Фокус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сова Вера Альбертовна, </w:t>
            </w:r>
            <w:r>
              <w:rPr>
                <w:b w:val="false"/>
                <w:sz w:val="28"/>
                <w:szCs w:val="28"/>
              </w:rPr>
              <w:t>начальника отдела сводного бюджетного планирования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департамент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нансов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несовершенно-летний ребен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несовершенно-летний ребенок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 364 604,79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eastAsia="Pragmatica;Times New Roman"/>
                <w:b w:val="false"/>
                <w:sz w:val="28"/>
                <w:szCs w:val="28"/>
              </w:rPr>
              <w:t xml:space="preserve">                </w:t>
            </w: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6,8 м²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6,8 м²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6,8 м²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Ф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егковой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</w:rPr>
              <w:t>Тойот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LAND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lang w:val="en-US"/>
              </w:rPr>
              <w:t>CRUISER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гих Наталья Викторовна, </w:t>
            </w:r>
            <w:r>
              <w:rPr>
                <w:b w:val="false"/>
                <w:sz w:val="28"/>
                <w:szCs w:val="28"/>
              </w:rPr>
              <w:t>начальник отдела учета, отчетности и контроля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департамент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нансов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супруг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несовершенно-летний ребенок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94 554,1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72 293,84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9 м²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9,7 м²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9 м²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Ф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адово-огородный участок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00 м²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9 м²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егковой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цеп легковой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ТОЙОТА </w:t>
            </w:r>
            <w:r>
              <w:rPr>
                <w:b w:val="false"/>
                <w:lang w:val="en-US"/>
              </w:rPr>
              <w:t>IPSUM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М38136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3584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валь Светлана Юрьевна, </w:t>
            </w:r>
            <w:r>
              <w:rPr>
                <w:b w:val="false"/>
                <w:sz w:val="28"/>
                <w:szCs w:val="28"/>
              </w:rPr>
              <w:t>заместитель начальник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</w:t>
            </w:r>
            <w:r>
              <w:rPr>
                <w:b w:val="false"/>
                <w:sz w:val="28"/>
                <w:szCs w:val="28"/>
              </w:rPr>
              <w:t xml:space="preserve"> отдела автоматизированного центра контроля исполнения бюджет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департамент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нансов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супруг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несовершенно-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етний ребен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несовершенно- летний ребенок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 169 464,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 118 372 95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eastAsia="Pragmatica;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Pragmatica;Times New Roman"/>
                <w:b w:val="false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eastAsia="Pragmatica;Times New Roman"/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1,5 м²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1,5 м²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1,5 м²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1,5 м²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егковой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ицу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иси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ыбакова Татьяна Федоровна, </w:t>
            </w:r>
            <w:r>
              <w:rPr>
                <w:b w:val="false"/>
                <w:sz w:val="28"/>
                <w:szCs w:val="28"/>
              </w:rPr>
              <w:t>заместитель начальника отдел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финансирования образования, культуры, средств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ссовой информации,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дравоохранения,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изической культуры и государственных полномочи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департамент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нансов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 270 846,95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4,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Ф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9,0 м²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Ф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3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sectPr>
      <w:type w:val="nextPage"/>
      <w:pgSz w:w="11906" w:h="16838"/>
      <w:pgMar w:left="902" w:right="56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ind w:firstLine="390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ascii="Times New Roman" w:hAnsi="Times New Roman" w:cs="Times New Roman"/>
      <w:b w:val="false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7:32:00Z</dcterms:created>
  <dc:creator>Kadry1</dc:creator>
  <dc:description/>
  <cp:keywords/>
  <dc:language>en-US</dc:language>
  <cp:lastModifiedBy>summer</cp:lastModifiedBy>
  <cp:lastPrinted>2013-05-23T11:47:00Z</cp:lastPrinted>
  <dcterms:modified xsi:type="dcterms:W3CDTF">2013-05-25T06:26:00Z</dcterms:modified>
  <cp:revision>4</cp:revision>
  <dc:subject/>
  <dc:title>Сведения о доходах,</dc:title>
</cp:coreProperties>
</file>