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ц, замещающих должности муниципальной службы высшей группы категории «руководитель» администрации города Нефтеюганска, и членов их сем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12 го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223"/>
        <w:gridCol w:w="1263"/>
        <w:gridCol w:w="1233"/>
        <w:gridCol w:w="1088"/>
        <w:gridCol w:w="1008"/>
        <w:gridCol w:w="1233"/>
        <w:gridCol w:w="1085"/>
        <w:gridCol w:w="1273"/>
        <w:gridCol w:w="1519"/>
      </w:tblGrid>
      <w:tr>
        <w:trPr/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Ф.И.О., должность муниципального служащего; члены семь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екларированный доход за 2012 год (в руб.)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Транспорт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в собственности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в пользовании</w:t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ви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лощадь, м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аспо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ж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ви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лощад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аспо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ви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арка</w:t>
            </w:r>
          </w:p>
        </w:tc>
      </w:tr>
      <w:tr>
        <w:trPr>
          <w:trHeight w:val="129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рчиков Вячеслав Акиндинович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глава администрации горо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 826 4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9,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5,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4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рице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Subaru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Tribeca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 330 2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5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вков Сергей Петрович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первый заместитель главы администрации горо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 229 80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3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90,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0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Honda CRV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339 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90,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халева Светлана Евгенье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заместитель главы администрации гор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 189 4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3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 720 8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2,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231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 Юрий Александрови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заместитель главы 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890 33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9 34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U"/>
              <w:ind w:hanging="0"/>
              <w:jc w:val="left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  <w:p>
            <w:pPr>
              <w:pStyle w:val="U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U"/>
              <w:ind w:hanging="0"/>
              <w:jc w:val="left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U"/>
              <w:ind w:hanging="0"/>
              <w:jc w:val="left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0</w:t>
            </w:r>
          </w:p>
          <w:p>
            <w:pPr>
              <w:pStyle w:val="U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U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U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olvo S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53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чалов Сергей Васильевич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директор департамента по делам админист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 557 27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0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91,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рице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Suzuki Grand Vitara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200 8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5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KIA RIO</w:t>
            </w:r>
          </w:p>
        </w:tc>
      </w:tr>
      <w:tr>
        <w:trPr>
          <w:trHeight w:val="157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ыков Игорь Анатольевич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председатель комитета специальных мероприя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 499 96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7,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vertAlign w:val="superscrip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Volkswagen Tiguan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80 8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7,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игорьева Светлана Александровна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, начальник управления муниципального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 309 42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7,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Subaru Legacy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7,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арипов Алишер Пулатович,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 начальник юридическо-правового управ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 049 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KIA Ceed</w:t>
            </w:r>
          </w:p>
        </w:tc>
      </w:tr>
      <w:tr>
        <w:trPr>
          <w:trHeight w:val="66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 030 9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0,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легк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Шевроле Круз</w:t>
            </w:r>
          </w:p>
        </w:tc>
      </w:tr>
      <w:tr>
        <w:trPr>
          <w:trHeight w:val="41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1:00Z</dcterms:created>
  <dc:creator>Kadry1</dc:creator>
  <dc:description/>
  <cp:keywords/>
  <dc:language>en-US</dc:language>
  <cp:lastModifiedBy>Калаганова</cp:lastModifiedBy>
  <cp:lastPrinted>2012-05-29T09:20:00Z</cp:lastPrinted>
  <dcterms:modified xsi:type="dcterms:W3CDTF">2013-04-30T10:43:00Z</dcterms:modified>
  <cp:revision>3</cp:revision>
  <dc:subject/>
  <dc:title>Сведения о доходах,</dc:title>
</cp:coreProperties>
</file>