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 к пись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 № ________</w:t>
      </w:r>
    </w:p>
    <w:p>
      <w:pPr>
        <w:pStyle w:val="Normal"/>
        <w:tabs>
          <w:tab w:val="clear" w:pos="708"/>
          <w:tab w:val="left" w:pos="107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 высшей группы категории «руководитель», главной группы категории «руководитель», ведущей группы категории «руководитель» департамента градостроительства и членов их семей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8"/>
        <w:gridCol w:w="1275"/>
        <w:gridCol w:w="1134"/>
        <w:gridCol w:w="1418"/>
        <w:gridCol w:w="1276"/>
        <w:gridCol w:w="1134"/>
        <w:gridCol w:w="1417"/>
        <w:gridCol w:w="1559"/>
      </w:tblGrid>
      <w:tr>
        <w:trPr>
          <w:trHeight w:val="39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лжность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муниципального служащего, членов их сем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</w:tr>
      <w:tr>
        <w:trPr>
          <w:trHeight w:val="3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31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Ви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Площад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rPr/>
            </w:pPr>
            <w:r>
              <w:rPr/>
              <w:t>В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гушкин Александр Васильевич, </w:t>
            </w:r>
          </w:p>
          <w:p>
            <w:pPr>
              <w:pStyle w:val="Normal"/>
              <w:rPr/>
            </w:pPr>
            <w:r>
              <w:rPr/>
              <w:t>директор департам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0.3015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¼ долей в праве на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0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87,7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7,2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Земельный</w:t>
            </w:r>
          </w:p>
          <w:p>
            <w:pPr>
              <w:pStyle w:val="U"/>
              <w:ind w:hanging="0"/>
              <w:rPr/>
            </w:pPr>
            <w:r>
              <w:rPr/>
              <w:t>участок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>ОТ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V-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872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ей в праве на квартиру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¼ долей в праве на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1,3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7,2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87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¼ долей в праве на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17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87,7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¼ долей в праве на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усланкина Зоя Тимофеевна, заместитель директора департамента-главный архитектор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9.26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Жилой дом 1/3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0</w:t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</w:t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</w:t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</w:t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</w:t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</w:t>
            </w:r>
          </w:p>
          <w:p>
            <w:pPr>
              <w:pStyle w:val="Normal"/>
              <w:rPr/>
            </w:pPr>
            <w:r>
              <w:rPr/>
              <w:t>Андрей Васильевич,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00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Авенс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</w:tr>
      <w:tr>
        <w:trPr>
          <w:trHeight w:val="11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½ долей в праве на квартиру (комн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 Юлия Васильевна, начальник отдела строительства, реконструкции и капитального ремо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667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ей в праве н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у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31,0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Лачетти</w:t>
            </w:r>
          </w:p>
        </w:tc>
      </w:tr>
      <w:tr>
        <w:trPr>
          <w:trHeight w:val="7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.113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ей в праве н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31,0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  <w:t>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3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Юлия Александровна, начальник архитектурно-планировоч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0.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52,1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52,4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59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86,2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48.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ВАЗ 21213</w:t>
            </w:r>
          </w:p>
        </w:tc>
      </w:tr>
      <w:tr>
        <w:trPr>
          <w:trHeight w:val="6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59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86,2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  <w:r>
              <w:rPr>
                <w:lang w:val="en-US"/>
              </w:rPr>
              <w:t>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59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86,2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Марина Сергеевна, начальник отдела учёта и отчётности – 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.410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8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>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lang w:val="en-US"/>
              </w:rPr>
              <w:t>OROLLA</w:t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2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10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  <w:p>
            <w:pPr>
              <w:pStyle w:val="Normal"/>
              <w:rPr/>
            </w:pPr>
            <w:r>
              <w:rPr/>
              <w:t>Начальник отдела генерального пл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3.98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¼ долей в праве на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8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 55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½  долей в праве на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8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13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ина Екатерина Викторовна, начальник отдела разрешений в строитель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.77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308</w:t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05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Тиана</w:t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10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ева Инкар</w:t>
            </w:r>
          </w:p>
          <w:p>
            <w:pPr>
              <w:pStyle w:val="Normal"/>
              <w:rPr/>
            </w:pPr>
            <w:r>
              <w:rPr/>
              <w:t>Хайроловна, начальник</w:t>
            </w:r>
          </w:p>
          <w:p>
            <w:pPr>
              <w:pStyle w:val="Normal"/>
              <w:rPr/>
            </w:pPr>
            <w:r>
              <w:rPr/>
              <w:t>отдела-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1.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56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71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 xml:space="preserve">Инфинити </w:t>
            </w:r>
            <w:r>
              <w:rPr>
                <w:lang w:val="en-US"/>
              </w:rPr>
              <w:t xml:space="preserve">FX - </w:t>
            </w:r>
            <w:r>
              <w:rPr/>
              <w:t>35</w:t>
            </w:r>
          </w:p>
        </w:tc>
      </w:tr>
      <w:tr>
        <w:trPr>
          <w:trHeight w:val="8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5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Юлия</w:t>
            </w:r>
          </w:p>
          <w:p>
            <w:pPr>
              <w:pStyle w:val="Normal"/>
              <w:rPr/>
            </w:pPr>
            <w:r>
              <w:rPr/>
              <w:t>Николаевна, начальник</w:t>
            </w:r>
          </w:p>
          <w:p>
            <w:pPr>
              <w:pStyle w:val="Normal"/>
              <w:rPr/>
            </w:pPr>
            <w:r>
              <w:rPr/>
              <w:t>отдела разрешений в строитель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015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---------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Елена Георгиевна, начальник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4.44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3/7 долей в праве н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у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4,4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Чери </w:t>
            </w:r>
            <w:r>
              <w:rPr>
                <w:lang w:val="en-US"/>
              </w:rPr>
              <w:t>S-12</w:t>
            </w:r>
          </w:p>
        </w:tc>
      </w:tr>
      <w:tr>
        <w:trPr>
          <w:trHeight w:val="129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ин Михаил Александрович, начальник отдела информационных сис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10.002,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(долевое стр-во)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73,0</w:t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2,0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</w:tr>
      <w:tr>
        <w:trPr>
          <w:trHeight w:val="3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/877,0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lang w:val="en-US"/>
              </w:rPr>
            </w:pPr>
            <w:r>
              <w:rPr>
                <w:lang w:val="en-US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2,0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</w:t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2,0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-------</w:t>
            </w:r>
          </w:p>
        </w:tc>
      </w:tr>
      <w:tr>
        <w:trPr>
          <w:trHeight w:val="132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ёнов Евгений Иванович, начальник отдела подготовки конкурс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4.8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3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59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>-2006</w:t>
            </w:r>
          </w:p>
        </w:tc>
      </w:tr>
      <w:tr>
        <w:trPr>
          <w:trHeight w:val="47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.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 (общ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3,7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</w:tr>
      <w:tr>
        <w:trPr>
          <w:trHeight w:val="56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 (общ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3,7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</w:tr>
      <w:tr>
        <w:trPr>
          <w:trHeight w:val="12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искин Андрей Аркадьевич, начальник отдела рекламы и эстетики городской ср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.292.670,9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е в праве на квартиру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56,9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</w:tr>
      <w:tr>
        <w:trPr>
          <w:trHeight w:val="6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6.4</w:t>
            </w:r>
            <w:r>
              <w:rPr>
                <w:lang w:val="en-US"/>
              </w:rPr>
              <w:t>2</w:t>
            </w:r>
            <w:r>
              <w:rPr/>
              <w:t>3,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е в праве на квартиру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  <w:p>
            <w:pPr>
              <w:pStyle w:val="U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U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</w:tr>
      <w:tr>
        <w:trPr>
          <w:trHeight w:val="5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U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</w:tr>
      <w:tr>
        <w:trPr>
          <w:trHeight w:val="9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1.88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79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цваген Гольф Плюс</w:t>
            </w:r>
          </w:p>
        </w:tc>
      </w:tr>
      <w:tr>
        <w:trPr>
          <w:trHeight w:val="5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56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лева Елена Георгиевна</w:t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>24-33-84</w: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ind w:firstLine="390"/>
      <w:jc w:val="both"/>
    </w:pPr>
    <w:rPr/>
  </w:style>
  <w:style w:type="paragraph" w:styleId="Unip">
    <w:name w:val="unip"/>
    <w:basedOn w:val="Normal"/>
    <w:qFormat/>
    <w:pPr>
      <w:ind w:firstLine="390"/>
      <w:jc w:val="both"/>
    </w:pPr>
    <w:rPr/>
  </w:style>
  <w:style w:type="paragraph" w:styleId="Lp">
    <w:name w:val="lp"/>
    <w:basedOn w:val="Normal"/>
    <w:qFormat/>
    <w:pPr>
      <w:spacing w:before="15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2:00Z</dcterms:created>
  <dc:creator>Kovaleva</dc:creator>
  <dc:description/>
  <dc:language>en-US</dc:language>
  <cp:lastModifiedBy>Калаганова</cp:lastModifiedBy>
  <cp:lastPrinted>2012-05-22T17:43:00Z</cp:lastPrinted>
  <dcterms:modified xsi:type="dcterms:W3CDTF">2013-05-28T10:32:00Z</dcterms:modified>
  <cp:revision>2</cp:revision>
  <dc:subject/>
  <dc:title/>
</cp:coreProperties>
</file>