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муниципальных служащих и руководителей  муниципальных учреждений комитета культуры администрации города Нефтеюганска и членов их семей за 2013 год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41"/>
        <w:gridCol w:w="1613"/>
        <w:gridCol w:w="1295"/>
        <w:gridCol w:w="1080"/>
        <w:gridCol w:w="1506"/>
        <w:gridCol w:w="980"/>
        <w:gridCol w:w="1035"/>
        <w:gridCol w:w="1519"/>
        <w:gridCol w:w="1088"/>
        <w:gridCol w:w="990"/>
      </w:tblGrid>
      <w:tr>
        <w:trPr>
          <w:trHeight w:val="16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ларированный доход за 2012 год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ы недвижимого имущества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анспорт</w:t>
            </w:r>
          </w:p>
        </w:tc>
      </w:tr>
      <w:tr>
        <w:trPr>
          <w:trHeight w:val="23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обственности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пользовании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рка</w:t>
            </w:r>
          </w:p>
        </w:tc>
      </w:tr>
      <w:tr>
        <w:trPr>
          <w:trHeight w:val="34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еева Гульнара Анф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седатель комитета культуры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61787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 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 2163</w:t>
            </w:r>
          </w:p>
        </w:tc>
      </w:tr>
      <w:tr>
        <w:trPr>
          <w:trHeight w:val="3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0 кв.м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ихайлова Наталия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ститель председателя комит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8592,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5кв.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ANDERO STEPWAY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лесарева Татьяна Михайловна директор муниципального бюджетного учреждения культуры «Центр национальных культур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7487,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AVENSIS</w:t>
            </w:r>
          </w:p>
        </w:tc>
      </w:tr>
      <w:tr>
        <w:trPr>
          <w:trHeight w:val="15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4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9237,9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 кв.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 21101</w:t>
            </w:r>
          </w:p>
        </w:tc>
      </w:tr>
      <w:tr>
        <w:trPr>
          <w:trHeight w:val="15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ч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0 кв.м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узово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З 3333 02</w:t>
            </w:r>
          </w:p>
        </w:tc>
      </w:tr>
      <w:tr>
        <w:trPr>
          <w:trHeight w:val="15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а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 кв.м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монова Галина Николаевна директор муниципального бюджетного учреждения культуры «Городская библиотек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3416,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ъект долев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,81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,0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ONDA JAZZ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8347,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,0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-2131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юбимова Наталья Николаевна директор Нефтеюганского городского муниципального бюджетного образовательного учреждения дополнительного образования детей «Детская школа искусств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90642,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,7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YUNDAI GETZ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стрелина Наталья Владимировна директор муниципального автономного учреждения культуры «Историко-художественный музейный комплекс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4884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2473,4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Mitsubishi Pajero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 ребен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2 кв.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йрашова Инесса Рудольфовна директор муниципального бюджетного учреждения культуры «Культурно-досуговый комплекс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22050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ТОЙОТА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amry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ыжиков Григорий Михай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униципального бюджетного учреждения культуры «Театр кукол «Волшебная флейта»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1904,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 кв.м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ЗДА СХ-5</w:t>
            </w:r>
          </w:p>
        </w:tc>
      </w:tr>
      <w:tr>
        <w:trPr>
          <w:trHeight w:val="46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 кв.м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гковой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З-3223</w:t>
            </w:r>
          </w:p>
        </w:tc>
      </w:tr>
      <w:tr>
        <w:trPr>
          <w:trHeight w:val="46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7 кв.м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1124,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7 кв.м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4 кв.м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.4 кв.м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4 кв.м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5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илькова Елена Борисовна директор Нефтеюганского городского муниципального бюджетного образовательного учреждения дополнительного образования детей «Детская музыкальная школа им.В.В.Андреев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73852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,6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пруг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3063,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,4 кв.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,6 кв.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Ф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34:00Z</dcterms:created>
  <dc:creator>User</dc:creator>
  <dc:description/>
  <cp:keywords/>
  <dc:language>en-US</dc:language>
  <cp:lastModifiedBy>Калаганова</cp:lastModifiedBy>
  <cp:lastPrinted>2014-04-30T10:34:00Z</cp:lastPrinted>
  <dcterms:modified xsi:type="dcterms:W3CDTF">2014-04-30T09:10:00Z</dcterms:modified>
  <cp:revision>48</cp:revision>
  <dc:subject/>
  <dc:title>Администрация  города Нефтеюганска</dc:title>
</cp:coreProperties>
</file>