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, замещающих должности муниципальной службы главной группы категории «руководитель, специалист», ведущей группы  категории «руководитель» администрации города Нефтеюганска, и членов их сем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13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00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Ф.И.О., должность муниципального служащего; члены семь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клариро-ванный годовой доход за 2013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рана расположе-ния</w:t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чаева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тлана Иван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директора департамента по дела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165 43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8,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йота Каролла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66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2,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66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жилой дом/земельный участ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47,3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1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арабарина Светлана 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заместитель директора департамента по дела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026 46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,1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,2</w:t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икова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ьга Александр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директора департамента по делам администрации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 153 21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рова Валентина Александр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заместитель начальника управления муниципального заказ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95 64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,9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б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колае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отдела организации размещения муниципального заказа управле-ния муниципал-ьного заказ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71 81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73 291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орше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CAYENNE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3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верда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ья Юрье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экспертно-аналитического отдела управления муниципального заказ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55 149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4 574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,3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АЗ 21140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Тойота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>Camry</w:t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иссан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  <w:t xml:space="preserve"> MURANO</w:t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хмат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йл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экспертно-аналитического отдела управления муниципального заказ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 197 58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6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Audi Q 3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1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6 346</w:t>
            </w:r>
          </w:p>
        </w:tc>
        <w:tc>
          <w:tcPr>
            <w:tcW w:w="49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ундай Акцент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1,0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АЗ Патриот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скаватор Хитач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ZX 250 LCH 3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зовой УАЗ 390944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зовой УАЗ 390944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н манипулятор БАКМ 890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егоход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KIDO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SKANDIK YE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594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KANDIK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6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1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3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1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дор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отдела формирования муниципального заказа управления муниципального заказ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1343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5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асть жилого дом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,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814 45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ayero Sport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3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узнец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гений Владимирович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отдела по профилактике правонарушений и связям с правоохранительными органам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918 222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дка ПВХ «Лиман ЛН 340»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7 64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Land Gruiser 100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Land Gruiser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72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3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ерт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ячеслав Александрович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начальник отдела по делам гражданской обороны и чрезвычайным ситуация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793 51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иа Сид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 05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3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хачев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 Михайло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начальник отдела по организации деятельности комиссии по делам несовершеннолетних и защите и прав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98 489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72,0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Тойота-Хайлюкс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УДИ-80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Автоприцеп легковой ССТ-7132-01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06,0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9 40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0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приянова Людмила Григорье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секретарь комиссии отдела по обеспечению деятельности административной комисс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9 509</w:t>
            </w:r>
          </w:p>
        </w:tc>
        <w:tc>
          <w:tcPr>
            <w:tcW w:w="49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2 92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ercedes-Benz GLK 300 4 MATIC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3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улепова Наталья Викторовна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секретарь комиссии отдела по обеспечению деятельности административной комиссии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08 85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03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75 91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30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03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3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лена Вениамин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секретарь комиссии отдела по обеспечению деятельности административной комиссии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62 72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0 60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ёндэ Элантра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3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у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тьяна Серге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екретарь комиссии отдела по обеспечению деятельности административной комисс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55 78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1 80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льксваген пасса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1 80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4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льксваген пасса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адова Алефтина Дмитри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отдела учёта и отчётности - главный бухгалтер департамента по делам 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516 337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9 532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8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ISSAN PRIMERA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ча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риса Владимиро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начальника отдела учёта и отчётности -заместитель главного бухгалтера департамента по делам администр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47 75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40 83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KOROLLA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чный участок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0,0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7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ее имущество в многоквартирном доме 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0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вартира 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ве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льга Никола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меститель начальника юридическо-правового управления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34 27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трофан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ександро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аналитического отдела юридическо-правового управления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69 81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76 209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иссан Кашкай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улупова Ир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ександро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договорного  отдела юридическо-правового управления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216 18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3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укиянчик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ан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ннадь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судебно-правового отдела юридическо-правового управления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72 82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е имущество в многоквартирном доме (жилой дом/земельный участок)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10,5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8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347 179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Suzuki Gr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tara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и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вгень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отдела муниципальной службы и кадров департамента по делам администрации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60 33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97 50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Toyota Avensis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локитин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ладимиро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отдела по делам архивов департамента по делам 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35 49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30 804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8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удиу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икола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чальник отдела по вопросам предпринимательства и трудовым отношениям департамента по делам администрации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714 24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51 98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нда Соната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5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вгеньевна,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меститель начальник отдела по вопросам предпринимательства и трудовым отношениям департамента по делам администраци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31 39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,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3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578 38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,2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САН ИКС-ТРЕЙЛ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начальник мобилизационного отдела комитета специальных мероприятий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49 19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0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 незавершённого строительств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1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35 33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2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8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начальник отдела технической защиты информации, связи и информатизации комитета специальных мероприятий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12 012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а Соу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под строительство 4-х секционного жилого дом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7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имущество в  многоквартирном до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75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1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0 00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под строительство 4-х секционного жилого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7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имущество в  многоквартирном до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75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2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под строительство 4-х секционного жилого дом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7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имущество в  многоквартирном доме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75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3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 под строительство 4-х секционного жилого дом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7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имущество в  многоквартирном доме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75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Pragmatica;Times New Roman" w:hAnsi="Pragmatica;Times New Roman" w:cs="Pragmatica;Times New Roman"/>
      <w:b/>
    </w:rPr>
  </w:style>
  <w:style w:type="character" w:styleId="Style20">
    <w:name w:val="Тема примечания Знак"/>
    <w:qFormat/>
    <w:rPr>
      <w:rFonts w:ascii="Pragmatica;Times New Roman" w:hAnsi="Pragmatica;Times New Roman" w:cs="Pragmatica;Times New Roman"/>
      <w:b/>
      <w:bCs/>
    </w:rPr>
  </w:style>
  <w:style w:type="character" w:styleId="Style21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5:02:00Z</dcterms:created>
  <dc:creator>Kadry1</dc:creator>
  <dc:description/>
  <cp:keywords/>
  <dc:language>en-US</dc:language>
  <cp:lastModifiedBy>Kadry2</cp:lastModifiedBy>
  <cp:lastPrinted>2013-05-23T11:47:00Z</cp:lastPrinted>
  <dcterms:modified xsi:type="dcterms:W3CDTF">2014-04-30T09:36:00Z</dcterms:modified>
  <cp:revision>80</cp:revision>
  <dc:subject/>
  <dc:title>Сведения о доходах,</dc:title>
</cp:coreProperties>
</file>