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, руководителей муниципальных учреждений города Нефтеюганска и членов их семей  за 2013 год, подведомственных  Департаменту образования и молодёжной политики  администрации города Нефтеюган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418"/>
        <w:gridCol w:w="1843"/>
        <w:gridCol w:w="850"/>
        <w:gridCol w:w="1418"/>
        <w:gridCol w:w="1276"/>
        <w:gridCol w:w="850"/>
        <w:gridCol w:w="1300"/>
        <w:gridCol w:w="1677"/>
      </w:tblGrid>
      <w:tr>
        <w:trPr>
          <w:trHeight w:val="37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, должность муниципального служащего; члены семьи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доход за 2013 год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</w:tr>
      <w:tr>
        <w:trPr>
          <w:trHeight w:val="27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</w:tr>
      <w:tr>
        <w:trPr>
          <w:trHeight w:val="2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9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нская Ираида Викторовна, директор муниципального бюджетного образовательного учреждения «Средняя общеобразовательная школа № 1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67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ник Инна Алексеевна, директор муниципального бюджетного образовательного учреждения «Средняя общеобразовательная школа № 2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совершеннолетний ребё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41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а Надежда Александровна, директор муниципального бюджетного образовательного учреждения «Средняя общеобразовательная школа № 3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1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½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кина Людмила Ивановна, директор муниципального бюджетного образовательного учреждения «Средняя общеобразовательная кадетская школа № 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49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887</w:t>
            </w:r>
            <w:bookmarkStart w:id="0" w:name="_GoBack"/>
            <w:bookmarkEnd w:id="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1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editi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90944 Газ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3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3976-0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Patrol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карева Валентина Александровна, директор муниципального бюджетного образовательного учреждения «Средняя общеобразовательная школа № 5 «Многопрофильн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54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6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¼дол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lkswagenTiguan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матина Татьяна Николаевна, директор муниципального бюджетного образовательного учреждения «Средняя общеобразовательная школа № 6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овцова Елена Ивановна, директор муниципального бюджетного образовательного учреждения «Средняя общеобразовательная школа № 7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75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,5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angYo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yon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нова Елена Николаевна, директор муниципального бюджетного образовательного учреждения «Средняя общеобразовательная школа № 8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83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/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24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Ирина Евгеньевна, директор муниципального бюджетного образовательного учреждения «Средняя общеобразовательная школа № 9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4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-бенц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в Федор Юрьевич, директор муниципального бюджетного образовательного учреждения «Средняя общеобразовательная школа с углубленным изучением отдельных предметов № 1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21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4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¼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¼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½доля)36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¼дол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½дол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¼дол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at Altea 4 Freetrac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ев Игорь Викторович, директор муниципального бюджетного образовательного учреждения «Средняя общеобразовательная школа № 1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38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8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½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½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iota Coroll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дкина Римма Николаевна, директор муниципального бюджетного образовательного учреждения «Средняя общеобразовательная школа № 1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4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iota Coroll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радова Людмила Васильевна, директор муниципального бюджетного образовательного учреждения для детей дошкольного и младшего школьного возраста «Начальная школа – детский сад № 2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14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7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Juk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чурина Римма Габдрауфовна, директор муниципального бюджетного образовательного учреждения для детей дошкольного и младшего школьного возраста «Начальная школа – детский сад № 15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1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Juk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iota Coroll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илова Елена Викторовна, директор муниципального бюджетного образовательного учреждения для детей дошкольного и младшего школьного возраста «Начальная школа – детский сад № 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0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322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Сорен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ьянчикова Татьяна Ивановна, директор муниципального бюджетного образовательного учреждения «Лицей № 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09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yundai Getz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рицкая Галина Григорьевна, директор муниципального бюджетного образовательного учреждения «Прогимназия» «Сообще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68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Ast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Mokk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женко Нина Викторовна, директор муниципального казённого учреждения «Управление отчета и отчетност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5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37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ай Сон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инеева Альбина Геннадьевна, заведующий муниципального бюджетного дошкольного образовательного 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4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5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RAV-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оношина Наталья Александровна, заведующий муниципального бюджетного дошкольного образовательного 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7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6 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/3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6 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/3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ЭНДЭ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ONAT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кина Галина Александровна, заведующий муниципального бюджетного дошкольного образовательного 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комбинированного вида № 5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3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ARU Foreste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ьянцева Светлана Карловна, директор муниципального  дошкольного образовательного автономного учреждения «Детский сад  № 6 общеразвивающего вида с приоритетным осуществлением деятельности по физическому развитию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0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8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0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 (1/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  ANTARA</w:t>
            </w:r>
          </w:p>
        </w:tc>
      </w:tr>
      <w:tr>
        <w:trPr>
          <w:trHeight w:val="197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зеина Елена Валентин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ого бюджетного дошкольного образовательного 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7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совершеннолетний ребё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5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3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 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 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 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-Х-тр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а Анна Анатольевна, директор муниципального дошкольного образовательного автономного учреждения «Детский сад № 9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совершеннолетний ребё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совершеннолетний ребё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2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3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½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мачева Ирина Анатольевна, заведующий муниципального бюджетного дошкольного образовательного учреждения «Детский сад № 10 общеразвивающего вида с приоритетным осуществлением деятельности по познавательно-речевому развитию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19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2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Tigu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ЕНЭ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TZ</w:t>
            </w:r>
          </w:p>
        </w:tc>
      </w:tr>
      <w:tr>
        <w:trPr>
          <w:trHeight w:val="339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а Валентина Алексеевна, заведующий муниципального бюджетного дошкольного образовательного учреждения «Детский сад № 12 общеразвивающего вида с приоритетным осуществлением деятельности по познавательно-речевому развитию дет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9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ченкова Наталья Петровна, заведующий муниципального бюджетного дошкольного образовательного учреждения «Детский сад комбинированного вида №1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45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43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¼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¼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Тиа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мидуллина Елена Василье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ого бюджетного дошкольного образовательного учреждения «Детский сад № 14 с приоритетным осуществлением деятельности по физическому развитию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хтиярова Татьяна Иван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ого бюджетного дошкольного образовательного учреждения «Детский сад № 17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совершеннолетний ребё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85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01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/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½ дол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/2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AR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tlander</w:t>
            </w:r>
          </w:p>
        </w:tc>
      </w:tr>
      <w:tr>
        <w:trPr>
          <w:trHeight w:val="14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гусова Марина Геннадьевна, заведующий муниципального бюджетного дошкольного образовательного учреждения «Детский сад № 18 общеразвивающего вида с приоритетным осуществлением деятельности по художественно-эстетическому развитию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0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0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-2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ева Лариса Николаевна, директор муниципального дошкольного образовательного автономного учреждения «Центр развития ребенка-детский сад № 2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4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90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  (1/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  (1/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ANTA F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валова Наталья Николаевна, заведующий  муниципального бюджетного дошкольного образовательного учреждения «Детский сад № 25 общеразвивающего вида с приоритетным осуществлением деятельности по познавательно-речевому развитию дет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4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¼д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а Нина Ивановна, директор муниципального дошкольного образовательного автономного учреждения «Центр развития ребенка Детский сад № 26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89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-ТИИД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ова Наталия Григорьевна,  директор муниципального дошкольного образовательного автономного учреждения «Детский сад № 32 общеразвивающего вида с приоритетным осуществлением деятельности по социально-личностному развитию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88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/4 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R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ова Ирина Владимировна, директор муниципального бюджетного образовательного учреждения дополнительного образования  детей «Дом детского творче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совершеннолетний ребё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5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/3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/3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ов Григорий Александрович, директор муниципального бюджетного образовательного учреждения дополнительного образования детей «Поис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7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9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212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4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CER</w:t>
            </w:r>
          </w:p>
        </w:tc>
      </w:tr>
      <w:tr>
        <w:trPr>
          <w:trHeight w:val="199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енко Лариса Вячеславовна, директор муниципального бюджетного  образовательного учреждения дополнительного образования детей «Центр дополнительного образования для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5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датова Ольга Андреевна, директор муниципального бюджетного учреждения «Центр молодёжных инициати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5:28:00Z</dcterms:created>
  <dc:creator>ЛексинаКЕ</dc:creator>
  <dc:description/>
  <cp:keywords/>
  <dc:language>en-US</dc:language>
  <cp:lastModifiedBy>Калаганова</cp:lastModifiedBy>
  <cp:lastPrinted>2014-05-29T09:43:00Z</cp:lastPrinted>
  <dcterms:modified xsi:type="dcterms:W3CDTF">2014-05-29T08:18:00Z</dcterms:modified>
  <cp:revision>4</cp:revision>
  <dc:subject/>
  <dc:title/>
</cp:coreProperties>
</file>