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о доходах,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ц, замещающих должности муниципальной службы высшей группы категории «руководитель» администрации города Нефтеюганска, и членов их сем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2013 год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614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31"/>
        <w:gridCol w:w="1677"/>
        <w:gridCol w:w="2004"/>
        <w:gridCol w:w="1356"/>
        <w:gridCol w:w="1624"/>
        <w:gridCol w:w="1640"/>
        <w:gridCol w:w="2016"/>
        <w:gridCol w:w="1320"/>
        <w:gridCol w:w="1624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Ф.И.О., должность муниципального служащего; члены семьи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Деклариро-ванный годовой доход за 201</w:t>
            </w:r>
            <w:r>
              <w:rPr>
                <w:rFonts w:cs="Calibri" w:ascii="Calibri" w:hAnsi="Calibri"/>
                <w:b w:val="false"/>
                <w:sz w:val="26"/>
                <w:szCs w:val="26"/>
              </w:rPr>
              <w:t>3</w:t>
            </w:r>
            <w:r>
              <w:rPr>
                <w:b w:val="false"/>
                <w:sz w:val="26"/>
                <w:szCs w:val="26"/>
              </w:rPr>
              <w:t xml:space="preserve"> г. (руб.)</w:t>
            </w:r>
          </w:p>
        </w:tc>
        <w:tc>
          <w:tcPr>
            <w:tcW w:w="66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рана расположе-ния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ранс-портные средства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лощадь (кв.м)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рана расположе-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1.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рчиков </w:t>
            </w:r>
          </w:p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ячеслав Акиндинович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глава администрации город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 851 320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79,3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Subaru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Tribeca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85,8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автоприцеп</w:t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9,5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4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4000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1.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69 494</w:t>
            </w:r>
          </w:p>
        </w:tc>
        <w:tc>
          <w:tcPr>
            <w:tcW w:w="498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85,8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8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500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2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вк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трович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первый заместитель главы администрации горо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 854 153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3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Honda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R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2007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90,3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65,7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Honda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R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2013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00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2.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145 366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90,3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3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3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пырин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ячеславович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заместитель главы администрации города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 356 877</w:t>
            </w:r>
          </w:p>
        </w:tc>
        <w:tc>
          <w:tcPr>
            <w:tcW w:w="498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  <w:t>Volkswagen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6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8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гараж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4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3.1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6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3.2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56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4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хале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вгеньевна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заместитель главы администрации горо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 746 953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33,3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6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2,1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4.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3 758 858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6,6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33,3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2,1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с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р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ександрович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 заместитель главы администрации города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 208 186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,4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olvo S40</w:t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земельный участок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76,0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усадебный земельн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40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м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6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5.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7 080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м</w:t>
            </w:r>
          </w:p>
        </w:tc>
        <w:tc>
          <w:tcPr>
            <w:tcW w:w="1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,6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краина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м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6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усадебный земельный участок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40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,4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5.2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498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м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6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8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усадебный земельный участок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40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6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чал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сильевич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, директор департамента по делам администрации города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 454 676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нат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/>
              </w:rPr>
              <w:t>Suzuki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/>
              </w:rPr>
              <w:t>Grand Vitara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1,5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1048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довый участок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08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рицеп к легковому автомобилю</w:t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6.1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423 668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5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7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на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чальник управления муниципального заказа администрации города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915 519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7,3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Lexus CT 200 h</w:t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1,5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6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7.1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28 710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7,3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Мицубиси Грандиз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6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,0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Л-200</w:t>
            </w:r>
          </w:p>
        </w:tc>
        <w:tc>
          <w:tcPr>
            <w:tcW w:w="496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8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чальник управления муниципального заказа администрации города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641 298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7,4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UBARU LEGACY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8.1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 215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7,4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8.2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7,4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8.3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7,4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9.</w:t>
            </w:r>
          </w:p>
        </w:tc>
        <w:tc>
          <w:tcPr>
            <w:tcW w:w="20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начальник юридическо-правового управления администрации города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843 911</w:t>
            </w:r>
          </w:p>
        </w:tc>
        <w:tc>
          <w:tcPr>
            <w:tcW w:w="498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NISSAN JUKE</w:t>
            </w:r>
          </w:p>
        </w:tc>
        <w:tc>
          <w:tcPr>
            <w:tcW w:w="2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,9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8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АЗ 4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0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8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прицеп КМ 3828451</w:t>
            </w:r>
          </w:p>
        </w:tc>
        <w:tc>
          <w:tcPr>
            <w:tcW w:w="2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9.1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,9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10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дседатель комитета специальных мероприятий администрации города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 684 529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,7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olkswagen Tiguan</w:t>
            </w:r>
          </w:p>
        </w:tc>
        <w:tc>
          <w:tcPr>
            <w:tcW w:w="4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</w:tr>
      <w:tr>
        <w:trPr>
          <w:trHeight w:val="509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6"/>
                <w:szCs w:val="26"/>
              </w:rPr>
            </w:pPr>
            <w:r>
              <w:rPr>
                <w:rFonts w:cs="Calibri" w:ascii="Calibri" w:hAnsi="Calibri"/>
                <w:b w:val="false"/>
                <w:sz w:val="26"/>
                <w:szCs w:val="26"/>
              </w:rPr>
              <w:t>10.1.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супруга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81 241</w:t>
            </w:r>
          </w:p>
        </w:tc>
        <w:tc>
          <w:tcPr>
            <w:tcW w:w="49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1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имеет</w:t>
            </w:r>
          </w:p>
        </w:tc>
        <w:tc>
          <w:tcPr>
            <w:tcW w:w="2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,7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Ф</w:t>
            </w:r>
          </w:p>
        </w:tc>
      </w:tr>
    </w:tbl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  <w:b w:val="false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1:00Z</dcterms:created>
  <dc:creator>Kadry1</dc:creator>
  <dc:description/>
  <cp:keywords/>
  <dc:language>en-US</dc:language>
  <cp:lastModifiedBy>Kadry2</cp:lastModifiedBy>
  <cp:lastPrinted>2014-04-22T15:47:00Z</cp:lastPrinted>
  <dcterms:modified xsi:type="dcterms:W3CDTF">2014-04-30T09:38:00Z</dcterms:modified>
  <cp:revision>50</cp:revision>
  <dc:subject/>
  <dc:title>Сведения о доходах,</dc:title>
</cp:coreProperties>
</file>