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jc w:val="center"/>
        <w:rPr/>
      </w:pPr>
      <w:r>
        <w:rPr>
          <w:sz w:val="28"/>
          <w:szCs w:val="28"/>
        </w:rPr>
        <w:t>об имуществе  и обязательств имущественного характера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щающих должности муниципальной службы, включённых в перечень должностей муниципальной службы администрации города Нефтеюганска, при замещении которых муниципальные служащие департамента финансов администрации города Нефтеюганска обязаны предоставлять сведения о доходах, об имуществе и обязательствах имущественного характера своих, супруга (супруги) и несовершеннолетних детей 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620"/>
        <w:gridCol w:w="1080"/>
        <w:gridCol w:w="1260"/>
        <w:gridCol w:w="1490"/>
        <w:gridCol w:w="1134"/>
        <w:gridCol w:w="1276"/>
        <w:gridCol w:w="1320"/>
        <w:gridCol w:w="1080"/>
      </w:tblGrid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 муниципального служащег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семь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 за 2013 год</w:t>
            </w:r>
          </w:p>
        </w:tc>
        <w:tc>
          <w:tcPr>
            <w:tcW w:w="7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го имущества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 </w:t>
            </w:r>
          </w:p>
        </w:tc>
      </w:tr>
      <w:tr>
        <w:trPr>
          <w:trHeight w:val="3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бственност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ьзовании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ульная Людмила Ивановна, директор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1 857,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739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иева Зульфия Шайхрахман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2 459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 552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4,4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 3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гирева Наталья Викторовна, заместитель директора департамента -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9 505,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 07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213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нина Марина Никола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ированного цен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исполнения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соверше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6 515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I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ва Лидия Эмблимовна, начальник отдела финансирования образования, культуры,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ой информ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государственных полномоч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7 643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а Надежда Николаевна, начальник отдела финансирования аппарата управления, жилищно-коммунального хозяйства  и капитальных вло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8 973,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6 529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гараж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, 5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3,4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А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Ирина Анатольевна, начальник контрольно-ревиз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соверше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совершенно-летни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совершенно-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1 288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 474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0,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-Фок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сова Вера Альбертовна, начальника отдела сводного бюджетного план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совершенно-летни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совершенно-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887,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их Наталья Викторовна, начальник отдела учета, отчетности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совершенно-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815,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15,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0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,7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-огород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0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цеп легков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381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иваль Светлана Юрьевна, заместитель начальник отдела автоматизированного центра контроля исполнения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соверше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совершенно- 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3 140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 001,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бакова Татьяна Федоровна, заместитель начальника отдела финансирования образования, культуры,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ой информ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государственных полномоч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26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ина Тамара Владимировна, главный специалист контрольно-ревизионного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377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цкая Валерия Равиль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нтрольно-ревиз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совершенно-летний 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797,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6,25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6,25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а Наталья Александровна, начальник отдела автоматизированного центра контроля исполнения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пруг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совершенно-летни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97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175,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3,1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6,4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4,3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6,4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4,3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кова Еле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сводного бюджетного план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9 853,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3 51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,7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,6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ND CRUISER 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сводного бюджетного план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7 770,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9 083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8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0,8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,7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3,2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0,8 м</w:t>
            </w:r>
            <w:r>
              <w:rPr>
                <w:b/>
                <w:sz w:val="28"/>
                <w:szCs w:val="28"/>
              </w:rPr>
              <w:t>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4:49:00Z</dcterms:created>
  <dc:creator>Людмила</dc:creator>
  <dc:description/>
  <cp:keywords/>
  <dc:language>en-US</dc:language>
  <cp:lastModifiedBy>TuryshevaIA</cp:lastModifiedBy>
  <cp:lastPrinted>2014-04-24T12:11:00Z</cp:lastPrinted>
  <dcterms:modified xsi:type="dcterms:W3CDTF">2014-05-13T05:12:00Z</dcterms:modified>
  <cp:revision>9</cp:revision>
  <dc:subject/>
  <dc:title>Сведения о доходах,</dc:title>
</cp:coreProperties>
</file>