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ей муниципальных учреждений города Нефтеюганска и членов их семей за 2013 год, подведомственных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4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Ф.И.О., должность муниципального служащего; члены семь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Деклариро-ванный годовой доход за 201</w:t>
            </w:r>
            <w:r>
              <w:rPr>
                <w:rFonts w:cs="Calibri" w:ascii="Calibri" w:hAnsi="Calibri"/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</w:rPr>
              <w:t xml:space="preserve">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я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муниципального казённого учреждения «Управление по обеспечению деятельности органов местного самоуправления города Нефтеюганс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657 18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енд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7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йо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and Kruiser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м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муниципального автономного учреждения «Редакция газеты «Здравствуйте, нефтеюганцы!»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96 627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6 376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Akura MDX 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37:00Z</dcterms:created>
  <dc:creator>Kadry1</dc:creator>
  <dc:description/>
  <cp:keywords/>
  <dc:language>en-US</dc:language>
  <cp:lastModifiedBy>Kadry2</cp:lastModifiedBy>
  <cp:lastPrinted>2014-04-22T15:51:00Z</cp:lastPrinted>
  <dcterms:modified xsi:type="dcterms:W3CDTF">2014-04-30T09:37:00Z</dcterms:modified>
  <cp:revision>8</cp:revision>
  <dc:subject/>
  <dc:title>Сведения о доходах,</dc:title>
</cp:coreProperties>
</file>