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культуры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муниципального образования город Нягань «Детская школа искусств №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щ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ячеславовн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 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8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7:00Z</dcterms:modified>
  <cp:revision>21</cp:revision>
  <dc:subject/>
  <dc:title> </dc:title>
</cp:coreProperties>
</file>