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го врача муниципального бюджетного учреждения здравоохран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Стоматологическая поликлини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985"/>
        <w:gridCol w:w="1417"/>
        <w:gridCol w:w="1560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таринова </w:t>
            </w:r>
          </w:p>
          <w:p>
            <w:pPr>
              <w:pStyle w:val="Normal"/>
              <w:jc w:val="center"/>
              <w:rPr/>
            </w:pPr>
            <w:r>
              <w:rPr/>
              <w:t>Миляуша Ахат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54 4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доля в праве 2/5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 840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азда СХ-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ёндай Акцен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1:38:00Z</dcterms:modified>
  <cp:revision>27</cp:revision>
  <dc:subject/>
  <dc:title> </dc:title>
</cp:coreProperties>
</file>