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/>
      </w:pPr>
      <w:r>
        <w:rPr>
          <w:sz w:val="28"/>
          <w:szCs w:val="28"/>
        </w:rPr>
        <w:t>главы Администрации города Няган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муниципальной должности, должности муниципальной служб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9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1688"/>
        <w:gridCol w:w="1800"/>
        <w:gridCol w:w="1250"/>
        <w:gridCol w:w="1810"/>
        <w:gridCol w:w="2160"/>
        <w:gridCol w:w="1800"/>
        <w:gridCol w:w="1620"/>
        <w:gridCol w:w="1496"/>
      </w:tblGrid>
      <w:tr>
        <w:trPr>
          <w:trHeight w:val="793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отчетный год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ид объектов </w:t>
              <w:br/>
              <w:t>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ло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 указания адрес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ид объектов </w:t>
              <w:br/>
              <w:t>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ло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кукина Римма Кадимовна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3 381 2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в праве 29/1000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268,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в праве 8/10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04,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26 6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41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04,7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9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вартир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7,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1:55:00Z</dcterms:created>
  <dc:creator>ManichkinaIA</dc:creator>
  <dc:description/>
  <cp:keywords/>
  <dc:language>en-US</dc:language>
  <cp:lastModifiedBy>KalashnikovaNS</cp:lastModifiedBy>
  <cp:lastPrinted>2013-04-26T17:45:00Z</cp:lastPrinted>
  <dcterms:modified xsi:type="dcterms:W3CDTF">2014-04-30T05:30:00Z</dcterms:modified>
  <cp:revision>5</cp:revision>
  <dc:subject/>
  <dc:title>Сведения</dc:title>
</cp:coreProperties>
</file>