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врача муниципального бюджетного учреждения здравоохран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ая городская поликлини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йлих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силье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6 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бару Форесте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8:00Z</dcterms:modified>
  <cp:revision>23</cp:revision>
  <dc:subject/>
  <dc:title> </dc:title>
</cp:coreProperties>
</file>