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pBdr>
          <w:bottom w:val="single" w:sz="12" w:space="1" w:color="000000"/>
        </w:pBdr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я главы Администрации города по городскому хозяйству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полное наименование муниципальной должности, должности муниципальной службы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его семь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01 января по 31 декабря 2012 год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2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1842"/>
        <w:gridCol w:w="2268"/>
        <w:gridCol w:w="993"/>
        <w:gridCol w:w="1559"/>
        <w:gridCol w:w="1984"/>
        <w:gridCol w:w="1843"/>
        <w:gridCol w:w="992"/>
        <w:gridCol w:w="1560"/>
      </w:tblGrid>
      <w:tr>
        <w:trPr>
          <w:trHeight w:val="793" w:hRule="atLeast"/>
        </w:trPr>
        <w:tc>
          <w:tcPr>
            <w:tcW w:w="2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за отчетный год (руб.)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85" w:hRule="atLeast"/>
        </w:trPr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вид объектов </w:t>
              <w:br/>
              <w:t>недвижимост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 м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сполож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 указания адреса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ранспортные средства (вид, марка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вид объектов </w:t>
              <w:br/>
              <w:t>недвижимост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 м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сполож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ванов </w:t>
            </w:r>
          </w:p>
          <w:p>
            <w:pPr>
              <w:pStyle w:val="Normal"/>
              <w:jc w:val="center"/>
              <w:rPr/>
            </w:pPr>
            <w:r>
              <w:rPr/>
              <w:t>Андрей Борис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9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(общая совмест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</w:tr>
      <w:tr>
        <w:trPr/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Супруг</w:t>
            </w:r>
            <w:r>
              <w:rPr/>
              <w:t>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523 8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  <w:r>
              <w:rPr>
                <w:sz w:val="22"/>
                <w:szCs w:val="22"/>
                <w:lang w:val="en-US"/>
              </w:rPr>
              <w:t xml:space="preserve"> Toyota Land Cruiser Prado 15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(общая совмест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11:55:00Z</dcterms:created>
  <dc:creator>ManichkinaIA</dc:creator>
  <dc:description/>
  <cp:keywords/>
  <dc:language>en-US</dc:language>
  <cp:lastModifiedBy>Боручева Елена Николаевна</cp:lastModifiedBy>
  <cp:lastPrinted>2013-04-26T17:45:00Z</cp:lastPrinted>
  <dcterms:modified xsi:type="dcterms:W3CDTF">2013-07-05T05:44:00Z</dcterms:modified>
  <cp:revision>13</cp:revision>
  <dc:subject/>
  <dc:title>Сведения</dc:title>
</cp:coreProperties>
</file>