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Нягань «Детский сад №1 «Солнышко» общеразвивающего вида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оритетным осуществлением деятельности по социально-личностному развитию детей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к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Фед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 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5T11:22:00Z</dcterms:modified>
  <cp:revision>24</cp:revision>
  <dc:subject/>
  <dc:title> </dc:title>
</cp:coreProperties>
</file>