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казенного учреждения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ирекция по обслуживанию учреждений культуры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панд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Борис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 3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7-28T09:53:00Z</dcterms:modified>
  <cp:revision>42</cp:revision>
  <dc:subject/>
  <dc:title> </dc:title>
</cp:coreProperties>
</file>