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  <w:br/>
        <w:t>«Детско-юношеская спортивная школа «Дельфин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а 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 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05:28:00Z</dcterms:modified>
  <cp:revision>36</cp:revision>
  <dc:subject/>
  <dc:title> </dc:title>
</cp:coreProperties>
</file>