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казен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рекция по эксплуатации служебных зданий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843"/>
        <w:gridCol w:w="1842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минов </w:t>
            </w:r>
          </w:p>
          <w:p>
            <w:pPr>
              <w:pStyle w:val="Normal"/>
              <w:jc w:val="center"/>
              <w:rPr/>
            </w:pPr>
            <w:r>
              <w:rPr/>
              <w:t>Евгений Леонид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2 849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 Х-TRAIL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снегоболотоход АТV 500H SN500H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9 3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чет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 (жилой до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11:20:00Z</dcterms:modified>
  <cp:revision>29</cp:revision>
  <dc:subject/>
  <dc:title> </dc:title>
</cp:coreProperties>
</file>