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6»,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Августы Ивановны Гордиенко, почетного гражданина города Нягани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843"/>
        <w:gridCol w:w="1417"/>
        <w:gridCol w:w="1701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снев </w:t>
            </w:r>
          </w:p>
          <w:p>
            <w:pPr>
              <w:pStyle w:val="Normal"/>
              <w:jc w:val="center"/>
              <w:rPr/>
            </w:pPr>
            <w:r>
              <w:rPr/>
              <w:t>Олег Георгиевич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9 6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Land Cruser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3096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Стелс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ция технического обслуживания автомобилей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2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05 669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-Гра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-S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9T03:53:00Z</dcterms:modified>
  <cp:revision>31</cp:revision>
  <dc:subject/>
  <dc:title> </dc:title>
</cp:coreProperties>
</file>