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9 «Белоснежка» комбинированного вид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кун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 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9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Toyota Coroll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ВАЗ 2121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ix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4:38:00Z</dcterms:modified>
  <cp:revision>46</cp:revision>
  <dc:subject/>
  <dc:title> </dc:title>
</cp:coreProperties>
</file>