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«Специализированная детско-юношеская спортивная школа олимпийского резерва им. А.Ф. Орловского»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синская 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1 9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08:18:00Z</dcterms:modified>
  <cp:revision>29</cp:revision>
  <dc:subject/>
  <dc:title> </dc:title>
</cp:coreProperties>
</file>