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муниципального образования город Нягань «Центр Патриот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к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86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ldi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снегоболотоход АТV 500GT JAG50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07:00Z</dcterms:modified>
  <cp:revision>35</cp:revision>
  <dc:subject/>
  <dc:title> </dc:title>
</cp:coreProperties>
</file>