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Средняя общеобразовательная школа №1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фодий </w:t>
            </w:r>
          </w:p>
          <w:p>
            <w:pPr>
              <w:pStyle w:val="Normal"/>
              <w:jc w:val="center"/>
              <w:rPr/>
            </w:pPr>
            <w:r>
              <w:rPr/>
              <w:t>Людмила Ег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3 300,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Kia Ri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795,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Сузуки Гранд Вита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  <w:br/>
              <w:t>к легковому автомоби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лодка Казанка-5М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очный мотор Ямаха-F-50DETL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6T05:11:00Z</dcterms:modified>
  <cp:revision>36</cp:revision>
  <dc:subject/>
  <dc:title> </dc:title>
</cp:coreProperties>
</file>