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по работе с детьми и молодежью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ом молодежи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бушкин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783 6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6T05:57:00Z</dcterms:modified>
  <cp:revision>36</cp:revision>
  <dc:subject/>
  <dc:title> </dc:title>
</cp:coreProperties>
</file>