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начальника управления по организации деятельности Думы города Нягани, Главы города Нягани</w:t>
        <w:br/>
        <w:t xml:space="preserve"> 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3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959"/>
        <w:gridCol w:w="1559"/>
        <w:gridCol w:w="1134"/>
        <w:gridCol w:w="1559"/>
        <w:gridCol w:w="1560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ныкина Елена Серге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9 9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4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4-05-12T04:52:00Z</dcterms:modified>
  <cp:revision>41</cp:revision>
  <dc:subject/>
  <dc:title/>
</cp:coreProperties>
</file>