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лавы администрации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835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ташова </w:t>
            </w:r>
          </w:p>
          <w:p>
            <w:pPr>
              <w:pStyle w:val="Normal"/>
              <w:jc w:val="center"/>
              <w:rPr/>
            </w:pPr>
            <w:r>
              <w:rPr/>
              <w:t>Анна Петр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45 104,39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 784,4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Camry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вого заместителя главы администрации Октябрьского район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о экономике, финансам, инвестиционной политике, председателя </w:t>
      </w:r>
    </w:p>
    <w:p>
      <w:pPr>
        <w:pStyle w:val="Normal"/>
        <w:jc w:val="center"/>
        <w:rPr/>
      </w:pPr>
      <w:r>
        <w:rPr>
          <w:sz w:val="26"/>
        </w:rPr>
        <w:t>Комитета по управлению муниципальными финансами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276"/>
        <w:gridCol w:w="1842"/>
        <w:gridCol w:w="1276"/>
        <w:gridCol w:w="1418"/>
        <w:gridCol w:w="2409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лина Наталья Геннадь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55 088,6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YOTA</w:t>
            </w:r>
            <w:r>
              <w:rPr>
                <w:lang w:val="en-US"/>
              </w:rPr>
              <w:t xml:space="preserve"> RAV 4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 xml:space="preserve">е </w:t>
            </w:r>
            <w:r>
              <w:rPr/>
              <w:t>имеет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 718,47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 xml:space="preserve">е </w:t>
            </w:r>
            <w:r>
              <w:rPr/>
              <w:t>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 xml:space="preserve">е </w:t>
            </w:r>
            <w:r>
              <w:rPr/>
              <w:t>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местителя главы администрации Октябрьского район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социальным вопросам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417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ле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Григорь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2 923,0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ши Аутленде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 328,9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лга 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17" w:leader="none"/>
        </w:tabs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местителя главы администрации Октябрьского района по вопросам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й собственности, недропользования, председателя </w:t>
      </w:r>
    </w:p>
    <w:p>
      <w:pPr>
        <w:pStyle w:val="Normal"/>
        <w:jc w:val="center"/>
        <w:rPr/>
      </w:pPr>
      <w:r>
        <w:rPr>
          <w:sz w:val="26"/>
        </w:rPr>
        <w:t>Комитета по управлению муниципальной собственностью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134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мицкий Василий Михайло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7 54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 07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местителя главы администрации Октябрьского района по правовому обеспечению,</w:t>
      </w:r>
    </w:p>
    <w:p>
      <w:pPr>
        <w:pStyle w:val="Normal"/>
        <w:jc w:val="center"/>
        <w:rPr/>
      </w:pPr>
      <w:r>
        <w:rPr>
          <w:sz w:val="26"/>
        </w:rPr>
        <w:t>управляющего делами администрации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559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туров Валерий Николае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6 318,83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101,0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роен С4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местителя главы администрации Октябрьского района </w:t>
      </w:r>
    </w:p>
    <w:p>
      <w:pPr>
        <w:pStyle w:val="Normal"/>
        <w:jc w:val="center"/>
        <w:rPr/>
      </w:pPr>
      <w:r>
        <w:rPr>
          <w:sz w:val="26"/>
        </w:rPr>
        <w:t>по вопросам строительства, жилищно-коммунального хозяйства, транспорта, связи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чальника Управления жилищно-коммунального хозяйства и строительств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плаков Вячеслав Федоро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6 289,5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Форд Фокус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 380,1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местителя председателя Комитета по управлению муниципальными финансам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60"/>
        <w:gridCol w:w="1842"/>
        <w:gridCol w:w="1276"/>
        <w:gridCol w:w="1418"/>
        <w:gridCol w:w="1701"/>
        <w:gridCol w:w="1842"/>
        <w:gridCol w:w="1276"/>
        <w:gridCol w:w="1418"/>
        <w:gridCol w:w="1842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ич Маргарита Владимировна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8 995,29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 421,9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legacyoutback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бюджетным отделом Комитета по управлению муниципальным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финансам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гее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силь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32,5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90945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667,93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отделом строительства и капитального ремонта Управл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жилищно-коммунального хозяйства и строительства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ых Вера Никола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1 573,7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доходов Комитета по управлению муниципальными финансам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276"/>
        <w:gridCol w:w="1842"/>
        <w:gridCol w:w="1276"/>
        <w:gridCol w:w="1418"/>
        <w:gridCol w:w="2409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юшова Ольга Григорь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6 001,3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984,98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-200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цеп МЗСА 81771D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заведующего отделом учета исполнения бюджета Комитета по управлению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ми финансам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559"/>
        <w:gridCol w:w="1843"/>
        <w:gridCol w:w="1276"/>
        <w:gridCol w:w="1417"/>
        <w:gridCol w:w="1560"/>
        <w:gridCol w:w="1842"/>
        <w:gridCol w:w="1276"/>
        <w:gridCol w:w="1418"/>
        <w:gridCol w:w="1842"/>
      </w:tblGrid>
      <w:tr>
        <w:trPr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ротынская Наталья Алексе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 974,5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 349,91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Rover Freelander 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казначейского контроля исполнения бюджета Комитета по управлению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ми финансам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нёва Валентина Валерь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4 906,53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7 148,0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90945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З-8284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5,8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ревизий Комитета по управлению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ми финансами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ыченко Наталь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7 926,9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финансово-экономическим отделом Управления жилищно-коммунальног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хозяйства и строительства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янина Оксана Виталь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 940,4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9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местителя председателя Комитета по управлению муниципальной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бственностью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60"/>
        <w:gridCol w:w="1842"/>
        <w:gridCol w:w="1276"/>
        <w:gridCol w:w="1418"/>
        <w:gridCol w:w="1559"/>
        <w:gridCol w:w="1843"/>
        <w:gridCol w:w="1275"/>
        <w:gridCol w:w="1418"/>
        <w:gridCol w:w="198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рактинова Светлана Валерьевна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6 274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36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Прогресс 2М»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Ямаха-40»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имущественных отношений Комитета по управлению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й собственностью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  <w:highlight w:val="red"/>
        </w:rPr>
      </w:pPr>
      <w:r>
        <w:rPr>
          <w:sz w:val="26"/>
          <w:highlight w:val="red"/>
        </w:rPr>
      </w:r>
    </w:p>
    <w:tbl>
      <w:tblPr>
        <w:tblW w:w="1605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2268"/>
        <w:gridCol w:w="1276"/>
        <w:gridCol w:w="1417"/>
        <w:gridCol w:w="1701"/>
        <w:gridCol w:w="1843"/>
        <w:gridCol w:w="1276"/>
        <w:gridCol w:w="1417"/>
        <w:gridCol w:w="1843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6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цова Наталья Викто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79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1 818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13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Крым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Yamaha-40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учета имущества Комитета по управлению муниципальной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бственностью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2268"/>
        <w:gridCol w:w="1276"/>
        <w:gridCol w:w="1417"/>
        <w:gridCol w:w="1134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ишина Наталья Иван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7 39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физической культуры и спорт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2268"/>
        <w:gridCol w:w="1276"/>
        <w:gridCol w:w="1417"/>
        <w:gridCol w:w="1134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якин Олег Викторо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0 713, 04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0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HSAI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1 416,84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4/5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4/5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0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0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юридическим отделом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енко Лариса Юрь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1 256,0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по обеспечению деятельности территориальной комиссии по дела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есовершеннолетних и защите их прав пр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1984"/>
      </w:tblGrid>
      <w:tr>
        <w:trPr>
          <w:cantSplit w:val="true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садина Валентина Константин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7 662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 95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аптива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архивным отделом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276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Хмылова Людмила Иван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4 84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55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заведующего отделом бухгалтерского учета и отчетности, главного бухгалтера Управления  </w:t>
      </w:r>
    </w:p>
    <w:p>
      <w:pPr>
        <w:pStyle w:val="Normal"/>
        <w:jc w:val="center"/>
        <w:rPr/>
      </w:pPr>
      <w:r>
        <w:rPr>
          <w:sz w:val="26"/>
        </w:rPr>
        <w:t>образования и молодежной политик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276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алянова надежда Петр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9 792,7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 252,2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андай гранд старекс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13,90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гражданской защиты населе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410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данов Александр Виталь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 436,8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28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1828" w:leader="none"/>
        </w:tabs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лавного специалиста архивного отдела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Бакланова Наталья Александр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 113,23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отделом экономического анализа и прогнозирования Управл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циально-экономического развития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Бобренок Светлана Никола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751,46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958,8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C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реализации целевых программ Управления социально-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экономического развития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835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овикова Наталья Павл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 785,09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0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заместителя заведующего отделом организации услуг в сфере здравоохране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 социальных вопросов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560"/>
        <w:gridCol w:w="1842"/>
        <w:gridCol w:w="1276"/>
        <w:gridCol w:w="1418"/>
        <w:gridCol w:w="2409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асильева Инесса Борис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8 568,6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8 107,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АЗ-96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 Тигуа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екретаря территориальной комиссии по делам несовершеннолетних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 защите их прав пр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амалова Зульфия Равиль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 126,2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 60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1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401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заместителя начальника Управления жилищно-коммунального хозяйств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 строительства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694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Черепкова Людмила Серге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3 301,76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14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714" w:leader="none"/>
        </w:tabs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отделом организации конкурсов и северного завоза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60"/>
        <w:gridCol w:w="1842"/>
        <w:gridCol w:w="1276"/>
        <w:gridCol w:w="1418"/>
        <w:gridCol w:w="1134"/>
        <w:gridCol w:w="1842"/>
        <w:gridCol w:w="1276"/>
        <w:gridCol w:w="1418"/>
        <w:gridCol w:w="2409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тародубцева Елена Николаевн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 163,7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информационного обеспече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552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ириченко Надежда Василь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5 156,3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 991,9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-1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fei Lobo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92,8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по вопросам жилищно-коммунального хозяйства Управления жилищно-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оммунального хозяйства и строительства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559"/>
        <w:gridCol w:w="1843"/>
        <w:gridCol w:w="1276"/>
        <w:gridCol w:w="1417"/>
        <w:gridCol w:w="2127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яченко Алексей Алексе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 467,34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 Тигуан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 125,5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351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заведующего отделом общего образования Управления образования и </w:t>
      </w:r>
    </w:p>
    <w:p>
      <w:pPr>
        <w:pStyle w:val="Normal"/>
        <w:jc w:val="center"/>
        <w:rPr/>
      </w:pPr>
      <w:r>
        <w:rPr>
          <w:sz w:val="26"/>
        </w:rPr>
        <w:t>молодежной политик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605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59"/>
        <w:gridCol w:w="1843"/>
        <w:gridCol w:w="1276"/>
        <w:gridCol w:w="1417"/>
        <w:gridCol w:w="1559"/>
        <w:gridCol w:w="1843"/>
        <w:gridCol w:w="1276"/>
        <w:gridCol w:w="1417"/>
        <w:gridCol w:w="1843"/>
      </w:tblGrid>
      <w:tr>
        <w:trPr>
          <w:cantSplit w:val="true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бдулисманов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ветлана Никола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 743,15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7 833,5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 джетта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413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записи актов гражданского состоя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418"/>
        <w:gridCol w:w="1842"/>
        <w:gridCol w:w="1276"/>
        <w:gridCol w:w="1418"/>
        <w:gridCol w:w="2409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рзамазова Нина Иван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7 0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275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технической документации Управления жилищно-коммунальног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хозяйства и строительства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Чернов Виталий Александро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 445,22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151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2755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отделом делопроизводства и контроля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134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Колташкова Любовь Викторовн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6 834,26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376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местителя начальника Управления образования и молодежной полити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843"/>
        <w:gridCol w:w="1843"/>
        <w:gridCol w:w="1275"/>
        <w:gridCol w:w="1418"/>
        <w:gridCol w:w="1984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Соколова Галина Даниловна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2 808,1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 553,6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ATHFINDER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культуры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418"/>
        <w:gridCol w:w="1417"/>
        <w:gridCol w:w="1134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езг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на 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2 264,7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3" w:leader="none"/>
        </w:tabs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513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местителя заведующего отделом бухгалтерского учета и финанс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134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кашина Ольга Анатольевна 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 543,1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26" w:leader="none"/>
        </w:tabs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жилищной полити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559"/>
        <w:gridCol w:w="1843"/>
        <w:gridCol w:w="1276"/>
        <w:gridCol w:w="1417"/>
        <w:gridCol w:w="1418"/>
        <w:gridCol w:w="1843"/>
        <w:gridCol w:w="1275"/>
        <w:gridCol w:w="1418"/>
        <w:gridCol w:w="1984"/>
      </w:tblGrid>
      <w:tr>
        <w:trPr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ор Елена Александ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 455,4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 148,3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BL/Sorento (JC 5248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6" w:leader="none"/>
        </w:tabs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воспитательной работы и дополнительного образования Управл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бразования и молодежной политик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701"/>
        <w:gridCol w:w="1843"/>
        <w:gridCol w:w="1275"/>
        <w:gridCol w:w="1418"/>
        <w:gridCol w:w="1984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номарева Галина Афанасьевна 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 26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45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лга 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-Мондео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1601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Казанка М4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Ямаха-55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626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екретаря административной комиссии муниципального образования Октябрьский райо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134"/>
        <w:gridCol w:w="1843"/>
        <w:gridCol w:w="1275"/>
        <w:gridCol w:w="1418"/>
        <w:gridCol w:w="2410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монова Елена Викторовна  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6 676,17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6 991,11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 тусан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32,46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планово-экономическим отделом Управления образования и молодежной полити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2268"/>
        <w:gridCol w:w="1276"/>
        <w:gridCol w:w="1417"/>
        <w:gridCol w:w="1134"/>
        <w:gridCol w:w="1843"/>
        <w:gridCol w:w="1276"/>
        <w:gridCol w:w="1417"/>
        <w:gridCol w:w="2126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ьшина Диана Манзуровна  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0 446,0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4 228,2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5/2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5/2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789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реализации целевых программ и безопасности образовательных учреждений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правления образования и молодежной политик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418"/>
        <w:gridCol w:w="1842"/>
        <w:gridCol w:w="1276"/>
        <w:gridCol w:w="1418"/>
        <w:gridCol w:w="2409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яхлов Василий Васильевич  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 702,9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гер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лодка «Badger»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442,27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401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чальника Управления образования и молодежной политики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835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врова Татьяна Ивановна  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4 96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327" w:leader="none"/>
        </w:tabs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начальника Управления социально-экономического развит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60"/>
        <w:gridCol w:w="1842"/>
        <w:gridCol w:w="1276"/>
        <w:gridCol w:w="1418"/>
        <w:gridCol w:w="1134"/>
        <w:gridCol w:w="1842"/>
        <w:gridCol w:w="1276"/>
        <w:gridCol w:w="1418"/>
        <w:gridCol w:w="2409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горьева Елена Владимировна  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6 739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Э Акцен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764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начальника единой дежурно-диспетчерской службы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276"/>
        <w:gridCol w:w="1842"/>
        <w:gridCol w:w="1276"/>
        <w:gridCol w:w="1418"/>
        <w:gridCol w:w="2409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йдуллин Камиль Шамиле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 880,59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243,15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местителя заведующего архивным отделом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985"/>
        <w:gridCol w:w="1275"/>
        <w:gridCol w:w="1418"/>
        <w:gridCol w:w="1417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унаева Айбениз Вагифовна  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 63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97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178CYN1A Albe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ценовой политики </w:t>
      </w:r>
    </w:p>
    <w:p>
      <w:pPr>
        <w:pStyle w:val="Normal"/>
        <w:jc w:val="center"/>
        <w:rPr/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59"/>
        <w:gridCol w:w="1843"/>
        <w:gridCol w:w="1276"/>
        <w:gridCol w:w="1417"/>
        <w:gridCol w:w="1418"/>
        <w:gridCol w:w="1842"/>
        <w:gridCol w:w="1276"/>
        <w:gridCol w:w="1418"/>
        <w:gridCol w:w="1842"/>
      </w:tblGrid>
      <w:tr>
        <w:trPr>
          <w:cantSplit w:val="true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ченкова Тамара Константин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6 135,1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4 161,8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3094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Камри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дка «Казанка </w:t>
            </w:r>
          </w:p>
          <w:p>
            <w:pPr>
              <w:pStyle w:val="Normal"/>
              <w:jc w:val="center"/>
              <w:rPr/>
            </w:pPr>
            <w:r>
              <w:rPr/>
              <w:t>5-м 4»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Меркурий-60»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079" w:leader="none"/>
        </w:tabs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по вопросам архитектуры, градостроительства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559"/>
        <w:gridCol w:w="1843"/>
        <w:gridCol w:w="1276"/>
        <w:gridCol w:w="1417"/>
        <w:gridCol w:w="1560"/>
        <w:gridCol w:w="1842"/>
        <w:gridCol w:w="1276"/>
        <w:gridCol w:w="1418"/>
        <w:gridCol w:w="1842"/>
      </w:tblGrid>
      <w:tr>
        <w:trPr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дрей Александро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6 778,93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нд Ёнг Кайрон 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Казанка-5»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Меркурий»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689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бухгалтерского учета и финансов,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лавного бухгалтера администрации Октябрьского район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 период с 1 января 2012 года по 31 декабря 2012 год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ран </w:t>
            </w:r>
          </w:p>
          <w:p>
            <w:pPr>
              <w:pStyle w:val="Normal"/>
              <w:jc w:val="center"/>
              <w:rPr/>
            </w:pPr>
            <w:r>
              <w:rPr/>
              <w:t>Вера Роберт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6 12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5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01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1440 Lada Samar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5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5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5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26" w:leader="none"/>
        </w:tabs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местителя заведующего юридическим отделом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701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онова </w:t>
            </w:r>
          </w:p>
          <w:p>
            <w:pPr>
              <w:pStyle w:val="Normal"/>
              <w:jc w:val="center"/>
              <w:rPr/>
            </w:pPr>
            <w:r>
              <w:rPr/>
              <w:t>Ольга Серге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4 45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5 385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3 «Нива»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Прогресс-4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Сузуки-30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639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заведующего отделом по вопросам промышленности, экологи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 сельского хозяйства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701"/>
        <w:gridCol w:w="1843"/>
        <w:gridCol w:w="1276"/>
        <w:gridCol w:w="1417"/>
        <w:gridCol w:w="2126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 Петр Николае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5 385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3 «Нива»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Прогресс-4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Сузуки-30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4 45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tabs>
          <w:tab w:val="clear" w:pos="708"/>
          <w:tab w:val="left" w:pos="964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выявления, учета, устройства детей Управления опек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 попечительства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чева </w:t>
            </w:r>
          </w:p>
          <w:p>
            <w:pPr>
              <w:pStyle w:val="Normal"/>
              <w:jc w:val="center"/>
              <w:rPr/>
            </w:pPr>
            <w:r>
              <w:rPr/>
              <w:t>Зухра Кирам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 311,24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 909,53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964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доходов Комитета по управлению муниципальными финансам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560"/>
        <w:gridCol w:w="1842"/>
        <w:gridCol w:w="1276"/>
        <w:gridCol w:w="1418"/>
        <w:gridCol w:w="1134"/>
        <w:gridCol w:w="1842"/>
        <w:gridCol w:w="1276"/>
        <w:gridCol w:w="1418"/>
        <w:gridCol w:w="2976"/>
      </w:tblGrid>
      <w:tr>
        <w:trPr>
          <w:cantSplit w:val="true"/>
        </w:trPr>
        <w:tc>
          <w:tcPr>
            <w:tcW w:w="11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уваева Галина Юрьевн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567,6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7/100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7 060,5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78/100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5/100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664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заведующего отделом развития предпринимательств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60"/>
        <w:gridCol w:w="1842"/>
        <w:gridCol w:w="1276"/>
        <w:gridCol w:w="1418"/>
        <w:gridCol w:w="1134"/>
        <w:gridCol w:w="1842"/>
        <w:gridCol w:w="1276"/>
        <w:gridCol w:w="1418"/>
        <w:gridCol w:w="2268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афронова Светлана Владимировна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4 71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VITZ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664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чальника Управления опеки и попечительст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701"/>
        <w:gridCol w:w="1843"/>
        <w:gridCol w:w="1275"/>
        <w:gridCol w:w="1418"/>
        <w:gridCol w:w="1984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Новикова Жанна Михайловн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8 945,3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2 452,4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2500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300364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Прогресс -4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Yama</w:t>
            </w:r>
            <w:r>
              <w:rPr>
                <w:lang w:val="en-US"/>
              </w:rPr>
              <w:t>ha-40</w:t>
            </w:r>
            <w:r>
              <w:rPr/>
              <w:t>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651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отделом молодежной политики Управления образования</w:t>
      </w:r>
    </w:p>
    <w:p>
      <w:pPr>
        <w:pStyle w:val="Normal"/>
        <w:jc w:val="center"/>
        <w:rPr/>
      </w:pPr>
      <w:r>
        <w:rPr>
          <w:sz w:val="26"/>
        </w:rPr>
        <w:t>и молодежной политики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605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679"/>
        <w:gridCol w:w="1857"/>
        <w:gridCol w:w="1275"/>
        <w:gridCol w:w="1418"/>
        <w:gridCol w:w="1134"/>
        <w:gridCol w:w="1843"/>
        <w:gridCol w:w="1275"/>
        <w:gridCol w:w="1418"/>
        <w:gridCol w:w="2126"/>
      </w:tblGrid>
      <w:tr>
        <w:trPr>
          <w:cantSplit w:val="true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568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рочина Мария Викторовна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 994,45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764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по земельным ресурсам и недропользованию Комитета по управлению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й собственностью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701"/>
        <w:gridCol w:w="1843"/>
        <w:gridCol w:w="1276"/>
        <w:gridCol w:w="1417"/>
        <w:gridCol w:w="2126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Ковриго Владимир Николаевич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 027,8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Казанка-5м2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Виндбот 47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Ямаха-30 HMHS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</w:t>
            </w:r>
            <w:r>
              <w:rPr>
                <w:lang w:val="en-US"/>
              </w:rPr>
              <w:t>Я</w:t>
            </w:r>
            <w:r>
              <w:rPr/>
              <w:t>маха F60CETL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негоход</w:t>
            </w:r>
            <w:r>
              <w:rPr/>
              <w:t xml:space="preserve"> «Ямаха» </w:t>
            </w:r>
            <w:r>
              <w:rPr>
                <w:lang w:val="en-US"/>
              </w:rPr>
              <w:t>VK54</w:t>
            </w:r>
            <w:r>
              <w:rPr/>
              <w:t>0</w:t>
            </w:r>
            <w:r>
              <w:rPr>
                <w:lang w:val="en-US"/>
              </w:rPr>
              <w:t>E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негоход</w:t>
            </w:r>
            <w:r>
              <w:rPr/>
              <w:t xml:space="preserve"> «Ямаха» </w:t>
            </w:r>
            <w:r>
              <w:rPr>
                <w:lang w:val="en-US"/>
              </w:rPr>
              <w:t>VK54</w:t>
            </w:r>
            <w:r>
              <w:rPr/>
              <w:t>0</w:t>
            </w:r>
            <w:r>
              <w:rPr>
                <w:lang w:val="en-US"/>
              </w:rPr>
              <w:t>E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873,6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426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ведующего отделом имущественных отношений Комитета по управлению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й собственностью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  <w:highlight w:val="red"/>
        </w:rPr>
      </w:pPr>
      <w:r>
        <w:rPr>
          <w:sz w:val="26"/>
          <w:highlight w:val="red"/>
        </w:rPr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риго Ксения Никола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873,6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 027,8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Казанка-5м2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Виндбот 47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Ямаха-30 HMHS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</w:t>
            </w:r>
            <w:r>
              <w:rPr>
                <w:lang w:val="en-US"/>
              </w:rPr>
              <w:t>Я</w:t>
            </w:r>
            <w:r>
              <w:rPr/>
              <w:t>маха F60CETL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негоход</w:t>
            </w:r>
            <w:r>
              <w:rPr/>
              <w:t xml:space="preserve"> «Ямаха» </w:t>
            </w:r>
            <w:r>
              <w:rPr>
                <w:lang w:val="en-US"/>
              </w:rPr>
              <w:t>VK54</w:t>
            </w:r>
            <w:r>
              <w:rPr/>
              <w:t>0</w:t>
            </w:r>
            <w:r>
              <w:rPr>
                <w:lang w:val="en-US"/>
              </w:rPr>
              <w:t>E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негоход</w:t>
            </w:r>
            <w:r>
              <w:rPr/>
              <w:t xml:space="preserve"> «Ямаха» </w:t>
            </w:r>
            <w:r>
              <w:rPr>
                <w:lang w:val="en-US"/>
              </w:rPr>
              <w:t>VK54</w:t>
            </w:r>
            <w:r>
              <w:rPr/>
              <w:t>0</w:t>
            </w:r>
            <w:r>
              <w:rPr>
                <w:lang w:val="en-US"/>
              </w:rPr>
              <w:t>E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764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профилактики и контроля Управления опеки и попечительст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>
          <w:sz w:val="26"/>
          <w:highlight w:val="red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410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ачева </w:t>
            </w:r>
          </w:p>
          <w:p>
            <w:pPr>
              <w:pStyle w:val="Normal"/>
              <w:jc w:val="center"/>
              <w:rPr/>
            </w:pPr>
            <w:r>
              <w:rPr/>
              <w:t>Анна Викто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 060,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21,4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90945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576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отделом транспорта и связ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560"/>
        <w:gridCol w:w="1842"/>
        <w:gridCol w:w="1276"/>
        <w:gridCol w:w="1418"/>
        <w:gridCol w:w="1275"/>
        <w:gridCol w:w="1843"/>
        <w:gridCol w:w="1276"/>
        <w:gridCol w:w="1417"/>
        <w:gridCol w:w="2835"/>
      </w:tblGrid>
      <w:tr>
        <w:trPr>
          <w:cantSplit w:val="true"/>
        </w:trPr>
        <w:tc>
          <w:tcPr>
            <w:tcW w:w="11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58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1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рмаков Евгений Юрьевич   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2 332,0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1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796,6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06:00Z</dcterms:created>
  <dc:creator>BerendeevaGI</dc:creator>
  <dc:description/>
  <cp:keywords/>
  <dc:language>en-US</dc:language>
  <cp:lastModifiedBy>BerendeevaGI</cp:lastModifiedBy>
  <cp:lastPrinted>2013-05-14T16:45:00Z</cp:lastPrinted>
  <dcterms:modified xsi:type="dcterms:W3CDTF">2013-10-17T06:03:00Z</dcterms:modified>
  <cp:revision>377</cp:revision>
  <dc:subject/>
  <dc:title>Сведения</dc:title>
</cp:coreProperties>
</file>