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мущественного характера глав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грив Сергей Аркадь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7 296,0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VO </w:t>
            </w:r>
            <w:r>
              <w:rPr/>
              <w:t>ХС</w:t>
            </w: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4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вого заместителя глав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в Николай Васил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6 258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ару-трибе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41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глав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552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ибулин Алексей Юр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71 88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 370,3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5,75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по организации работы с общественность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обращениями граждан Дум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626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60"/>
        <w:gridCol w:w="1433"/>
        <w:gridCol w:w="1276"/>
        <w:gridCol w:w="1843"/>
        <w:gridCol w:w="1275"/>
        <w:gridCol w:w="1418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грив Оксана Валери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4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7 296,0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VO </w:t>
            </w:r>
            <w:r>
              <w:rPr/>
              <w:t>ХС</w:t>
            </w: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расходах, об имуществе и обязательствах имущественного характера специалиста-экспер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юридического отдела аппарата Дум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275"/>
        <w:gridCol w:w="1843"/>
        <w:gridCol w:w="1276"/>
        <w:gridCol w:w="1417"/>
        <w:gridCol w:w="2127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айченцев Василий Валентинович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718,63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351,33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701"/>
        <w:gridCol w:w="1843"/>
        <w:gridCol w:w="1275"/>
        <w:gridCol w:w="1418"/>
        <w:gridCol w:w="1843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ицкий Владимир Григорьевич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9 967,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/>
              <w:t>«Обь-М»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Ветерок-12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юридическим отделом аппарата Дум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418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ж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Иванович 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30,5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9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1 611,4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муниципальной службы и кадровой политики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Маргарита Андреевна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 460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-эксперта отдела муниципальной службы и кадровой полити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ум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417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/>
              <w:t>Анна Анатол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1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фургон 2747-0000010-В1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специальным отделом Думы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417"/>
        <w:gridCol w:w="1843"/>
        <w:gridCol w:w="1276"/>
        <w:gridCol w:w="1417"/>
        <w:gridCol w:w="2127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ская Татьяна Васил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 558,0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3 920,8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100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ководителя аппарата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ченкова Людмила Никола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2 048,1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по работе с органами местного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амоуправления поселений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Марина Михайловна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 4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ZUKI GRAND VITARA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00:00Z</dcterms:created>
  <dc:creator>ok</dc:creator>
  <dc:description/>
  <cp:keywords/>
  <dc:language>en-US</dc:language>
  <cp:lastModifiedBy>BerendeevaGI</cp:lastModifiedBy>
  <cp:lastPrinted>2013-05-08T15:08:00Z</cp:lastPrinted>
  <dcterms:modified xsi:type="dcterms:W3CDTF">2013-10-17T05:57:00Z</dcterms:modified>
  <cp:revision>58</cp:revision>
  <dc:subject/>
  <dc:title>Сведения</dc:title>
</cp:coreProperties>
</file>