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Приобская начальна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ук Наталия Владимиро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 929,15</w:t>
            </w:r>
          </w:p>
        </w:tc>
        <w:tc>
          <w:tcPr>
            <w:tcW w:w="46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ci ASX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1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Hundai Solaris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00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Комсомоль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ская Галина Виталье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 289,3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67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Кормужихан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ва Надежда Юр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8 797,22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913,38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31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Шеркаль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енко Николай Петрович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363,24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ubisi Pajero Sport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 858,38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Большелеушин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никова Светлана Анатолье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958,2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72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 898,51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 1112 </w:t>
            </w:r>
            <w:r>
              <w:rPr>
                <w:lang w:val="en-US"/>
              </w:rPr>
              <w:t>Lada</w:t>
            </w:r>
            <w:r>
              <w:rPr/>
              <w:t xml:space="preserve"> 11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50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средняя общеобразовательная школа №7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тахова Надежда Иван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4 814,4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 043,28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217030 Lada Prior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,6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Пальянов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2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Надежда Иван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72 860,58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2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7 281,25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  <w:tc>
          <w:tcPr>
            <w:tcW w:w="454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8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блок</w:t>
            </w:r>
          </w:p>
        </w:tc>
        <w:tc>
          <w:tcPr>
            <w:tcW w:w="45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Мотолодка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«Казанка-5М»</w:t>
            </w:r>
          </w:p>
        </w:tc>
        <w:tc>
          <w:tcPr>
            <w:tcW w:w="45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Мотор «</w:t>
            </w:r>
            <w:r>
              <w:rPr>
                <w:lang w:val="en-US"/>
              </w:rPr>
              <w:t>Yamaha</w:t>
            </w:r>
            <w:r>
              <w:rPr/>
              <w:t>»</w:t>
            </w:r>
          </w:p>
        </w:tc>
        <w:tc>
          <w:tcPr>
            <w:tcW w:w="45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Сергин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ин Михаил Николаевич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43 354,0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628,65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12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Aveo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3/1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Октябрь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вин Владимир Николаевич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81 813,0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Андрин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енко Ольга Михайло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1 915,86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захстан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захстан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15 781,18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Перегрёбинская средняя общеобразовательная школа № 1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1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 Еле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07 353,09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1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521,4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 90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Карымкарская средня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ецова Нина Олег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 375,59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 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574,58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 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«Казанка </w:t>
            </w:r>
          </w:p>
          <w:p>
            <w:pPr>
              <w:pStyle w:val="Normal"/>
              <w:jc w:val="center"/>
              <w:rPr/>
            </w:pPr>
            <w:r>
              <w:rPr/>
              <w:t>5-М-4»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Ямаха-40»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Горнореченская основная общеобразовательная школ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а Ири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6 449,87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Перегрёбинская средняя общеобразовательная школа № 2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оль Галина Витал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 526,41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145,36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 Хундай </w:t>
            </w:r>
            <w:r>
              <w:rPr>
                <w:lang w:val="en-US"/>
              </w:rPr>
              <w:t>HYUNDAISMSANTAFI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 331514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Буратино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цева Людмила Виктор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95 251,9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84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 503,87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ицубиши коль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Семицветик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щенкова Ольга Никола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 341,15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596,34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T MEGAN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7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Солнышко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вина Ирина Ивано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 291,9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5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Сказк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тина Светлана Михайл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8 289,26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9 045,44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21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aptiva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Ромашк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ко Мари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8 074,82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7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5 905,62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Ceed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Детский сад №13 «Теремок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рова Ольга Михайло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60 579,63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 587,90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NOT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Дюймовочк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о Клара Викто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 680,3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4 903,78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Светлячок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05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66"/>
        <w:gridCol w:w="1982"/>
        <w:gridCol w:w="1276"/>
        <w:gridCol w:w="1417"/>
        <w:gridCol w:w="1559"/>
        <w:gridCol w:w="1846"/>
        <w:gridCol w:w="1280"/>
        <w:gridCol w:w="1418"/>
      </w:tblGrid>
      <w:tr>
        <w:trPr>
          <w:cantSplit w:val="true"/>
        </w:trPr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футдинова Чулпан Равил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 551,76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46" w:hRule="atLeast"/>
          <w:cantSplit w:val="true"/>
        </w:trPr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991,95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ундай акцент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томобиль ВАЗ 2099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Белочка» д. Нижние Нарыкары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5"/>
        <w:gridCol w:w="1984"/>
        <w:gridCol w:w="1277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шникова Валентина Григорьевн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235,8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0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024,27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ицубиси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33021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Обь-3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Меркурий 25»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72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Белочка» д. Нижние Нарыкары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4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мина Елена Владимир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 941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11193 </w:t>
            </w:r>
            <w:r>
              <w:rPr>
                <w:lang w:val="en-US"/>
              </w:rPr>
              <w:t>LADA KALINA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9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Радуг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кина Светлана Георгие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 680,33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 530,95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Аленький цветочек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елькина Светлана Никола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80 869,81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ЗАЗ </w:t>
            </w:r>
            <w:r>
              <w:rPr>
                <w:lang w:val="en-US"/>
              </w:rPr>
              <w:t>Chance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МБДОУ «Детский сад общеразвивающего вида с приоритетным осуществление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ятельности по художественно-эстетическому развитию детей «Лесная сказк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268"/>
        <w:gridCol w:w="1985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61" w:hRule="atLeast"/>
          <w:cantSplit w:val="true"/>
        </w:trPr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никова Ольга Александ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 789,4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1" w:hRule="atLeast"/>
          <w:cantSplit w:val="true"/>
        </w:trPr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4,1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УК «Шеркальский этнографический музей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кова Наталья Владимиро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444,98</w:t>
            </w:r>
          </w:p>
        </w:tc>
        <w:tc>
          <w:tcPr>
            <w:tcW w:w="46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«Детская школа искусств» пгт. Андра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Наталья Никола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 171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3 000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у МБУК «Районный Дом культуры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Ирина Анатолье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475,70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«Детская музыкальная школа» пгт. Октябрьское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гардт Мария Эвальд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 097,9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ОУ ДОД «Дом детского творчеств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даковская Ирина Иван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1 364,55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459,48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Автомобиль НИССАН </w:t>
            </w:r>
            <w:r>
              <w:rPr>
                <w:lang w:val="en-US"/>
              </w:rPr>
              <w:t>NOTE</w:t>
            </w:r>
          </w:p>
        </w:tc>
        <w:tc>
          <w:tcPr>
            <w:tcW w:w="454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5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4,50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Центр внешкольной работы «Смен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5"/>
        <w:gridCol w:w="1981"/>
        <w:gridCol w:w="7"/>
        <w:gridCol w:w="1269"/>
        <w:gridCol w:w="7"/>
        <w:gridCol w:w="1409"/>
        <w:gridCol w:w="1853"/>
        <w:gridCol w:w="1844"/>
        <w:gridCol w:w="1280"/>
        <w:gridCol w:w="1422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52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тымова Елена Викторовн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20,81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 107,23</w:t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TOYOTA HIACE REGIUS</w:t>
            </w:r>
          </w:p>
        </w:tc>
        <w:tc>
          <w:tcPr>
            <w:tcW w:w="454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</w:tc>
        <w:tc>
          <w:tcPr>
            <w:tcW w:w="454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«Детская школа искусств» п. Унъюган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емьянова Татьяна Владими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0 880,2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8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282,15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Ssang Yong </w:t>
            </w:r>
            <w:r>
              <w:rPr/>
              <w:t>«</w:t>
            </w:r>
            <w:r>
              <w:rPr>
                <w:lang w:val="en-US"/>
              </w:rPr>
              <w:t>Rexton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Детская музыкальная школа пгт. Приобье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шова Наталья Владими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 137,8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Hyundai Sonata 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003,95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УК «Межпоселенческая библиотека Октябрьского район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204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ухаренко Руфина Анатол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 541,07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rtex Estina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143,50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50 Лада Самара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Детская музыкальная школа с. Перегребное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ч Анна Степан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5 400,05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1Harrier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иректора МБОУ ДОД «Районная специализированная детско-юношеска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ортивная школа олимпийского резерв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3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аха Евгений Иванович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6 264,23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.0</w:t>
            </w:r>
            <w:r>
              <w:rPr>
                <w:lang w:val="en-US"/>
              </w:rPr>
              <w:t>GL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 5м3»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Меркурий» 40 л/с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 924,82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2,1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Ф</w:t>
            </w:r>
          </w:p>
        </w:tc>
      </w:tr>
      <w:tr>
        <w:trPr>
          <w:trHeight w:val="45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У ФОК «Юбилейный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аев Сергей Юрьевич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 354,0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Киа спортаге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286,88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спарк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42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81,92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АУ «Редакция газеты «Октябрьские вести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Наталья Владимир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5818,89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иректора МАУ «Октябрьский районный информационный центр»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ного редактора районной телерадиокомпании «Код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3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совская Наталья Владимир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 173,40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995,35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famiali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ного врача МБУЗ «Октябрьская центральная районная больница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2 года по 31 декабря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5"/>
        <w:gridCol w:w="1984"/>
        <w:gridCol w:w="1277"/>
        <w:gridCol w:w="1417"/>
        <w:gridCol w:w="1560"/>
        <w:gridCol w:w="1514"/>
        <w:gridCol w:w="331"/>
        <w:gridCol w:w="1183"/>
        <w:gridCol w:w="97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гаев Автандил Сардоевич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151,52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117,4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34:00Z</dcterms:created>
  <dc:creator>Lebedeva</dc:creator>
  <dc:description/>
  <cp:keywords/>
  <dc:language>en-US</dc:language>
  <cp:lastModifiedBy>BerendeevaGI</cp:lastModifiedBy>
  <dcterms:modified xsi:type="dcterms:W3CDTF">2013-11-22T04:53:00Z</dcterms:modified>
  <cp:revision>272</cp:revision>
  <dc:subject/>
  <dc:title/>
</cp:coreProperties>
</file>