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Сведения</w:t>
        <w:br/>
        <w:t>о доходах, об имуществе и обязательствах имущественного характера</w:t>
        <w:br/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заместителя председателя комитета по управлению имуществом администрации города Покач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и членов его семьи </w:t>
      </w:r>
      <w:r>
        <w:rPr>
          <w:rFonts w:cs="Verdana" w:ascii="Verdana" w:hAnsi="Verdana"/>
          <w:b/>
          <w:sz w:val="18"/>
          <w:szCs w:val="18"/>
        </w:rPr>
        <w:t>за период с 1 января по 31 декабря 2012 года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97"/>
        <w:gridCol w:w="1933"/>
        <w:gridCol w:w="949"/>
        <w:gridCol w:w="1527"/>
        <w:gridCol w:w="1503"/>
        <w:gridCol w:w="1568"/>
        <w:gridCol w:w="1078"/>
        <w:gridCol w:w="1524"/>
      </w:tblGrid>
      <w:tr>
        <w:trPr/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60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 (без указания 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48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Гелетко Людмила Анатольев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354568,0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 (2/3 доли в праве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участок под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участок под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огород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Гараж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8,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0,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0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21,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Супру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772501,9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участок (земли населенных пунктов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6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9,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. ВАЗ 2107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2.УАЗ 339094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8,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ебено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4826,5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 (1/3 доли в праве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8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Сведения</w:t>
        <w:br/>
        <w:t>о доходах, об имуществе и обязательствах имущественного характера</w:t>
        <w:br/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начальника управления по жилищной политике комитета по управлению имуществом администрации города Покач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и членов его семьи </w:t>
      </w:r>
      <w:r>
        <w:rPr>
          <w:rFonts w:cs="Verdana" w:ascii="Verdana" w:hAnsi="Verdana"/>
          <w:b/>
          <w:sz w:val="18"/>
          <w:szCs w:val="18"/>
        </w:rPr>
        <w:t>за период с 1 января по 31 декабря 2012 года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97"/>
        <w:gridCol w:w="1933"/>
        <w:gridCol w:w="949"/>
        <w:gridCol w:w="1527"/>
        <w:gridCol w:w="1503"/>
        <w:gridCol w:w="1568"/>
        <w:gridCol w:w="1078"/>
        <w:gridCol w:w="1524"/>
      </w:tblGrid>
      <w:tr>
        <w:trPr/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60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 (без указания 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2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Юсупова Алсу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Вагизов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042004,2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Квартира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48,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5,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Супру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20000,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участок (земли населенных пунктов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Жилой                                                                                        до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331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27,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Автомобиль легк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VOLKSWAGEN</w:t>
            </w: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. КАМАЗ-495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2. КАМАЗ-6522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Не                                                                                              име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ебено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Не имеет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5,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Сведения</w:t>
        <w:br/>
        <w:t>о доходах, об имуществе и обязательствах имущественного характера</w:t>
        <w:br/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заместителя начальника управления муниципальной собственности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комитета по управлению имуществом администрации города Покач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и членов его семьи </w:t>
      </w:r>
      <w:r>
        <w:rPr>
          <w:rFonts w:cs="Verdana" w:ascii="Verdana" w:hAnsi="Verdana"/>
          <w:b/>
          <w:sz w:val="18"/>
          <w:szCs w:val="18"/>
        </w:rPr>
        <w:t>за период с 1 января по 31 декабря 2012 года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97"/>
        <w:gridCol w:w="1933"/>
        <w:gridCol w:w="949"/>
        <w:gridCol w:w="1527"/>
        <w:gridCol w:w="1503"/>
        <w:gridCol w:w="1568"/>
        <w:gridCol w:w="1078"/>
        <w:gridCol w:w="1524"/>
      </w:tblGrid>
      <w:tr>
        <w:trPr/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60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 (без указания 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2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узьмина Лариса Сергеев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025490,7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Участок под огор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6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4,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Супру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62646,0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32,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TOYOTA AVENSIS</w:t>
            </w: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4,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33,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ебено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Не имеет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4,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Сведения</w:t>
        <w:br/>
        <w:t>о доходах, об имуществе и обязательствах имущественного характера</w:t>
        <w:br/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 начальника управления муниципальной собственности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комитета по управлению имуществом администрации города Покач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и членов его семьи </w:t>
      </w:r>
      <w:r>
        <w:rPr>
          <w:rFonts w:cs="Verdana" w:ascii="Verdana" w:hAnsi="Verdana"/>
          <w:b/>
          <w:sz w:val="18"/>
          <w:szCs w:val="18"/>
        </w:rPr>
        <w:t>за период с 1 января по 31 декабря 2012 года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97"/>
        <w:gridCol w:w="1933"/>
        <w:gridCol w:w="949"/>
        <w:gridCol w:w="1527"/>
        <w:gridCol w:w="1503"/>
        <w:gridCol w:w="1568"/>
        <w:gridCol w:w="1078"/>
        <w:gridCol w:w="1524"/>
      </w:tblGrid>
      <w:tr>
        <w:trPr/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60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 (без указания 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2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Стоянова Наталья Леонидов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144313,7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участок под огород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5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Супру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901640,0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 (1/2 доли в праве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Гараж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6,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35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. ВАЗ-21093</w:t>
            </w:r>
          </w:p>
          <w:p>
            <w:pPr>
              <w:pStyle w:val="Normal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2. </w:t>
            </w: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Nissan</w:t>
            </w: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XTREL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5,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ебено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Не имеет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55,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Сведения</w:t>
        <w:br/>
        <w:t>о доходах, об имуществе и обязательствах имущественного характера</w:t>
        <w:br/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 начальника управления земельных ресурсов комитета по управлению имуществом администрации города Покач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и членов его семьи </w:t>
      </w:r>
      <w:r>
        <w:rPr>
          <w:rFonts w:cs="Verdana" w:ascii="Verdana" w:hAnsi="Verdana"/>
          <w:b/>
          <w:sz w:val="18"/>
          <w:szCs w:val="18"/>
        </w:rPr>
        <w:t>за период с 1 января по 31 декабря 2012 года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97"/>
        <w:gridCol w:w="1933"/>
        <w:gridCol w:w="949"/>
        <w:gridCol w:w="1527"/>
        <w:gridCol w:w="1503"/>
        <w:gridCol w:w="1568"/>
        <w:gridCol w:w="1078"/>
        <w:gridCol w:w="1524"/>
      </w:tblGrid>
      <w:tr>
        <w:trPr/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60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 (без указания 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060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Михеева Оксана Александров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358015,9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Участок под гараж (½ доля в праве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 (2/3 доли в праве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(½ доля в праве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8,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40,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MITSUBISHI ASX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Супру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656637,6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Участок под огород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Участок под гараж (½ доля в праве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(½ доля в праве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40,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8,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ебено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 (</w:t>
            </w: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1</w:t>
            </w:r>
            <w:r>
              <w:rPr>
                <w:rFonts w:cs="Verdana" w:ascii="Verdana" w:hAnsi="Verdana"/>
                <w:color w:val="000099"/>
                <w:sz w:val="18"/>
                <w:szCs w:val="18"/>
              </w:rPr>
              <w:t>/3 доли в праве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68.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Сведения</w:t>
        <w:br/>
        <w:t>о доходах, об имуществе и обязательствах имущественного характера</w:t>
        <w:br/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 начальника управления бюджетного учета и отчетности комитета по управлению имуществом администрации города Покач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и членов его семьи </w:t>
      </w:r>
      <w:r>
        <w:rPr>
          <w:rFonts w:cs="Verdana" w:ascii="Verdana" w:hAnsi="Verdana"/>
          <w:b/>
          <w:sz w:val="18"/>
          <w:szCs w:val="18"/>
        </w:rPr>
        <w:t>за период с 1 января по 31 декабря 2012 года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97"/>
        <w:gridCol w:w="1933"/>
        <w:gridCol w:w="949"/>
        <w:gridCol w:w="1527"/>
        <w:gridCol w:w="1503"/>
        <w:gridCol w:w="1568"/>
        <w:gridCol w:w="1078"/>
        <w:gridCol w:w="1524"/>
      </w:tblGrid>
      <w:tr>
        <w:trPr/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202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 (без указания 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39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Панаитова Татьяна Григорьев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3623511,4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Квартира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64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Гараж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30,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Супру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734182,7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41,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Автомобиль легковой </w:t>
            </w: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HYUNDAI</w:t>
            </w: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ELANTRA</w:t>
            </w:r>
            <w:r>
              <w:rPr>
                <w:rFonts w:cs="Verdana" w:ascii="Verdana" w:hAnsi="Verdana"/>
                <w:color w:val="000099"/>
                <w:sz w:val="18"/>
                <w:szCs w:val="18"/>
              </w:rPr>
              <w:t xml:space="preserve"> 1.6 </w:t>
            </w: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  <w:t>GLSHB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ебено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  <w:lang w:val="en-US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56,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Сведения</w:t>
        <w:br/>
        <w:t>о доходах, об имуществе и обязательствах имущественного характера</w:t>
        <w:br/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заместителя начальника управления по жилищной политике комитета по управлению имуществом администрации города Покач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и членов его семьи </w:t>
      </w:r>
      <w:r>
        <w:rPr>
          <w:rFonts w:cs="Verdana" w:ascii="Verdana" w:hAnsi="Verdana"/>
          <w:b/>
          <w:sz w:val="18"/>
          <w:szCs w:val="18"/>
        </w:rPr>
        <w:t>за период с 1 января по 31 декабря 2012 года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97"/>
        <w:gridCol w:w="1933"/>
        <w:gridCol w:w="949"/>
        <w:gridCol w:w="1527"/>
        <w:gridCol w:w="1503"/>
        <w:gridCol w:w="1568"/>
        <w:gridCol w:w="1078"/>
        <w:gridCol w:w="1524"/>
      </w:tblGrid>
      <w:tr>
        <w:trPr/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202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 (без указания 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площадь (кв.м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99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65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осов Анатолий Анатольевич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1169102,1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Не имее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color w:val="1F497D"/>
                <w:sz w:val="18"/>
                <w:szCs w:val="18"/>
              </w:rPr>
              <w:t>70,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color w:val="000099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2:00Z</dcterms:created>
  <dc:creator>Фортуна Елена Ивановна</dc:creator>
  <dc:description/>
  <cp:keywords/>
  <dc:language>en-US</dc:language>
  <cp:lastModifiedBy>Фортуна Елена Ивановна</cp:lastModifiedBy>
  <cp:lastPrinted>2013-04-29T08:55:00Z</cp:lastPrinted>
  <dcterms:modified xsi:type="dcterms:W3CDTF">2014-02-11T09:22:00Z</dcterms:modified>
  <cp:revision>2</cp:revision>
  <dc:subject/>
  <dc:title/>
</cp:coreProperties>
</file>