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 управления учета и отчетност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зина Галин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77 680,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6 425,68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Мазда-3 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21093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36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1:00Z</dcterms:modified>
  <cp:revision>12</cp:revision>
  <dc:subject/>
  <dc:title> </dc:title>
</cp:coreProperties>
</file>