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инкевич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Валерий Виталье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39 511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Форд-Фоку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2 272,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9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9</cp:revision>
  <dc:subject/>
  <dc:title> </dc:title>
</cp:coreProperties>
</file>