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местителя начальника отдела по управлению земельными ресурсами  комитета по управлению муниципальным имуществом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по 31 декабря  2011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60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2057"/>
        <w:gridCol w:w="1084"/>
        <w:gridCol w:w="1758"/>
        <w:gridCol w:w="1800"/>
        <w:gridCol w:w="2164"/>
        <w:gridCol w:w="1048"/>
        <w:gridCol w:w="1496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Декларированный годовой доход за отчетный год   (руб.)*</w:t>
            </w:r>
          </w:p>
        </w:tc>
        <w:tc>
          <w:tcPr>
            <w:tcW w:w="6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810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 xml:space="preserve">Маврин Михаил Евгеньевич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740 529,37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 (долевая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упруг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304 079,3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  <w:tr>
        <w:trPr>
          <w:trHeight w:val="365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ы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700,4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 (долевая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доходов не имее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 (долевая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* -декларированный  годовой доход за 2011 год  включает в себя : </w:t>
      </w:r>
      <w:r>
        <w:rPr>
          <w:rFonts w:cs="Arial" w:ascii="Book Antiqua" w:hAnsi="Book Antiqua"/>
          <w:sz w:val="22"/>
          <w:szCs w:val="22"/>
        </w:rPr>
        <w:t>доход по основному месту работы и иные доходы, полученные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10:32:00Z</dcterms:created>
  <dc:creator>mach1</dc:creator>
  <dc:description/>
  <cp:keywords/>
  <dc:language>en-US</dc:language>
  <cp:lastModifiedBy>kadri</cp:lastModifiedBy>
  <cp:lastPrinted>2012-05-21T09:00:00Z</cp:lastPrinted>
  <dcterms:modified xsi:type="dcterms:W3CDTF">2012-05-21T03:00:00Z</dcterms:modified>
  <cp:revision>6</cp:revision>
  <dc:subject/>
  <dc:title> </dc:title>
</cp:coreProperties>
</file>