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по выявлению, устройству и учету лиц, нуждающихся в опеке и попечительстве и защите прав и законных интересов подопечных и иных граждан управления опеки и попечитель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х Наталья Игор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29 407,3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совместная с супругом)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3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79 124,0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совместная с супругой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Хендэ Сонат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48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2-05-15T08:54:00Z</dcterms:modified>
  <cp:revision>4</cp:revision>
  <dc:subject/>
  <dc:title> </dc:title>
</cp:coreProperties>
</file>