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глав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Курбанова Сафура Валеевна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358 282,6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93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 1/3 дол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41 376,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«Карола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18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2:00Z</dcterms:modified>
  <cp:revision>6</cp:revision>
  <dc:subject/>
  <dc:title> </dc:title>
</cp:coreProperties>
</file>