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учета, отчетности и кассового исполнения бюджета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Андреева Людмила Ивано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91 649,4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1,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4  441,9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17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2-05-15T09:31:00Z</dcterms:modified>
  <cp:revision>3</cp:revision>
  <dc:subject/>
  <dc:title> </dc:title>
</cp:coreProperties>
</file>