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- председатель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шин Сергей Викто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191 66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строительство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Лада-212140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благоустройство территории (аренда)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5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93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61 33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3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10:17:00Z</dcterms:modified>
  <cp:revision>3</cp:revision>
  <dc:subject/>
  <dc:title> </dc:title>
</cp:coreProperties>
</file>