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экспертно-правовой работы юридического управления организационно – правового 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66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10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Гордополова Алевтина Александровна  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19 062,0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2,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2 45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357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45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1:00Z</dcterms:modified>
  <cp:revision>9</cp:revision>
  <dc:subject/>
  <dc:title> </dc:title>
</cp:coreProperties>
</file>