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бухгалтерского учета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акаева Улбосын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62 131,4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Book Antiqua" w:hAnsi="Book Antiqua"/>
              </w:rPr>
              <w:t>земельный участок под гаражную застройку (арен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гараж </w:t>
            </w: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1 702,8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Book Antiqua" w:hAnsi="Book Antiqua"/>
              </w:rPr>
              <w:t>земельный участок под гаражную застройку (аренда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гараж </w:t>
            </w: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Book Antiqua" w:hAnsi="Book Antiqua"/>
              </w:rPr>
              <w:t>земельный участок под строительство жилого дома (аренда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55:00Z</dcterms:created>
  <dc:creator>mach1</dc:creator>
  <dc:description/>
  <cp:keywords/>
  <dc:language>en-US</dc:language>
  <cp:lastModifiedBy>kadri</cp:lastModifiedBy>
  <cp:lastPrinted>2012-05-19T16:09:00Z</cp:lastPrinted>
  <dcterms:modified xsi:type="dcterms:W3CDTF">2012-05-19T10:09:00Z</dcterms:modified>
  <cp:revision>4</cp:revision>
  <dc:subject/>
  <dc:title> </dc:title>
</cp:coreProperties>
</file>