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доходов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7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34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авицкая Рита Анатоль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069 050,7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49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2-05-15T09:53:00Z</dcterms:modified>
  <cp:revision>4</cp:revision>
  <dc:subject/>
  <dc:title> </dc:title>
</cp:coreProperties>
</file>