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экономики и пргнозирования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нош Тамара Никола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201 917,5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56 568,5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Лада  21214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под гараж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адовый участо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8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гараж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5:17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2:00Z</dcterms:modified>
  <cp:revision>8</cp:revision>
  <dc:subject/>
  <dc:title> </dc:title>
</cp:coreProperties>
</file>