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калич Виктор Александ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89 040,2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Мазда 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0 034,9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10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3:00Z</dcterms:modified>
  <cp:revision>5</cp:revision>
  <dc:subject/>
  <dc:title> </dc:title>
</cp:coreProperties>
</file>