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обзарев Сергей Аркадье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026 925,3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Мицубиси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OUTLANDER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XL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под гаражную застройку (аренда)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414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9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01 819,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для гараж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6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8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1:00Z</dcterms:modified>
  <cp:revision>7</cp:revision>
  <dc:subject/>
  <dc:title> </dc:title>
</cp:coreProperties>
</file>