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информатизаци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ыдан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Павел Борисович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70 980,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29 683,9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1/3 до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00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0:00Z</dcterms:modified>
  <cp:revision>10</cp:revision>
  <dc:subject/>
  <dc:title> </dc:title>
</cp:coreProperties>
</file>