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бюджетного управления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ядькина Елена Григор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57 410,7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52 804,00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ачный участок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7,0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грузовой МАЗ-6422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41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7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9:48:00Z</dcterms:modified>
  <cp:revision>4</cp:revision>
  <dc:subject/>
  <dc:title> </dc:title>
</cp:coreProperties>
</file>