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Ермоленко Оксана Анатоль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027 233,8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частие в долевом строительстве квартиры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7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98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под гаражную застройку (аренда) 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9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11 587,9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УА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для гараж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1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«Буран»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59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7</cp:revision>
  <dc:subject/>
  <dc:title> </dc:title>
</cp:coreProperties>
</file>