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опов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аталья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15 605,6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1 841,9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й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Corolla Verso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6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12</cp:revision>
  <dc:subject/>
  <dc:title> </dc:title>
</cp:coreProperties>
</file>