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МБУЗ МСП и членов его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536"/>
        <w:gridCol w:w="1177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1934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янский Артем Владимирович    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88479,2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Jeep Grand Cherokee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8371,2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общая совместная собственность)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18T14:54:00Z</dcterms:modified>
  <cp:revision>19</cp:revision>
  <dc:subject/>
  <dc:title> </dc:title>
</cp:coreProperties>
</file>