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К «ЦНТ «Русь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615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96"/>
        <w:gridCol w:w="2058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ачев Сергей Юрьевич    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8633,3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 т/с – ГАЗ 31029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506,2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21,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6T13:16:00Z</dcterms:modified>
  <cp:revision>10</cp:revision>
  <dc:subject/>
  <dc:title> </dc:title>
</cp:coreProperties>
</file>