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3«Ромаш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о Ольга Владими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7988,89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бственность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002,2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</w:t>
            </w:r>
            <w:r>
              <w:rPr/>
              <w:t>УАЗ-3160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8T03:17:00Z</dcterms:modified>
  <cp:revision>34</cp:revision>
  <dc:subject/>
  <dc:title> </dc:title>
</cp:coreProperties>
</file>