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а отдела организационно-правового и ресурсного сопровождения управления образования и молодежной политик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47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2097"/>
        <w:gridCol w:w="1040"/>
        <w:gridCol w:w="1204"/>
        <w:gridCol w:w="1496"/>
        <w:gridCol w:w="1676"/>
        <w:gridCol w:w="1202"/>
        <w:gridCol w:w="1042"/>
        <w:gridCol w:w="145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Аксиненко Татьяна Александровна  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856 259,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 1/3 доли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71 862,61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втомобиль легковой седан ГАЗ 241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9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автомобиль легковой УАЗ-3303 АПВУ05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мототранспортное средство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снегоход «Буран» СБ-640МД3700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49:00Z</dcterms:created>
  <dc:creator>mach1</dc:creator>
  <dc:description/>
  <cp:keywords/>
  <dc:language>en-US</dc:language>
  <cp:lastModifiedBy>kadri2</cp:lastModifiedBy>
  <cp:lastPrinted>2014-04-01T13:55:00Z</cp:lastPrinted>
  <dcterms:modified xsi:type="dcterms:W3CDTF">2014-05-08T07:34:00Z</dcterms:modified>
  <cp:revision>10</cp:revision>
  <dc:subject/>
  <dc:title> </dc:title>
</cp:coreProperties>
</file>