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6 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хин Юрий Петрович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746,1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 т/с – ВАЗ 2109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8:49:00Z</dcterms:modified>
  <cp:revision>30</cp:revision>
  <dc:subject/>
  <dc:title> </dc:title>
</cp:coreProperties>
</file>