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ЦСТ и К «Альянс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шникова Елена Анатолье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3489,4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91,0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 в прав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8T04:54:00Z</dcterms:modified>
  <cp:revision>32</cp:revision>
  <dc:subject/>
  <dc:title> </dc:title>
</cp:coreProperties>
</file>