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МБУЗ ЦГБ и членов его семь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536"/>
        <w:gridCol w:w="1177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1934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илев Олег Борисович    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92496,9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0490,9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Pegout 308</w:t>
            </w:r>
            <w:r>
              <w:rPr/>
              <w:t xml:space="preserve">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18T14:48:00Z</dcterms:modified>
  <cp:revision>17</cp:revision>
  <dc:subject/>
  <dc:title> </dc:title>
</cp:coreProperties>
</file>