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3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феева Евгения Викторовна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2494,6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 (общая 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  <w:p>
            <w:pPr>
              <w:pStyle w:val="Normal"/>
              <w:rPr/>
            </w:pPr>
            <w:r>
              <w:rPr/>
              <w:t>21,62</w:t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8099,1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араж (общая 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  <w:r>
              <w:rPr/>
              <w:t xml:space="preserve">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8T06:42:00Z</dcterms:modified>
  <cp:revision>34</cp:revision>
  <dc:subject/>
  <dc:title> </dc:title>
</cp:coreProperties>
</file>