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6 «Сказ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рецова Долорес Габсалям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6816,70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 в прав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7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4577,5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 в прав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 в прав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0</w:t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8T03:50:00Z</dcterms:modified>
  <cp:revision>36</cp:revision>
  <dc:subject/>
  <dc:title> </dc:title>
</cp:coreProperties>
</file>