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ведующий сектором по мобилизационной работе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Радюк Оксана Владимир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72 793,80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(совместная с супругом)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0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1 952,0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совместная с супругой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Toyota Land Cruiser Prado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49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4-04-14T04:08:00Z</dcterms:modified>
  <cp:revision>6</cp:revision>
  <dc:subject/>
  <dc:title> </dc:title>
</cp:coreProperties>
</file>