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директора АУ «Дворец спорта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х Юрий Федорович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5472,3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е т/с –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5950?2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4:09:00Z</dcterms:modified>
  <cp:revision>16</cp:revision>
  <dc:subject/>
  <dc:title> </dc:title>
</cp:coreProperties>
</file>