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КУ «КС» города Радужный 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536"/>
        <w:gridCol w:w="1177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динская Светлана Владимировна    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3900,1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1/3 дол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9/84 доли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6202,8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18T14:58:00Z</dcterms:modified>
  <cp:revision>16</cp:revision>
  <dc:subject/>
  <dc:title> </dc:title>
</cp:coreProperties>
</file>