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9 «Черепаш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накова Светлана Дмитрие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1089,43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 в прав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683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9,9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 в прав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Mazda 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1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6:15:00Z</dcterms:modified>
  <cp:revision>40</cp:revision>
  <dc:subject/>
  <dc:title> </dc:title>
</cp:coreProperties>
</file>