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6 «Снежин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здова Лилия Анатоль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6045,67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1291,03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 т/с – Toyota RAV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9T04:29:00Z</dcterms:modified>
  <cp:revision>42</cp:revision>
  <dc:subject/>
  <dc:title> </dc:title>
</cp:coreProperties>
</file>