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главы администрации города- председатель Комитета по управлению муниципальным имуществом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496"/>
        <w:gridCol w:w="1503"/>
        <w:gridCol w:w="1115"/>
        <w:gridCol w:w="1496"/>
        <w:gridCol w:w="1496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Мишин Сергей Виктор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 386 928,8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 индивидуальное жилищное строительство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00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ада-212140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благоустройство территории (аренда)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5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38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ВАЗ 21093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(в угоне)</w:t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5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автомобиль легковой  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TOYOTA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С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OROLL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 576 318,2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8,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370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иное недвижимое имущество: помещение нежилое, доля в праве 5/5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3,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38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иное недвижимое имущество: помещение не жилое, доля в праве 5/5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78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32:00Z</dcterms:created>
  <dc:creator>mach1</dc:creator>
  <dc:description/>
  <cp:keywords/>
  <dc:language>en-US</dc:language>
  <cp:lastModifiedBy>kadri2</cp:lastModifiedBy>
  <cp:lastPrinted>2012-05-21T11:59:00Z</cp:lastPrinted>
  <dcterms:modified xsi:type="dcterms:W3CDTF">2014-05-12T04:12:00Z</dcterms:modified>
  <cp:revision>10</cp:revision>
  <dc:subject/>
  <dc:title> </dc:title>
</cp:coreProperties>
</file>