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 xml:space="preserve">начальник контрактной службы организационного управления организационно-правового комитета 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  <w:u w:val="single"/>
        </w:rPr>
      </w:pPr>
      <w:r>
        <w:rPr>
          <w:rFonts w:cs="Times New Roman" w:ascii="Book Antiqua" w:hAnsi="Book Antiqua"/>
          <w:sz w:val="26"/>
          <w:szCs w:val="26"/>
          <w:u w:val="single"/>
        </w:rPr>
        <w:t>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708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683"/>
        <w:gridCol w:w="1503"/>
        <w:gridCol w:w="1122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Шаламанова Ольга Владимировн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35 295,1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139 021,0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-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(1/2 доли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44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3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28T05:19:00Z</dcterms:modified>
  <cp:revision>3</cp:revision>
  <dc:subject/>
  <dc:title> </dc:title>
</cp:coreProperties>
</file>