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2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анов Вячеслав Александрович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5895,9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 Highlander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610,4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9T04:39:00Z</dcterms:modified>
  <cp:revision>34</cp:revision>
  <dc:subject/>
  <dc:title> </dc:title>
</cp:coreProperties>
</file>