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ДОУ ДСОВ № 10 «Березк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ькова Ольга Ивано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5762,6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49:00Z</dcterms:modified>
  <cp:revision>26</cp:revision>
  <dc:subject/>
  <dc:title> </dc:title>
</cp:coreProperties>
</file>