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по выявлению, устройству и учету лиц, нуждающихся в опеке и попечительстве и защите прав и законных интересов подопечных и иных граждан управления опеки и попечительств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657"/>
        <w:gridCol w:w="1084"/>
        <w:gridCol w:w="1534"/>
        <w:gridCol w:w="1496"/>
        <w:gridCol w:w="1503"/>
        <w:gridCol w:w="1122"/>
        <w:gridCol w:w="935"/>
        <w:gridCol w:w="205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ох Наталья Игоре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75 953,15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(совместная с супругом)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3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349 622,1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совместная с супругой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Хендэ Сонат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1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02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4-04-14T04:01:00Z</dcterms:modified>
  <cp:revision>6</cp:revision>
  <dc:subject/>
  <dc:title> </dc:title>
</cp:coreProperties>
</file>