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БУ ДОУ ДСОВ № 5 «Росток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анакова Наталья Григорьевна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455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2737,1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е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– Toyota Land Cruiser Prado 120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7T08:53:00Z</dcterms:modified>
  <cp:revision>30</cp:revision>
  <dc:subject/>
  <dc:title> </dc:title>
</cp:coreProperties>
</file>