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директора АУ ДОД ДЮСШ «Факел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ликпаев Серикпай Кенжитаевич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8077,4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2/3 доли в праве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Suzuki Grand Vitar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76139?4</w:t>
            </w:r>
            <w:r>
              <w:rPr>
                <w:lang w:val="en-US"/>
              </w:rPr>
              <w:t>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1</w:t>
            </w:r>
            <w:r>
              <w:rPr/>
              <w:t>/3 доли в праве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7T05:37:00Z</dcterms:modified>
  <cp:revision>20</cp:revision>
  <dc:subject/>
  <dc:title> </dc:title>
</cp:coreProperties>
</file>