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БУ ДОУ ДСОВ № 5 «Росток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юсарь Екатерина Владимировна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9474,1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100 доли в праве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1546,4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99/100 доли в праве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е т/с – Нива-Шевроле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7T08:49:00Z</dcterms:modified>
  <cp:revision>28</cp:revision>
  <dc:subject/>
  <dc:title> </dc:title>
</cp:coreProperties>
</file>