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АУ СК «Сибирь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алданов Юсуф Рамалданович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12426,7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63974,9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7T06:47:00Z</dcterms:modified>
  <cp:revision>22</cp:revision>
  <dc:subject/>
  <dc:title> </dc:title>
</cp:coreProperties>
</file>