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ДОУ ДСОВ № 1 «Колокольчик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ленко Людмила Викторо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1253,08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е т/с –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26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3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55:00Z</dcterms:modified>
  <cp:revision>42</cp:revision>
  <dc:subject/>
  <dc:title> </dc:title>
</cp:coreProperties>
</file>