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культуры и искус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рыжная Светлана Викто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704 687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7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2 024,73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UAZ PATRIOT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ото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«Буран-Ад»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30T07:46:00Z</dcterms:modified>
  <cp:revision>4</cp:revision>
  <dc:subject/>
  <dc:title> </dc:title>
</cp:coreProperties>
</file>