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АУ «ДОУ ДСОВ № 6 «Сказка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5805" w:type="dxa"/>
        <w:jc w:val="left"/>
        <w:tblInd w:w="-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726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трецова Долорес Габсалямовн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63644,50  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 в прав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и в праве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7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39473,7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 в прав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 в праве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40</w:t>
            </w:r>
          </w:p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е т/с –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jero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* -декларированный годовой доход за 2013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5:00Z</dcterms:created>
  <dc:creator>mach1</dc:creator>
  <dc:description/>
  <cp:keywords/>
  <dc:language>en-US</dc:language>
  <cp:lastModifiedBy>Ярова Г.</cp:lastModifiedBy>
  <cp:lastPrinted>2013-03-27T14:44:00Z</cp:lastPrinted>
  <dcterms:modified xsi:type="dcterms:W3CDTF">2014-05-13T08:47:00Z</dcterms:modified>
  <cp:revision>38</cp:revision>
  <dc:subject/>
  <dc:title> </dc:title>
</cp:coreProperties>
</file>