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ДОД «ГДДТ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ицкая Ольга Василье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5997,9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  <w:t>22,4</w:t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15:00Z</dcterms:modified>
  <cp:revision>34</cp:revision>
  <dc:subject/>
  <dc:title> </dc:title>
</cp:coreProperties>
</file>