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КУ «ДЕЗ по ГХ» 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ова Наталия Михайловна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8041,2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7173,6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2T11:28:00Z</dcterms:modified>
  <cp:revision>14</cp:revision>
  <dc:subject/>
  <dc:title> </dc:title>
</cp:coreProperties>
</file>