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АУ «ДОУ ДСОВ № 15 «Росинка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805" w:type="dxa"/>
        <w:jc w:val="left"/>
        <w:tblInd w:w="-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6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йван Валентина Петровн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5769,39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е т/с –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5953,49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,0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3T09:04:00Z</dcterms:modified>
  <cp:revision>42</cp:revision>
  <dc:subject/>
  <dc:title> </dc:title>
</cp:coreProperties>
</file>