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КУ «КС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нская Светлана Владимировна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6965,2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9/84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6310,3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31:00Z</dcterms:modified>
  <cp:revision>18</cp:revision>
  <dc:subject/>
  <dc:title> </dc:title>
</cp:coreProperties>
</file>