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ДОД ДЮСШ «Факел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икпаев Серикпай Кенжитае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2376,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3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Suzuki Grand Vita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5274,8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/3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6:07:00Z</dcterms:modified>
  <cp:revision>24</cp:revision>
  <dc:subject/>
  <dc:title> </dc:title>
</cp:coreProperties>
</file>