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3«Ромаш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ьо Ольга Владимир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9555,61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224,4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Квартира (1/2 доли в пра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е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lang w:val="en-US"/>
              </w:rPr>
              <w:t xml:space="preserve"> – </w:t>
            </w:r>
            <w:r>
              <w:rPr/>
              <w:t>УАЗ-316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rPr/>
            </w:pPr>
            <w:r>
              <w:rPr/>
              <w:t>Легковое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lang w:val="en-US"/>
              </w:rPr>
              <w:t xml:space="preserve"> – </w:t>
            </w:r>
            <w:r>
              <w:rPr/>
              <w:t>УАЗ-315195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35:00Z</dcterms:modified>
  <cp:revision>36</cp:revision>
  <dc:subject/>
  <dc:title> </dc:title>
</cp:coreProperties>
</file>