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АУ «Дворец спорт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х Юрий Федорович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3122,1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2153,1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2T11:53:00Z</dcterms:modified>
  <cp:revision>18</cp:revision>
  <dc:subject/>
  <dc:title> </dc:title>
</cp:coreProperties>
</file>