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МКУ «УМТО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93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вк Владимир Иван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2444,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е т/с – ВАЗ-212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618,4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1/2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35:00Z</dcterms:modified>
  <cp:revision>17</cp:revision>
  <dc:subject/>
  <dc:title> </dc:title>
</cp:coreProperties>
</file>