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МБОУ СОШ № 1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88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путько Лидия Егоро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0845,3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1/2 доли в праве)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 доли в праве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8771,4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е т/с –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uris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6:14:00Z</dcterms:modified>
  <cp:revision>38</cp:revision>
  <dc:subject/>
  <dc:title> </dc:title>
</cp:coreProperties>
</file>