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К «ДК «Нефтяник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2058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77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а Наталья Витальевна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1171,8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923,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ГАЗ 310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45:00Z</dcterms:modified>
  <cp:revision>13</cp:revision>
  <dc:subject/>
  <dc:title> </dc:title>
</cp:coreProperties>
</file>