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6 «Снежин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аметдинова Светлана Александ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5178,71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4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3260,61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9:10:00Z</dcterms:modified>
  <cp:revision>44</cp:revision>
  <dc:subject/>
  <dc:title> </dc:title>
</cp:coreProperties>
</file>