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бюджетного учреждения культуры «Библиотечно-музейный центр» города Радужный                                    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6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Светлана Юрье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91,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ын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068,6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49:00Z</dcterms:modified>
  <cp:revision>9</cp:revision>
  <dc:subject/>
  <dc:title> </dc:title>
</cp:coreProperties>
</file>