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экономики и прогнозирова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нош Тамара Никола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937 178,5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8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98 033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 212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(аренда)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: садов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8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ный бок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6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5-12T03:08:00Z</dcterms:modified>
  <cp:revision>6</cp:revision>
  <dc:subject/>
  <dc:title> </dc:title>
</cp:coreProperties>
</file>