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по делам гражданской обороны, чрезвычайным ситуациям и  профилактике правонарушений 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 31 декабря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41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08"/>
        <w:gridCol w:w="1620"/>
        <w:gridCol w:w="1503"/>
        <w:gridCol w:w="1122"/>
        <w:gridCol w:w="1391"/>
        <w:gridCol w:w="1578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урилкина Елена Константи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471 738,3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1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30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5-12T03:51:00Z</dcterms:modified>
  <cp:revision>7</cp:revision>
  <dc:subject/>
  <dc:title> </dc:title>
</cp:coreProperties>
</file>