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отдела по управлению муниципальным имуществом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2031"/>
        <w:gridCol w:w="1084"/>
        <w:gridCol w:w="1534"/>
        <w:gridCol w:w="1496"/>
        <w:gridCol w:w="1503"/>
        <w:gridCol w:w="1122"/>
        <w:gridCol w:w="928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улиш Надежда Никола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09 210,7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- договор передачи/приватизации/ в собственность жилого помещения в коммунальной квартире, договор дарения доли в праве.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8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42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4-05-12T03:38:00Z</dcterms:modified>
  <cp:revision>8</cp:revision>
  <dc:subject/>
  <dc:title> </dc:title>
</cp:coreProperties>
</file>