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К «ЦНТ «Русь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2058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 Сергей Юрьевич   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923,9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ГАЗ 31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1171,8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47:00Z</dcterms:modified>
  <cp:revision>12</cp:revision>
  <dc:subject/>
  <dc:title> </dc:title>
</cp:coreProperties>
</file>