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ов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экономического анализа и прогнозирования управления экономики и прогнозирова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96"/>
        <w:gridCol w:w="1683"/>
        <w:gridCol w:w="1084"/>
        <w:gridCol w:w="1758"/>
        <w:gridCol w:w="1646"/>
        <w:gridCol w:w="1683"/>
        <w:gridCol w:w="935"/>
        <w:gridCol w:w="1122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лодина Наталья Федоровна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71 190,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1,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6 939 280,0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80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b/>
                <w:sz w:val="22"/>
                <w:szCs w:val="22"/>
              </w:rPr>
              <w:t>автомобили легковые: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Мерседес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BENZ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Book Antiqua" w:hAnsi="Book Antiqua"/>
                <w:sz w:val="22"/>
                <w:szCs w:val="22"/>
              </w:rPr>
              <w:t>350;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З-21 М-21Р;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З-22171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Book Antiqua" w:hAnsi="Book Antiqua"/>
                <w:b/>
                <w:sz w:val="22"/>
                <w:szCs w:val="22"/>
              </w:rPr>
              <w:t>автомобили грузовые: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РАЛ 44202-31,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АМАЗ 43 10,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МАЗ 39397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РАЛ 4402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АЗ-390942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РАЗ-65101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Book Antiqua" w:hAnsi="Book Antiqua"/>
                <w:b/>
                <w:sz w:val="22"/>
                <w:szCs w:val="22"/>
              </w:rPr>
              <w:t>автоприцепы: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ММЗ8113,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ДАЗ937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ДАЗ9370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1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Book Antiqua" w:hAnsi="Book Antiqua"/>
                <w:b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7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станция технического обслужива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4,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помещение нежило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6,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пункт инструментального контро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административное помещение с подвальным помещени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3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административно-бытовой корпус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34,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площадка для стоянки автомобиле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8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площадка для стоянки автомобиле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700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16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14T03:54:00Z</dcterms:modified>
  <cp:revision>7</cp:revision>
  <dc:subject/>
  <dc:title> </dc:title>
</cp:coreProperties>
</file>