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9 «Черепаш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кова Светлана Дмитри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0010,08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8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2581,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azda 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52:00Z</dcterms:modified>
  <cp:revision>44</cp:revision>
  <dc:subject/>
  <dc:title> </dc:title>
</cp:coreProperties>
</file>