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СК «Сибирь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лданов Юсуф Рамалданович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8576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0696,9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3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2T11:59:00Z</dcterms:modified>
  <cp:revision>24</cp:revision>
  <dc:subject/>
  <dc:title> </dc:title>
</cp:coreProperties>
</file>