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потребительского рынк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ворников Александр Борис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056 713,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земельный участок: земли поселений-  для ведения личного подсобного хозяйств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30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4 584,7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46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5-08T09:09:00Z</dcterms:modified>
  <cp:revision>6</cp:revision>
  <dc:subject/>
  <dc:title> </dc:title>
</cp:coreProperties>
</file>