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«Плавательный бассейн «Аган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гола Игорь Викторович 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4205,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,0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066,6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6:06:00Z</dcterms:modified>
  <cp:revision>16</cp:revision>
  <dc:subject/>
  <dc:title> </dc:title>
</cp:coreProperties>
</file>