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3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95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феева Евгения Викторовна   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2807,09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 (общая 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  <w:t>21,62</w:t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(общая собствен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399,9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 (общ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 xml:space="preserve">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2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  <w:t>21,62</w:t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6:26:00Z</dcterms:modified>
  <cp:revision>36</cp:revision>
  <dc:subject/>
  <dc:title> </dc:title>
</cp:coreProperties>
</file>