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lang w:val="ru-RU"/>
        </w:rPr>
        <w:t xml:space="preserve">муниципальных служащих департамента имущественных и земельных отношений 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_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дурагимов Сиражутд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анбекович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224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мет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а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леуханович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61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-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06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т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мад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дми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ександро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5555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улова Людми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1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6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Хонда - Тусс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 о г д а 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нт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ригор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0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мо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ст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ладимировна, 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72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4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Ау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хтояр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28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45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- Диам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бено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ус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5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3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г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м.директора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9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943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– Фоку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С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чтом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6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динск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ДЭ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гуж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лт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81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душ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5 4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оздец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директо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07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гу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936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 земельный уч-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 Б 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инити ФХ-3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ксус  РХ-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усайл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90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-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1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тенева Евге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4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-21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кова Александра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5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им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инат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78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е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итальевна, 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2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1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-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  1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отилов Валер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93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Спор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7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ыс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1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киных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онид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началь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36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2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имова Анастас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е ж о  - 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альт-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4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ыш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 6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410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20 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– 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– триб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Казан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«Крепыш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очный мотор Ямах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розова Ма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8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251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-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728" w:firstLine="172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9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ксус ЕС 35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608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-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с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жел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4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адов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6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Аур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о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67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ал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55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- С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5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га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5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-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мельч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л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9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– легковой Се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27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шо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ьм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началь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ху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88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хорч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атья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8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–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- 1\4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9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- Октав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еш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Фед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6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ходь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68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 а з д а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- Н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р у 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1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 а з д а 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0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шик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6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иссан  Х-Трэй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невс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нти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лавны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9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- Падж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шеничник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3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-Форес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223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ум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ислав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директора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83 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РАФ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йл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8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АТ - Иб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82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21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л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тант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4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н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едк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 л и 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1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54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гле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3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ниверса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-Копт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ин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б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колае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7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ыч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77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 о р 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инити - Ф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па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0358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- 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 21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мченко Татья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26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иссан - Аль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кимзя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ьв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г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76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йдук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5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булевс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стас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87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8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вонец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ж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2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7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рседес – Бенз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 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936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- Ау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идк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-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07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3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гин Вяче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 300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_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ис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ы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788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аркин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арк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ьво - 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18:00Z</dcterms:created>
  <dc:creator>ww</dc:creator>
  <dc:description/>
  <cp:keywords/>
  <dc:language>en-US</dc:language>
  <cp:lastModifiedBy>FedorovaLN</cp:lastModifiedBy>
  <dcterms:modified xsi:type="dcterms:W3CDTF">2012-06-19T08:04:00Z</dcterms:modified>
  <cp:revision>30</cp:revision>
  <dc:subject/>
  <dc:title>Сведения</dc:title>
</cp:coreProperties>
</file>