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тета жилищно-коммунального хозяйства, транспорта и связи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Сургутского района </w:t>
      </w:r>
    </w:p>
    <w:p>
      <w:pPr>
        <w:pStyle w:val="Normal"/>
        <w:ind w:firstLine="11"/>
        <w:jc w:val="center"/>
        <w:rPr>
          <w:i/>
          <w:i/>
          <w:lang w:val="ru-RU"/>
        </w:rPr>
      </w:pPr>
      <w:r>
        <w:rPr>
          <w:i/>
          <w:lang w:val="ru-RU"/>
        </w:rPr>
        <w:t>(наименование органа местного самоуправления, отраслевого (функционального) органа)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и членов их семьи за период с 01 января по 31 декабря 2011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37"/>
        <w:gridCol w:w="1173"/>
        <w:gridCol w:w="973"/>
        <w:gridCol w:w="1437"/>
        <w:gridCol w:w="850"/>
        <w:gridCol w:w="933"/>
        <w:gridCol w:w="107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отчётный год 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-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-жения (без указания адрес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-портные средства с указанием вида, м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-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садуллаев Муслим Асадуллаевич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меститель главы района – председатель комитета ЖКХ, 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2920,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Chevrolet Spark, Nissan Pathf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84,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арабаш Вероника Семеновна -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меститель председ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7001,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i/>
                  <w:iCs/>
                  <w:sz w:val="16"/>
                  <w:szCs w:val="16"/>
                </w:rPr>
                <w:t>PEUGEOT</w:t>
              </w:r>
            </w:hyperlink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3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 724, 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араж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exus RX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ворникова Наталья Сергеевна –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меститель председ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4931,1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½ кварти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½ квартир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,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34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½ кварти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6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 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айер Анна Владимировна –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дущий специалист отдела 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765,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урикова Оксана Геннадьевна -начальни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а 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2694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½ квартир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5286,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½ квартир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Автомобиль </w:t>
            </w:r>
            <w:r>
              <w:rPr>
                <w:sz w:val="16"/>
                <w:szCs w:val="16"/>
              </w:rPr>
              <w:t>Ford Focus C-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7;&#1077;&#1078;&#1086;&amp;source=web&amp;cd=2&amp;ved=0CIQBEBYwAQ&amp;url=http%3A%2F%2Fpeugeot-surgut.ru%2F&amp;ei=Y77RT_D4GsbMhAerqPHJAw&amp;usg=AFQjCNFt3v5tnPd-J1wGzh4kq2I4L8keRg&amp;cad=rj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34:00Z</dcterms:created>
  <dc:creator>Елена</dc:creator>
  <dc:description/>
  <cp:keywords/>
  <dc:language>en-US</dc:language>
  <cp:lastModifiedBy>Набокова Юлия Петровна</cp:lastModifiedBy>
  <cp:lastPrinted>2012-05-25T16:11:00Z</cp:lastPrinted>
  <dcterms:modified xsi:type="dcterms:W3CDTF">2012-06-08T10:51:00Z</dcterms:modified>
  <cp:revision>4</cp:revision>
  <dc:subject/>
  <dc:title> </dc:title>
</cp:coreProperties>
</file>