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lang w:val="ru-RU"/>
        </w:rPr>
        <w:t xml:space="preserve">муниципальных служащих департамента финансов 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080"/>
        <w:gridCol w:w="1633"/>
        <w:gridCol w:w="2160"/>
        <w:gridCol w:w="162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имова Марина Владимировна,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87 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LT ME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 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данкина Наталья Никола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775 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LAN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тюкова Светлана Вениаминовна, заместитель директора департамен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53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стрикова Елена Анатоль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 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53 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ина Вероника Константин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7 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36 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импр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ова Ксения Игор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2 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йнулина Елена Гаврил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0 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Х-Трей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ыдова Ирина Владими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 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20 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д Ровер фриле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хтярь Анастасия Михайл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77 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роен С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9 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Аккор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ошкина Светлана Алексеевна, заместитель директора департамен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77 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1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рковская Надежда Викторовна, начальник отде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62 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1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 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онова Виктория Владислав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4 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ова Маргарита Пет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80 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85 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уди </w:t>
            </w:r>
            <w:r>
              <w:rPr>
                <w:sz w:val="22"/>
                <w:szCs w:val="22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седес-Бенз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С 2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тасонов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овна, 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033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Кашк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селева Ольга Александр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20 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9 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кори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Александ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 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ЭУ МАТ</w:t>
            </w:r>
            <w:r>
              <w:rPr>
                <w:sz w:val="22"/>
                <w:szCs w:val="22"/>
              </w:rPr>
              <w:t>IZ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бринец Наталия Николаевна.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6 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4 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врик Оксана Леонид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 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а Юлия Борис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8 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РАФ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ова Екатерина Геннадье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7 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5 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РАФ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оисеева Елена Васильевна, главны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 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алова Оксана Викто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 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гар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55 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Хонда </w:t>
            </w:r>
            <w:r>
              <w:rPr>
                <w:sz w:val="22"/>
                <w:szCs w:val="22"/>
              </w:rPr>
              <w:t>CR-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горнева Альмера Вадировна, 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47 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енко Марина Серге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87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RAV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рос Светлана Васильевна, ведущи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 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,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41 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Пи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ньева Ольга Михайл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3 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Мазда </w:t>
            </w:r>
            <w:r>
              <w:rPr>
                <w:sz w:val="22"/>
                <w:szCs w:val="22"/>
              </w:rPr>
              <w:t>CX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9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еенко Ольга Николае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24 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айота </w:t>
            </w:r>
            <w:r>
              <w:rPr>
                <w:sz w:val="22"/>
                <w:szCs w:val="22"/>
              </w:rPr>
              <w:t>Y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янишникова Наталья Владимир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52 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чук Ольга Александ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 ED (CEE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лина Надежда Никола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линская Елена Владими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ебкова Нина Валер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5 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Прогресс (сед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утова Галина Альбертовна, ведущи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0 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83 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Land Cruiser Pr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дзиева Марина Никола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8 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а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веткова Алевтина Васил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 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3 87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-MAR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линская Наталья Владими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1 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венсис се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зеева Лариса Владими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 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д Фоку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 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Atl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06:00Z</dcterms:created>
  <dc:creator>ww</dc:creator>
  <dc:description/>
  <cp:keywords/>
  <dc:language>en-US</dc:language>
  <cp:lastModifiedBy>user</cp:lastModifiedBy>
  <cp:lastPrinted>2012-06-19T10:33:00Z</cp:lastPrinted>
  <dcterms:modified xsi:type="dcterms:W3CDTF">2012-06-19T04:49:00Z</dcterms:modified>
  <cp:revision>16</cp:revision>
  <dc:subject/>
  <dc:title/>
</cp:coreProperties>
</file>