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b/>
          <w:i/>
          <w:sz w:val="24"/>
          <w:szCs w:val="24"/>
          <w:lang w:val="ru-RU"/>
        </w:rPr>
        <w:t xml:space="preserve">муниципальных служащих департамента финансов  </w:t>
      </w:r>
      <w:r>
        <w:rPr>
          <w:b/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период  с 01 января 2012 года  по 31 декабря 2012 года</w:t>
      </w:r>
    </w:p>
    <w:p>
      <w:pPr>
        <w:pStyle w:val="Normal"/>
        <w:ind w:firstLine="11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260"/>
        <w:gridCol w:w="1440"/>
        <w:gridCol w:w="1620"/>
        <w:gridCol w:w="1620"/>
        <w:gridCol w:w="1260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 отчетный г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 имущества, находящего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без указания адре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без указания адрес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тю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 Вениаминовна, заместитель директора департа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703 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рошк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 Алексеевна, заместитель директора департа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969 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асо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на Макаровна, директор департа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427 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гар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Кашк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ыльц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Станиславовна, начальник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25 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6 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ши Аутлен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горн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ьмера Вадировна, заместитель директора департамента – начальник управления учёта и исполнения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026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A GRA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51:00Z</dcterms:created>
  <dc:creator>ww</dc:creator>
  <dc:description/>
  <cp:keywords/>
  <dc:language>en-US</dc:language>
  <cp:lastModifiedBy>DemyanukVS</cp:lastModifiedBy>
  <cp:lastPrinted>2012-06-19T10:33:00Z</cp:lastPrinted>
  <dcterms:modified xsi:type="dcterms:W3CDTF">2013-05-27T05:54:00Z</dcterms:modified>
  <cp:revision>4</cp:revision>
  <dc:subject/>
  <dc:title>Сведения</dc:title>
</cp:coreProperties>
</file>