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1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Приложение к письму </w:t>
      </w:r>
    </w:p>
    <w:p>
      <w:pPr>
        <w:pStyle w:val="Normal"/>
        <w:ind w:firstLine="11"/>
        <w:jc w:val="right"/>
        <w:rPr/>
      </w:pPr>
      <w:r>
        <w:rPr>
          <w:sz w:val="22"/>
          <w:szCs w:val="22"/>
          <w:lang w:val="ru-RU"/>
        </w:rPr>
        <w:t xml:space="preserve">«___» ___________ 2013 г. № _____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1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ведения</w:t>
      </w:r>
    </w:p>
    <w:p>
      <w:pPr>
        <w:pStyle w:val="Normal"/>
        <w:ind w:firstLine="11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 доходах, об имуществе и обязательствах имущественного характер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701"/>
        <w:gridCol w:w="1701"/>
        <w:gridCol w:w="1418"/>
        <w:gridCol w:w="1559"/>
        <w:gridCol w:w="1843"/>
        <w:gridCol w:w="1559"/>
        <w:gridCol w:w="1417"/>
        <w:gridCol w:w="1418"/>
      </w:tblGrid>
      <w:tr>
        <w:trPr/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клари-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 отчётный год  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ана располо-жения (без указания адрес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Транспортные средства с указанием вида, ма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ана располо-жения (без указания адреса)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менков Валерий Николаевич, председатель Думы Сургут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0048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Квартир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Квартир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 Гараж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) 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77,8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37,2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 45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) 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Белору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 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) 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) Автомобиль </w:t>
            </w:r>
            <w:r>
              <w:rPr>
                <w:sz w:val="22"/>
                <w:szCs w:val="22"/>
              </w:rPr>
              <w:t>VOLKSWAGEN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TOUREG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Автомобиль УАЗ315196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 Прицеп к легковому автомобилю: ЛАВ81001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) Маломерное судно «Казанка 5МЗ»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5) </w:t>
            </w:r>
            <w:r>
              <w:rPr>
                <w:sz w:val="21"/>
                <w:szCs w:val="21"/>
                <w:lang w:val="ru-RU"/>
              </w:rPr>
              <w:t>Снегоход «TAYGA» 550 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020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инова Лариса Петровна, руководитель аппарата Думы Сургут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39287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1) Квартир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45,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2578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Автомобиль Мицубиши OUTLAND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совершеннолетний ребё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пков Андрей Николаевич, помощник председателя Думы Сургут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53156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0455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UNDAI SOLAR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ндриченко Инна Васильевна, начальник юридической службы аппарата Думы Сургут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62377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68948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1) 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2) 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1) 54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2) 42,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2) 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Фольксваген </w:t>
            </w:r>
            <w:r>
              <w:rPr>
                <w:sz w:val="22"/>
                <w:szCs w:val="22"/>
              </w:rPr>
              <w:t>PASS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 со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совершеннолетний ребё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выляев Денис Леонидович, начальник организационного отдела аппарата Думы Сургут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2127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Квартир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52,1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мобили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ХЭНДЭ Акцент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МАЗДА СХ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алина Людмила Григорьевна, начальник службы бухгалтерского учёта аппарата Думы Сургут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582574,7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Хамитова Наталья Григорьевна, ведущий специалист юридической службы аппарата Думы Сургут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676350,3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совершеннолетний ребё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88,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9:58:00Z</dcterms:created>
  <dc:creator>MeshkovaNA</dc:creator>
  <dc:description/>
  <cp:keywords/>
  <dc:language>en-US</dc:language>
  <cp:lastModifiedBy>HamitovaNG</cp:lastModifiedBy>
  <cp:lastPrinted>2013-04-29T09:57:00Z</cp:lastPrinted>
  <dcterms:modified xsi:type="dcterms:W3CDTF">2013-05-06T03:41:00Z</dcterms:modified>
  <cp:revision>63</cp:revision>
  <dc:subject/>
  <dc:title/>
</cp:coreProperties>
</file>