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характера   </w:t>
      </w:r>
      <w:r>
        <w:rPr>
          <w:i/>
          <w:sz w:val="24"/>
          <w:szCs w:val="24"/>
          <w:lang w:val="ru-RU"/>
        </w:rPr>
        <w:t xml:space="preserve">муниципальных служащих департамента имущественных и земельных отношений 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_</w:t>
      </w:r>
      <w:r>
        <w:rPr>
          <w:sz w:val="24"/>
          <w:szCs w:val="24"/>
          <w:u w:val="single"/>
          <w:lang w:val="ru-RU"/>
        </w:rPr>
        <w:t>12</w:t>
      </w:r>
      <w:r>
        <w:rPr>
          <w:sz w:val="24"/>
          <w:szCs w:val="24"/>
          <w:lang w:val="ru-RU"/>
        </w:rPr>
        <w:t>_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дурагимов Сиражутди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санбекович 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22 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мет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а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леуханович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6 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-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т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мад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дми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ександро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86 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улова Людми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50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6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Хонда - Тусс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Богда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нт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ригор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1 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мо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ст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ладимировна, 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048 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9 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Аури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хтояр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38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02 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- Диам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баева Марин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73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г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м.директора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8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9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Мазда СХ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динск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1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8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гуж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лт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7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душ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55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-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оздец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директо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387 9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гу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975 7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 земельный уч-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 Б 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з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завершен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1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.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инити ФХ-3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ксус  РХ-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монакова Наталья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директора –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843 8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2/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5 7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онда </w:t>
            </w:r>
            <w:r>
              <w:rPr>
                <w:sz w:val="22"/>
                <w:szCs w:val="22"/>
              </w:rPr>
              <w:t>CR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Ал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тенева Евге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9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Лада -21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кова Александра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25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Каш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им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з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инат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3 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49 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е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итальевна, 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 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1 1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-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  1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асонова Тамара Мурш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 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7 5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отилов Валер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47 6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Спор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4 4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ыс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4 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имова Анастас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 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е ж о  - 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8 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зуки </w:t>
            </w:r>
            <w:r>
              <w:rPr>
                <w:sz w:val="22"/>
                <w:szCs w:val="22"/>
              </w:rPr>
              <w:t>SX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4 6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ыш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7 7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 6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л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85 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391 6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– 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– триб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Казан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втоприцеп «Крепыш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очный мотор Ямах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розова Ма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5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40 5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728" w:firstLine="172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д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3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ексус ЕС 35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99 7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ыс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жел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6 2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адов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1 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Аур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о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 4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ал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92 5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- С</w:t>
            </w:r>
            <w:r>
              <w:rPr>
                <w:sz w:val="22"/>
                <w:szCs w:val="22"/>
              </w:rPr>
              <w:t>R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 6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5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Болгар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Тюм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7 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- 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мельч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л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4 6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– легковой Се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5 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шо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ьм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началь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227 3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 А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хун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 4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>Лада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хорч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атья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–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76 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- Октав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еш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Фед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66 5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 6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С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ходь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45 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азда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у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сла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7 5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азда 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6 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шик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1 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2 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иссан  Х-Трэй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невс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нти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лавный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23 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зуки </w:t>
            </w:r>
            <w:r>
              <w:rPr>
                <w:sz w:val="22"/>
                <w:szCs w:val="22"/>
              </w:rPr>
              <w:t>SX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 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- Падж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шеничник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сла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97 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-Форес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10 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ум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нислав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директора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93 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РАФ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 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баданова Эри Гаджикурбано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1 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6 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йл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 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АТ - Иб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16 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л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танти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25 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По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мен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 5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Инсиг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едк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Юл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8 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44 5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Н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гле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7 7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6 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евроле-Капт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ин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1 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б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колае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 2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ыч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4 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Мавер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нфинити – </w:t>
            </w:r>
            <w:r>
              <w:rPr>
                <w:sz w:val="22"/>
                <w:szCs w:val="22"/>
              </w:rPr>
              <w:t>FX-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пан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56 05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- 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4 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 21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нина Екатерина Александровна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6 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3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20 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3/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Импр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мченко Татья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8 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иссан - Аль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 5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кимзян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ьв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г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9 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йдук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15 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Дж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ыбулевс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стас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9 5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вонец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еж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2 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55 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53 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Аутленд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гин Вячесла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 422 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_ 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 0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ис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ы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388 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аркин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арк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Вольво -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18:00Z</dcterms:created>
  <dc:creator>ww</dc:creator>
  <dc:description/>
  <cp:keywords/>
  <dc:language>en-US</dc:language>
  <cp:lastModifiedBy>FedorovaLN</cp:lastModifiedBy>
  <dcterms:modified xsi:type="dcterms:W3CDTF">2013-04-30T04:59:00Z</dcterms:modified>
  <cp:revision>52</cp:revision>
  <dc:subject/>
  <dc:title>Сведения</dc:title>
</cp:coreProperties>
</file>