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ind w:firstLine="11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комитета жилищно-коммунального хозяйства, транспорта и связи администрации Сургутского района</w:t>
      </w:r>
    </w:p>
    <w:p>
      <w:pPr>
        <w:pStyle w:val="Normal"/>
        <w:ind w:firstLine="11"/>
        <w:jc w:val="center"/>
        <w:rPr>
          <w:i/>
          <w:i/>
          <w:lang w:val="ru-RU"/>
        </w:rPr>
      </w:pPr>
      <w:r>
        <w:rPr>
          <w:i/>
          <w:lang w:val="ru-RU"/>
        </w:rPr>
        <w:t>(наименование органа местного самоуправления, отраслевого (функционального) органа)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и членов их семьи за период с 01 января по 31 декабря 2012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20"/>
        <w:gridCol w:w="1620"/>
        <w:gridCol w:w="1490"/>
        <w:gridCol w:w="1980"/>
        <w:gridCol w:w="1750"/>
        <w:gridCol w:w="1620"/>
        <w:gridCol w:w="15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я, отчеств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-жения (без указания адре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Транспортные средства с указанием вида, мар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-жения (без указания адреса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садуллае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услим Асадуллаевич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района - председатель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3 7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втомобиль Suzuki Jimmy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san Pathfinderl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рабаш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ероника Семеновна, заместитель председателя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20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PEUGEOT-3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64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BMW Х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урикова Оксана Геннадьевна, заместитель председателя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626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вартир</w:t>
            </w:r>
            <w:r>
              <w:rPr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Mersedes Benz Е2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693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</w:t>
            </w:r>
            <w:r>
              <w:rPr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канная Светлана Илларионовна, начальник отдела организации содержания и капитального ремонта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22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Nissan Tiid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7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</w:t>
            </w:r>
            <w:r>
              <w:rPr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ешкова Галина Ивановна, ведущий специалист отдела организации содержания и капитального ремонта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вартир</w:t>
            </w:r>
            <w:r>
              <w:rPr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вартир</w:t>
            </w:r>
            <w:r>
              <w:rPr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72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4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вартир</w:t>
            </w:r>
            <w:r>
              <w:rPr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вартир</w:t>
            </w:r>
            <w:r>
              <w:rPr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э Акцен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57:00Z</dcterms:created>
  <dc:creator>Елена</dc:creator>
  <dc:description/>
  <cp:keywords/>
  <dc:language>en-US</dc:language>
  <cp:lastModifiedBy>DemyanukVS</cp:lastModifiedBy>
  <cp:lastPrinted>2012-05-25T16:11:00Z</cp:lastPrinted>
  <dcterms:modified xsi:type="dcterms:W3CDTF">2013-05-27T06:51:00Z</dcterms:modified>
  <cp:revision>5</cp:revision>
  <dc:subject/>
  <dc:title> </dc:title>
</cp:coreProperties>
</file>