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  <w:bookmarkEnd w:id="1"/>
      <w:r>
        <w:rPr>
          <w:rFonts w:cs="Times New Roman" w:ascii="Times New Roman" w:hAnsi="Times New Roman"/>
        </w:rPr>
        <w:t xml:space="preserve">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департамента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2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2 год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37"/>
        <w:gridCol w:w="1896"/>
        <w:gridCol w:w="1153"/>
        <w:gridCol w:w="1559"/>
        <w:gridCol w:w="1760"/>
        <w:gridCol w:w="1735"/>
        <w:gridCol w:w="1183"/>
        <w:gridCol w:w="17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, мар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матов Ахмед Нажмудтинович, директор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870 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3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89 7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 обременен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3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 Николаевна, заместитель директора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668 2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, заместитель директора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 280 3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82 3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сан 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PFI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 Юрьевич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азвития образования и вос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236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75 0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я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ресурсного обеспече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050 7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9 1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ша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 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дошкольно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727 2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, квартира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шаев Олег Канбе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обременен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зда-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8 9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, квартира совместная Каншаева Нина Ивановна (обременен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жня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25 4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0 8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-210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рида Раис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56 5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 обремененная) 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дошкольно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13 2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3 4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ий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дошкольного образования департамента образова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618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10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/10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д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 Ивановна, начальник отдела обще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498 8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4 8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Юр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бще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459 7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Сузу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9 6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Павл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обще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032 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: Субару импрез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цубиси «Ланцер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хмот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натольевна, начальник отдела материального обеспече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81 4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32 48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на 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атериального обеспече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045 4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: Додж интрепи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йслер Сибрин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7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кон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 Шафагат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материального обеспече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38 5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3 до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61 2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Геннадьев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дущий специалист отдела общего образования департамента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4 5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 320 1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нда PILO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енда Santa F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ссамаран 320 TR c I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bufnt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3:00Z</dcterms:created>
  <dc:creator>Давыдочкина Светлана Борисовна</dc:creator>
  <dc:description/>
  <cp:keywords/>
  <dc:language>en-US</dc:language>
  <cp:lastModifiedBy>DemyanukVS</cp:lastModifiedBy>
  <cp:lastPrinted>2012-06-08T16:30:00Z</cp:lastPrinted>
  <dcterms:modified xsi:type="dcterms:W3CDTF">2013-04-29T08:12:00Z</dcterms:modified>
  <cp:revision>12</cp:revision>
  <dc:subject/>
  <dc:title>                                                                                                                                   Приложение к письму</dc:title>
</cp:coreProperties>
</file>