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аппарата главы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2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980"/>
        <w:gridCol w:w="1260"/>
        <w:gridCol w:w="1620"/>
        <w:gridCol w:w="1620"/>
        <w:gridCol w:w="1980"/>
        <w:gridCol w:w="1260"/>
        <w:gridCol w:w="16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 доход за отчетный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 имуществ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ходящего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ущ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ий Василье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а Сургут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 814 6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21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Toyot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Camry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негоход «Буран»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негоход «Арго»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ломерное суд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-90-39-Т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 809 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шино-мест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нков Владимир Владимирович, заместитель главы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464 6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/прице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3 4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кашин Сергей Александрович, заместитель главы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553 4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под инд.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36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zuki Grand Vita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cede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Снегоход Бур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7 6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под инд.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36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урик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на Павловна, управляющий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157 8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Aur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 2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шкин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ра Петровна, советник главы района по сельскому хозяй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378 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. участок </w:t>
            </w:r>
            <w:r>
              <w:rPr>
                <w:sz w:val="18"/>
                <w:szCs w:val="18"/>
                <w:lang w:val="ru-RU"/>
              </w:rPr>
              <w:t>под гаражным боксом (дол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/1000027,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RAV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5 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. участок </w:t>
            </w:r>
            <w:r>
              <w:rPr>
                <w:sz w:val="18"/>
                <w:szCs w:val="18"/>
                <w:lang w:val="ru-RU"/>
              </w:rPr>
              <w:t>под гаражным боксом (дол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3/10000-27,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нсуро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 Петро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мощник гла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111 3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о-огород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zuki Lia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SANTA F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 039 4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2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муниципальных служащих комитета опеки и попечительства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по 31 декабря 2012 года</w:t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900"/>
        <w:gridCol w:w="1440"/>
        <w:gridCol w:w="2340"/>
        <w:gridCol w:w="1800"/>
        <w:gridCol w:w="1260"/>
        <w:gridCol w:w="16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доход за отчетный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ходящего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без указания адрес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сонова Наталья Владимировна, председатель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743 9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апова Татьяна Александровна, заместитель председ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421 6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зарева Ольга Александро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895 6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zuki Grand Vita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88 4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ова Любовь Василье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17 9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ьялов Роман Леонидович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16 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ssan Prim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улей Лариса Викторо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657 7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дких Алла Александро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19 4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ssan Qashq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улова Елена Александро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30 5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масова Елена Юрье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 3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uzuk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Swi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53 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ММЕР Н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аз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МКОДОР - 2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жикова Татьяна Сергее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89 7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 4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Renault Sandero Step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ь Наталья Владимир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24 4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садоводства и земле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 3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ssan X-Tr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даева Светлана Юрь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109 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общ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4 8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общ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 2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вова Татьяна Иван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3 9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aru Leg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шкарова Наталья Василье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 671 5</w:t>
            </w: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 3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Нива </w:t>
            </w:r>
            <w:r>
              <w:rPr>
                <w:sz w:val="22"/>
                <w:szCs w:val="22"/>
              </w:rPr>
              <w:t>Chevro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кова Елена Николаевна, главный специалис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 7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IA Ce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ноп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ия Аркадье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47 1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Get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 8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шлык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еся Юрь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1 2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78 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К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умова Мария Юрье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 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493 2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RAV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ван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атьяна Григорьевна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6 8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Chevrolet Cru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раилова Марианна Владимиро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26 6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ки для с/х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2 г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24 8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Insig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левич Галина Анатолье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52 2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нецкая Светлана Владимир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03 9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Шевроле </w:t>
            </w:r>
            <w:r>
              <w:rPr>
                <w:sz w:val="22"/>
                <w:szCs w:val="22"/>
              </w:rPr>
              <w:t>Av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87 1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стова Галина Георгиевна, начальник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325 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 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под жилой дом </w:t>
            </w: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ляк Татьяна Никола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43 1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Yar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d Foc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рдогло Надежда Виктор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20 8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КИА </w:t>
            </w:r>
            <w:r>
              <w:rPr>
                <w:sz w:val="22"/>
                <w:szCs w:val="22"/>
              </w:rPr>
              <w:t>DE(JB/RI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98 7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enault Duster (S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 5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ind w:firstLine="1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комитета экономического развития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2 года</w:t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800"/>
        <w:gridCol w:w="1178"/>
        <w:gridCol w:w="1620"/>
        <w:gridCol w:w="1800"/>
        <w:gridCol w:w="1800"/>
        <w:gridCol w:w="162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 доход за отчетный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 имуществ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ходящего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>
          <w:trHeight w:val="8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р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ина Филипповна, председатель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935 6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ный б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1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subishi Pajero Spor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RAV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Land Cruis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ный б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тасон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тлана Евгеньевна, заместитель председателя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825 7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7 0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ond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Torn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ае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ниамин Васильевич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78 8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21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4 6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дратьева Александра Владимиро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 008 9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уйская Анастасия Серге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 8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81 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а Николай Александрович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9 8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ond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F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0 5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япун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Иван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57/164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садово-огородн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undai Getz G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сни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ана Валерь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2 8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у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ия Владимировна, ведущий специалис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6 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синецк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Леонид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5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 кварти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иссар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дия Петро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354 9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жилое </w:t>
            </w:r>
            <w:r>
              <w:rPr>
                <w:sz w:val="18"/>
                <w:szCs w:val="18"/>
                <w:lang w:val="ru-RU"/>
              </w:rPr>
              <w:t>строение на садовом участк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озяйственное строение на садовом участ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tsubishi Lanc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ерникова Галина Евгенье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18 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90 6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ицкая Людмила Владимиро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65 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садово-огород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садово-огород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садово-огород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садово-огородн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Мерседес </w:t>
            </w:r>
            <w:r>
              <w:rPr>
                <w:sz w:val="22"/>
                <w:szCs w:val="22"/>
              </w:rPr>
              <w:t>Benz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 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упа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Юрь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9 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238 0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 Аккор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ьял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 Серге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00 6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ный б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1 9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2121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</w:rPr>
              <w:t>Toyota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RAV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цеп к л/авт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дка «Обь 3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сик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дежда Алексеевна, начальник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56 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ный б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628 0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SANTA F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aewoo NEXIA GLE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фимц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на Никола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20 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8 8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kswagen Gol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ба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Василь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1 3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 Yar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правового управления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2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718"/>
        <w:gridCol w:w="1342"/>
        <w:gridCol w:w="1440"/>
        <w:gridCol w:w="1980"/>
        <w:gridCol w:w="1594"/>
        <w:gridCol w:w="1620"/>
        <w:gridCol w:w="1826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 доход за отчетный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 имуществ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ходящего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>
          <w:trHeight w:val="8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хлаев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льга Павловн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823 5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Toyota Yar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ков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лия Витал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111 47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A SL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управления культуры, молодёжной политики, туризма и спорта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2 года</w:t>
      </w:r>
    </w:p>
    <w:p>
      <w:pPr>
        <w:pStyle w:val="Normal"/>
        <w:ind w:firstLine="11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718"/>
        <w:gridCol w:w="1342"/>
        <w:gridCol w:w="1440"/>
        <w:gridCol w:w="1980"/>
        <w:gridCol w:w="1594"/>
        <w:gridCol w:w="1620"/>
        <w:gridCol w:w="1826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 доход за отчетный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 имуществ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ходящего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>
          <w:trHeight w:val="61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ценковски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слан Федорович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403 4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Лексус</w:t>
            </w:r>
            <w:r>
              <w:rPr>
                <w:sz w:val="22"/>
                <w:szCs w:val="22"/>
              </w:rPr>
              <w:t xml:space="preserve"> RX-3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>
          <w:trHeight w:val="31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 35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>
          <w:trHeight w:val="3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лых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Витали</w:t>
            </w:r>
            <w:r>
              <w:rPr>
                <w:sz w:val="22"/>
                <w:szCs w:val="22"/>
                <w:lang w:val="ru-RU"/>
              </w:rPr>
              <w:t xml:space="preserve"> Викторо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992 7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i/>
          <w:sz w:val="24"/>
          <w:szCs w:val="24"/>
          <w:u w:val="single"/>
          <w:lang w:val="ru-RU"/>
        </w:rPr>
        <w:t>муниципальных служащих управления по работе с поселениями и связям с общественностью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по 31 декабря 2012 года</w:t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900"/>
        <w:gridCol w:w="1440"/>
        <w:gridCol w:w="2340"/>
        <w:gridCol w:w="1800"/>
        <w:gridCol w:w="1260"/>
        <w:gridCol w:w="16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доход за отчетный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ходящего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без указания адрес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дион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 Васил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865 3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Aur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4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управления по организации деятельности администрации района</w:t>
      </w:r>
      <w:r>
        <w:rPr>
          <w:sz w:val="24"/>
          <w:szCs w:val="24"/>
          <w:lang w:val="ru-RU"/>
        </w:rPr>
        <w:t xml:space="preserve"> 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по 31 декабря 2012 года</w:t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900"/>
        <w:gridCol w:w="1440"/>
        <w:gridCol w:w="2340"/>
        <w:gridCol w:w="1800"/>
        <w:gridCol w:w="1260"/>
        <w:gridCol w:w="16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доход за отчетный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ходящего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без указания адрес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емил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 Викторовна, 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595 0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40 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/>
              <w:t>BMW X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i/>
          <w:sz w:val="24"/>
          <w:szCs w:val="24"/>
          <w:u w:val="single"/>
          <w:lang w:val="ru-RU"/>
        </w:rPr>
        <w:t>муниципальных служащих управления по делам гражданской обороны и чрезвычайным ситуациям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по 31 декабря 2012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900"/>
        <w:gridCol w:w="1440"/>
        <w:gridCol w:w="2340"/>
        <w:gridCol w:w="1800"/>
        <w:gridCol w:w="1260"/>
        <w:gridCol w:w="16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доход за отчетный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ходящего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без указания адрес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иски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 Павло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690 4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/>
              <w:t>Skoda Octav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 3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управления здравоохранения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по 31 декабря 2012 года</w:t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800"/>
        <w:gridCol w:w="1080"/>
        <w:gridCol w:w="1620"/>
        <w:gridCol w:w="1800"/>
        <w:gridCol w:w="1800"/>
        <w:gridCol w:w="162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 доход за отчетный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 имущества, находящего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гали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ья Сергеевич, 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79 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Toyota Coro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итько Станислав Михайлович, заместитель 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43 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at Tole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4 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варич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дмила Василье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31 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l Astra Mitsubishi AS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10 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гич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 Аркадь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3 0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рн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риса Никола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24 7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аф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ия Николае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1 6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08 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AUDI </w:t>
            </w:r>
            <w:r>
              <w:rPr>
                <w:sz w:val="22"/>
                <w:szCs w:val="22"/>
                <w:lang w:val="ru-RU"/>
              </w:rPr>
              <w:t xml:space="preserve"> А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нук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ия Борис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96 8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RAV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л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Василь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5 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зуки СХ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3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3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нфил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ина Владимиро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66 8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20 7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ssan Prim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к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гения Анатолье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2 492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7 792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 Те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ранович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ия Юрь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43 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40 Н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отдела записи актов гражданского состояния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по 31 декабря 2012 года</w:t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078"/>
        <w:gridCol w:w="1080"/>
        <w:gridCol w:w="1620"/>
        <w:gridCol w:w="1800"/>
        <w:gridCol w:w="2160"/>
        <w:gridCol w:w="1260"/>
        <w:gridCol w:w="16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 доход за отчетный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 имуществ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ходящего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>
          <w:trHeight w:val="7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к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ина Михайло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891 17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5 1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Ford Foсus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Volkswagen Touare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нафидина Наталья Александро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69 80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ия Вадим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48 84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65 38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itsubish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Outlan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дченко Оксана Владимир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10 1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3 7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КИА </w:t>
            </w:r>
            <w:r>
              <w:rPr>
                <w:sz w:val="22"/>
                <w:szCs w:val="22"/>
              </w:rPr>
              <w:t>Care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отдела недропользования, экологии и природных ресурсов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2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980"/>
        <w:gridCol w:w="1080"/>
        <w:gridCol w:w="1440"/>
        <w:gridCol w:w="1800"/>
        <w:gridCol w:w="1800"/>
        <w:gridCol w:w="1620"/>
        <w:gridCol w:w="16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 доход за отчетный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 имуществ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ходящего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ьмендеева Любовь Владимиро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7 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tsubishi AS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2 9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RAV</w:t>
            </w:r>
            <w:r>
              <w:rPr>
                <w:sz w:val="22"/>
                <w:szCs w:val="22"/>
                <w:lang w:val="ru-RU"/>
              </w:rPr>
              <w:t xml:space="preserve"> 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 к легковому автомобилю КМЗ 8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ухардин Александр Павлович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198 5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3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uki Grand Vita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 2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Емельяно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ел Иванович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25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под индивид.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Suzuki Grand Vita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2 6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бяко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й Николаевич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 3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отдела по организации деятельности комиссии</w:t>
      </w:r>
    </w:p>
    <w:p>
      <w:pPr>
        <w:pStyle w:val="Normal"/>
        <w:jc w:val="center"/>
        <w:rPr/>
      </w:pPr>
      <w:r>
        <w:rPr>
          <w:i/>
          <w:sz w:val="24"/>
          <w:szCs w:val="24"/>
          <w:u w:val="single"/>
          <w:lang w:val="ru-RU"/>
        </w:rPr>
        <w:t>по делам несовершеннолетних и защите их прав</w:t>
      </w:r>
      <w:r>
        <w:rPr>
          <w:sz w:val="24"/>
          <w:szCs w:val="24"/>
          <w:lang w:val="ru-RU"/>
        </w:rPr>
        <w:t xml:space="preserve"> 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по 31 декабря 2012 года</w:t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900"/>
        <w:gridCol w:w="1440"/>
        <w:gridCol w:w="2340"/>
        <w:gridCol w:w="1800"/>
        <w:gridCol w:w="1260"/>
        <w:gridCol w:w="16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доход за отчетный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ходящего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без указания адрес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хан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льга Валер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02 4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 Cera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8 1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i/>
          <w:sz w:val="24"/>
          <w:szCs w:val="24"/>
          <w:u w:val="single"/>
          <w:lang w:val="ru-RU"/>
        </w:rPr>
        <w:t>муниципальных служащих отдела бухгалтерского учёта и отчётности</w:t>
      </w:r>
      <w:r>
        <w:rPr>
          <w:sz w:val="24"/>
          <w:szCs w:val="24"/>
          <w:lang w:val="ru-RU"/>
        </w:rPr>
        <w:t xml:space="preserve"> 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по 31 декабря 2012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900"/>
        <w:gridCol w:w="1440"/>
        <w:gridCol w:w="2340"/>
        <w:gridCol w:w="1800"/>
        <w:gridCol w:w="1260"/>
        <w:gridCol w:w="16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доход за отчетный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ходящего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без указания адрес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ущак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рина Николае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28 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  <w:t xml:space="preserve">муниципальных служащих отдела по организации работы </w:t>
      </w:r>
    </w:p>
    <w:p>
      <w:pPr>
        <w:pStyle w:val="Normal"/>
        <w:jc w:val="center"/>
        <w:rPr/>
      </w:pPr>
      <w:r>
        <w:rPr>
          <w:i/>
          <w:sz w:val="24"/>
          <w:szCs w:val="24"/>
          <w:u w:val="single"/>
          <w:lang w:val="ru-RU"/>
        </w:rPr>
        <w:t>с правоохранительными органами и административных комиссий</w:t>
      </w:r>
      <w:r>
        <w:rPr>
          <w:sz w:val="24"/>
          <w:szCs w:val="24"/>
          <w:lang w:val="ru-RU"/>
        </w:rPr>
        <w:t xml:space="preserve"> 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2 года</w:t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900"/>
        <w:gridCol w:w="1440"/>
        <w:gridCol w:w="2340"/>
        <w:gridCol w:w="1800"/>
        <w:gridCol w:w="1260"/>
        <w:gridCol w:w="16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доход за отчетный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ходящего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без указания адрес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щенко Валентина Алексе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347 1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Suzuki Liana, 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i/>
          <w:sz w:val="24"/>
          <w:szCs w:val="24"/>
          <w:u w:val="single"/>
          <w:lang w:val="ru-RU"/>
        </w:rPr>
        <w:t>муниципальных служащих отдела по информатизации сетевым ресурсам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по 31 декабря 2012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900"/>
        <w:gridCol w:w="1440"/>
        <w:gridCol w:w="2340"/>
        <w:gridCol w:w="1800"/>
        <w:gridCol w:w="1260"/>
        <w:gridCol w:w="16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доход за отчетный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ходящего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без указания адрес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я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ия Васил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80 44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Chevrolet Lacett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1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i/>
          <w:sz w:val="24"/>
          <w:szCs w:val="24"/>
          <w:u w:val="single"/>
          <w:lang w:val="ru-RU"/>
        </w:rPr>
        <w:t>муниципальных служащих специальной службы</w:t>
      </w:r>
      <w:r>
        <w:rPr>
          <w:sz w:val="24"/>
          <w:szCs w:val="24"/>
          <w:lang w:val="ru-RU"/>
        </w:rPr>
        <w:t xml:space="preserve"> 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по 31 декабря 2012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900"/>
        <w:gridCol w:w="1440"/>
        <w:gridCol w:w="2340"/>
        <w:gridCol w:w="1800"/>
        <w:gridCol w:w="1260"/>
        <w:gridCol w:w="16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доход за отчетный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ходящего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без указания адрес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валенко Владимир Петрович, начальник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75 6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Daewoo Nexi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Honda Acco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упруг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74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службы по сельскому хозяйству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2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718"/>
        <w:gridCol w:w="1342"/>
        <w:gridCol w:w="1440"/>
        <w:gridCol w:w="1980"/>
        <w:gridCol w:w="1594"/>
        <w:gridCol w:w="1620"/>
        <w:gridCol w:w="1826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 доход за отчетный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 имуществ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ходящего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>
          <w:trHeight w:val="8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Шхагапсо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а Михайловна, начальник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82 2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89 5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vo S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01:00Z</dcterms:created>
  <dc:creator>ShustovaAM</dc:creator>
  <dc:description/>
  <cp:keywords/>
  <dc:language>en-US</dc:language>
  <cp:lastModifiedBy>DemyanukVS</cp:lastModifiedBy>
  <cp:lastPrinted>2012-05-02T16:31:00Z</cp:lastPrinted>
  <dcterms:modified xsi:type="dcterms:W3CDTF">2013-10-25T12:02:00Z</dcterms:modified>
  <cp:revision>164</cp:revision>
  <dc:subject/>
  <dc:title/>
</cp:coreProperties>
</file>