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ookmark0"/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  к письму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от «22 » апреля 2014г. № 08-28-001460</w:t>
      </w:r>
    </w:p>
    <w:p>
      <w:pPr>
        <w:pStyle w:val="Normal"/>
        <w:jc w:val="center"/>
        <w:rPr>
          <w:rFonts w:ascii="Times New Roman" w:hAnsi="Times New Roman" w:cs="Times New Roman"/>
        </w:rPr>
      </w:pPr>
      <w:bookmarkStart w:id="1" w:name="bookmark0"/>
      <w:r>
        <w:rPr>
          <w:rFonts w:cs="Times New Roman" w:ascii="Times New Roman" w:hAnsi="Times New Roman"/>
        </w:rPr>
        <w:t>Сведения</w:t>
      </w:r>
      <w:bookmarkEnd w:id="1"/>
    </w:p>
    <w:p>
      <w:pPr>
        <w:pStyle w:val="Normal"/>
        <w:jc w:val="center"/>
        <w:rPr>
          <w:rFonts w:ascii="Times New Roman" w:hAnsi="Times New Roman" w:cs="Times New Roman"/>
        </w:rPr>
      </w:pPr>
      <w:bookmarkStart w:id="2" w:name="bookmark1"/>
      <w:r>
        <w:rPr>
          <w:rFonts w:cs="Times New Roman" w:ascii="Times New Roman" w:hAnsi="Times New Roman"/>
        </w:rPr>
        <w:t>о доходах,</w:t>
      </w:r>
      <w:r>
        <w:rPr>
          <w:rFonts w:cs="Times New Roman" w:ascii="Times New Roman" w:hAnsi="Times New Roman"/>
          <w:lang w:val="ru-RU"/>
        </w:rPr>
        <w:t xml:space="preserve"> расходах, </w:t>
      </w:r>
      <w:r>
        <w:rPr>
          <w:rFonts w:cs="Times New Roman" w:ascii="Times New Roman" w:hAnsi="Times New Roman"/>
        </w:rPr>
        <w:t xml:space="preserve"> об имуществе и обязательствах имущественного характера</w:t>
      </w:r>
      <w:bookmarkEnd w:id="2"/>
      <w:r>
        <w:rPr>
          <w:rFonts w:cs="Times New Roman" w:ascii="Times New Roman" w:hAnsi="Times New Roman"/>
        </w:rPr>
        <w:t xml:space="preserve"> муниципальных служащих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</w:rPr>
        <w:t>департамента образования администрации</w:t>
      </w:r>
      <w:r>
        <w:rPr>
          <w:rFonts w:cs="Times New Roman" w:ascii="Times New Roman" w:hAnsi="Times New Roman"/>
        </w:rPr>
        <w:t xml:space="preserve"> Сургутского района</w:t>
      </w:r>
      <w:bookmarkStart w:id="3" w:name="bookmark2"/>
      <w:r>
        <w:rPr>
          <w:rFonts w:cs="Times New Roman" w:ascii="Times New Roman" w:hAnsi="Times New Roman"/>
        </w:rPr>
        <w:t xml:space="preserve"> и членов их семей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а период с 01 января по 31 декабря 201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года</w:t>
      </w:r>
      <w:bookmarkEnd w:id="3"/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559"/>
        <w:gridCol w:w="1134"/>
        <w:gridCol w:w="1276"/>
        <w:gridCol w:w="1417"/>
        <w:gridCol w:w="1134"/>
        <w:gridCol w:w="1418"/>
        <w:gridCol w:w="1134"/>
        <w:gridCol w:w="2409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д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ётный год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источники получения средств, за счёт которых совершена сделка)*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да, марк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шад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мат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хмед Нажмудтинович, директор департамент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 002 7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ма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ия Николаевна, заместитель директора департамент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 789 5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янишнико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талья Владимировн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меститель директора департамент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746 9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д Фо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ел Юрьевич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управления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азвит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образования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и воспита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 430 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75 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даяр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 Никола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ресурсного обеспечения департамент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 164 2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ий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 Ивановн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чальни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дела дошкольного образования департамента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413 8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3/10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2 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7/10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жня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Никола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дошкольного образования департамент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382 7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00 6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им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рида Раисо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дошкольного образования департамента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226 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 обремененная) 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им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 Викторо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дошкольного образования департамент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322 4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29 7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о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етухова Людмила Владимировн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дущий специалист отдела дошкольного образования департамент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 549 0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п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 обремененнаяипот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58 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 0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ври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ия Ивановна, начальник отдела общего образования департамент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590 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ба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 Юрь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общего образования департамент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583 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 Суз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028 8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им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 Павло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общего образования департамент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315 7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ицубиси «Ланц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тни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юдмила Геннадьев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ведущий специалист отдел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его образования департамент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029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дивидуаль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 592 8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онда PILOT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енда Santa F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одный транспо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иссамаран 320 TR c I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bufntv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хмотк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 Анатольевна, начальник отдела материального обеспечения департамент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515 0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337 6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АЗ 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и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на Сергее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материального обеспечения департамент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383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райслер Сибр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вокон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ия Шафагатов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материального обеспечения департамент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164 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335 2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11pt">
    <w:name w:val="Заголовок №3 + 11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0" w:after="60"/>
      <w:outlineLvl w:val="1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exact" w:line="266" w:before="300" w:after="540"/>
      <w:ind w:hanging="340"/>
      <w:outlineLvl w:val="2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180"/>
      <w:jc w:val="center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03:00Z</dcterms:created>
  <dc:creator>Давыдочкина Светлана Борисовна</dc:creator>
  <dc:description/>
  <cp:keywords/>
  <dc:language>en-US</dc:language>
  <cp:lastModifiedBy>Худойкин Евгений Иванович</cp:lastModifiedBy>
  <cp:lastPrinted>2014-04-24T10:34:00Z</cp:lastPrinted>
  <dcterms:modified xsi:type="dcterms:W3CDTF">2014-04-24T04:44:00Z</dcterms:modified>
  <cp:revision>40</cp:revision>
  <dc:subject/>
  <dc:title>                                                                                                                                   Приложение к письму</dc:title>
</cp:coreProperties>
</file>