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уководителя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lang w:val="ru-RU"/>
        </w:rPr>
        <w:t>за период с 01 января по 31 декабря 2013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инова Ларис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740 20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45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76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89 57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Автомобиль: Мицубиши OUTLA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76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u w:val="single"/>
          <w:lang w:val="ru-RU"/>
        </w:rPr>
        <w:t>помощника глав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01 января по 31 декабря 2013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843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суров Владими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88 03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Садово-огороднический земельный участок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) 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511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«Санта Ф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Гара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) 62,8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2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4) 84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) Россия</w:t>
              <w:br/>
              <w:t>4) 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78 47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56,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2) 84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начальника организационного отдела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01 января по 31 декабря 2013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ыляев Денис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41 88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52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Автомобил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ЭНДЭ Акцен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Автомобил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СХ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u w:val="single"/>
          <w:lang w:val="ru-RU"/>
        </w:rPr>
        <w:t>начальника отдела наград и протокольных мероприятий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01 января по 31 декабря 2013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лесова Алес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6 22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u w:val="single"/>
          <w:lang w:val="ru-RU"/>
        </w:rPr>
        <w:t>начальника юридического отдела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01 января по 31 декабря 2013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дриченко Ин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41 98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263 06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Дачный 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3)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) 59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2) 5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3) 42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XM FL (SOREN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совершен-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u w:val="single"/>
          <w:lang w:val="ru-RU"/>
        </w:rPr>
        <w:t>начальника отдела по организации работы с государственными органами в сфере безопасности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01 января по 31 декабря 2013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щ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нт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412 80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: Сузуки-Ли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4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 90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начальника службы бухгалтерского учёта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01 января по 31 декабря 2013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ина Людмил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 759 78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u w:val="single"/>
          <w:lang w:val="ru-RU"/>
        </w:rPr>
        <w:t>ведущего специалиста юридического отдела аппарата Думы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01 января по 31 декабря 2013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митова Наталья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 075 92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8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58:00Z</dcterms:created>
  <dc:creator>MeshkovaNA</dc:creator>
  <dc:description/>
  <cp:keywords/>
  <dc:language>en-US</dc:language>
  <cp:lastModifiedBy>HamitovaNG</cp:lastModifiedBy>
  <cp:lastPrinted>2014-05-08T11:38:00Z</cp:lastPrinted>
  <dcterms:modified xsi:type="dcterms:W3CDTF">2014-05-19T05:34:00Z</dcterms:modified>
  <cp:revision>89</cp:revision>
  <dc:subject/>
  <dc:title/>
</cp:coreProperties>
</file>