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Свед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уководителей </w:t>
      </w:r>
      <w:r>
        <w:rPr>
          <w:rFonts w:cs="Times New Roman" w:ascii="Times New Roman" w:hAnsi="Times New Roman"/>
        </w:rPr>
        <w:t xml:space="preserve">муниципальных </w:t>
      </w:r>
      <w:r>
        <w:rPr>
          <w:rFonts w:cs="Times New Roman" w:ascii="Times New Roman" w:hAnsi="Times New Roman"/>
          <w:lang w:val="ru-RU"/>
        </w:rPr>
        <w:t>учреждений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одведомственных </w:t>
      </w:r>
      <w:r>
        <w:rPr>
          <w:rFonts w:cs="Times New Roman" w:ascii="Times New Roman" w:hAnsi="Times New Roman"/>
          <w:i/>
        </w:rPr>
        <w:t>департамент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i/>
        </w:rPr>
        <w:t xml:space="preserve"> образования администрации</w:t>
      </w:r>
      <w:r>
        <w:rPr>
          <w:rFonts w:cs="Times New Roman" w:ascii="Times New Roman" w:hAnsi="Times New Roman"/>
        </w:rPr>
        <w:t xml:space="preserve"> Сургутского района</w:t>
      </w:r>
      <w:bookmarkStart w:id="2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ода</w:t>
      </w:r>
      <w:bookmarkEnd w:id="2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9"/>
        <w:gridCol w:w="1406"/>
        <w:gridCol w:w="9"/>
        <w:gridCol w:w="1969"/>
        <w:gridCol w:w="80"/>
        <w:gridCol w:w="1064"/>
        <w:gridCol w:w="76"/>
        <w:gridCol w:w="1217"/>
        <w:gridCol w:w="63"/>
        <w:gridCol w:w="2233"/>
        <w:gridCol w:w="101"/>
        <w:gridCol w:w="2001"/>
        <w:gridCol w:w="92"/>
        <w:gridCol w:w="1079"/>
        <w:gridCol w:w="74"/>
        <w:gridCol w:w="1299"/>
        <w:gridCol w:w="61"/>
      </w:tblGrid>
      <w:tr>
        <w:trPr/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, марк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ренина Ирина Николаевна, директор муниципального бюджетного учреждения общеобразовательной школы-интерната «Ляминская средняя общеобразовательная школа-интернат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 146 39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 (1/3 доля) 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скчич 412 и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адниченко Владислав Николаевич, директор муниципального бюджетного учреждения общеобразовательной школы-интерната «Русскинская средняя общеобразовательная школа-интернат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590 57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hevrolet Сaptiv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07 22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иторенко Евгений Витальевич, директор муниципального бюджетного учреждения общеобразовательной школы-интерната «Угутская средняя общеобразовательная школа-интернат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722 54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общая долевая ¼ доля (приусадеб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 ¼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цубиси-Оутландер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5 43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общая долевая ¼ доля (приусадеб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 ¼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общая долевая ¼ доля (приусадеб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 ¼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питонов Сергей Владимирович, директор муниципального бюджетного общеобразовательного учреждения «Федоровская  средняя общеобразовательная школа №2 с углубленным изучением отдельных предметов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286 96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6 37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 7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ибик Татьяна Ивановна, директор муниципального бюджетного общеобразовательного учреждения «Федоровская  средняя общеобразовательная школа №5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846 12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36 56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цубиси «Делика»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зарова Наталья Валентиновна, директор муниципального бюджетного общеобразовательного учреждения «Федоровская  начальная общеобразовательная школа №4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62 79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 (дачный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7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йль Андрей Владимирович, директор муниципального бюджетного общеобразовательного учреждения «Федоровская  средняя общеобразовательная школа №1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563 32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8 35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И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RIO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тняк  Валентина Ермолаевна, директор муниципального бюджетного общеобразовательного учреждения «Лянторская  средняя общеобразовательная школа №1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 599 641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31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 258 218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ЗДА 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рокина Светлана Юрьевна, директор муниципального бюджетного общеобразовательного учреждения «Лянторская  средняя общеобразовательная школа №6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114577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5 690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приусадеб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ценко Алексей Николаевич, директор муниципального бюджетного общеобразовательного учреждения «Лянторская  средняя общеобразовательная школа №3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769 9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ель «Антара»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садово-огород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296 52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кода Фаби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рстюк Елена Сергеевна, директор муниципального автономного общеобразовательного учреждения «Лянторская  средняя общеобразовательная школа № 7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633 85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059 28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мелева Людмила Геннадьевна, директор муниципального бюджетного общеобразовательного учреждения «Лянторская  средняя общеобразовательная школа № 5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648 5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7 63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Мазда Бон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Мазда Фамил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олотарёва Людмила Григорьевна, директор муниципального бюджетного общеобразовательного учреждения «Лянторская  средняя общеобразовательная школа № 4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361 66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63 45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ВАЗ-212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Нисан Кашкай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удков Виктор Владимирович, директор муниципального бюджетного  общеобразовательного учреждения «Барсовская  средняя общеобразовательная  школа №1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97 49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56 65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кас Галина Семено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ниципального бюджетного  общеобразовательного учреждения  «Солнечная средняя общеобразовательная школа  №1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 044 70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наева Вера Юрьевна, директор муниципального бюджетного  общеобразовательного учреждения «Сытомин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43 94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рманшина Елена Николаевна, директор муниципального бюджетного  общеобразовательного учреждения «Нижнесортым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370 6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0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аглай Ирина Ивановна, директор муниципального бюджетного  общеобразовательного учреждения «Локосов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84 99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индивидуальная)   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иева Зумруд Алимпашаевна, директор муниципального бюджетного  общеобразовательного учреждения «Ульт-Ягун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97 77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2 71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узуки Гранд Витар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лаков Николай Анатольевич, директор муниципального бюджетного  общеобразовательного учреждения «Сайгатин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78 13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ое строительств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50 46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ролл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ерзегова Жанна Маковна, директор муниципального бюджетного  общеобразовательного учреждения «Высокомысов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62 55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, дач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3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1 17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поненко Жанна Александровна, директор муниципального бюджетного  общеобразовательного учреждения «Ляминская средняя общеобразовательная школ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88 19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 09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колова Татьяна Михайловна, директор муниципального автономного  общеобразовательного учреждения «Белоярская средняя общеобразовательная школа № 1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454 20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озяйственная постройка (индивидуальная, нежил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озяйственная постройка (индивидуальная, нежил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едорова Наталия Васильевна, директор муниципального бюджетного  общеобразовательного учреждения «Белоярская средняя общеобразовательная школа № 3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14 75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икова Евгения Евгеньевна, заведующий  муниципальным бюджетным дошкольным образовательным учреждением детским садом  общеразвивающего вида  «Аист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42 5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3 67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ЭНЭ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ARE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расова Анна Петровна, заведующий  муниципальным бюджетным дошкольным образовательным учреждением детским садом  общеразвивающего вида   «Белочка» с приоритетным осуществлением деятельности по познавательно-речев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59 15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14 2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си «Лансер»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дач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ьева Зульфия Анвартековна, заведующий  муниципальным бюджетным дошкольным образовательным учреждением детским садом  «Ёлоч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5 26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93 53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Санта Фе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роян Лидия Викторовна, заведующий 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социально-личностному развитию детей 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1 52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краин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5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61 00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5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айота АВЕНСИС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кова Надежда Дмитриевна, заведующий  муниципальным бюджетным дошкольным образовательным учреждением детским садом  «Рябинка» (с.п.Русскинская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28 36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Рено Сандера Степвей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таринова Светлана Александровна, заведующий  муниципальным бюджетным дошкольным образовательным учреждением детским садом  общеразвивающего вида «Золотая рыбка» с приоритетным осуществлением деятельности по физическому развитию детей 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84 73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87 57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0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лецкая Светлана Петровна,  заведующий  муниципальным бюджетным дошкольным образовательным учреждением детским садом  общеразвивающего вида с приоритетным осуществлением деятельности по социально -личностному  развитию детей «Улыбка» 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50 29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01 65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Х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азаренко Елена Александровна, заведующий  муниципальным бюджетным дошкольным образовательным учреждением детским садом «Мальвина»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40 99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сманова Венера Равильевна, заведующий муниципальным бюджетным дошкольным образовательным учреждением детским садом общеразвивающего вида «Снежинка»   с приоритетным осуществлением деятельности по социально -личностному  развитию дете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33 09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3 46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orolla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ытова Гульнара Мухаметовна, муниципальным бюджетным дошкольным образовательным учреждением детским садом комбинированного вида  «Рябинка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78 85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HYUNDAI ACCENT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злова Галина Борисовна, заведующий  муниципальным бюджетным дошкольным образовательным учреждением детским садом комбинированного вида «Родничок»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06 39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индивидуальный приусадеб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лызина Светлана Григорьевна, заведующий муниципальным бюджетным дошкольным образовательным учреждением детским садом «Рябинка»( с.п. Локосово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54 38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2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5 17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HYUND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-Сантафе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рдюкова Светлана Анатольевна, заведующий муниципальным бюджетным дошкольным образовательным учреждением детским садом с приоритетным осуществлением деятельности по художественно-эстетическому развитию детей «Мишут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57 85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ч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496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ЭО Матиз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362 09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ЖИП ГРАНД ЧЕРОКИ ЛАРЕДО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икульшина Светлана Викторовна, заведующий муниципальным бюджетным дошкольным образовательным учреждением детским садом общеразвивающего вида «Сказка»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58 01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ривоблоцкая Светлана Владимировна, заведующий муниципальным бюджетным дошкольным образовательным учреждением детским садом общеразвивающего вида «Солнышко» с приоритетным осуществлением деятельности по социально-личностн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26 9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(индивидуальная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Ларгус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81 48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знецова Зоя Пантелеевна, заведующий муниципальным бюджетным дошкольным образовательным учреждением центром развития ребёнка-детским садом «Соловуш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40 53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динцева Ольга Владимировна, заведующий муниципальным бюджетным дошкольным образовательным учреждением детским садом  «Берёз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130 10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1 64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индивидуальный, дач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Гранд Старекс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ущенко Клара Фаритовна, заведующий муниципальным бюджетным дошкольным образовательным учреждением детским садом  комбинированного вида «Теремок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80 58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етухова Людмила Владимировна, заведующий муниципальным бюджетным дошкольным образовательным учреждением детским садом  «Белоснеж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 549 09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пай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, обременена ипотеко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8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Якимович Наталья Артуровна, заведующий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50 54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31 45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Шевролетт-КОБАЛЬ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дрина Галина Егоровна, заведующий муниципальным бюджетным дошкольным образовательным учреждением детским садом  «Ромашка» с приоритетным осуществлением деятельности по социально-личностн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82 69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цваген Лет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Опель Астр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9 39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юк Ольга Петровна, заведующий муниципальным бюджетным дошкольным образовательным учреждением детским садом  общеразвивающего вида «Сибирячок» с приоритетным осуществлением деятельности по физическ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24 68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 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17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10 54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ксваген Амарок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ВЕН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мхоева Хадишат Халитовна, заведующий муниципальным бюджетным дошкольным образовательным учреждением детским садом  «Калинка» с приоритетным осуществлением деятельности по физическ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121 84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мр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3 97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аева Марина Владимировна, заведующий муниципальным бюджетным дошкольным образовательным учреждением детским садом  комбинированного вида «Журавуш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03 79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47 59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Киа Спектр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ыщенко Татьяна Николаевна, заведующий муниципальным бюджетным дошкольным образовательным учреждением детским садом  «Брусничка»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99 29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6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шникова Альфия Миннуловна, заведующий муниципальным бюджетным дошкольным образовательным учреждением детским садом  «Колокольчик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16 02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АЛЬМЕР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4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алиева Олеся Ульяновна, заведующий муниципальным бюджетным дошкольным образовательным учреждением детским садом  «Лесная сказ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8 04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хметова Светлана Сергеевна, заведующий муниципальным бюджетным дошкольным образовательным учреждением детским садом  «Светлячок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80 64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7 4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цваген Поло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ибаева Ирина Константиновна, заведующий муниципальным  автономным дошкольным образовательным учреждения центром  развития ребёнка-детский сад «Сибирячок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71 46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 86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олга ГАЗ-3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втоприцеп КМЗ 8119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ривулько Елена Ивановна, заведующий муниципального муниципальным бюджетным дошкольным образовательным учреждением детским садом общеразвивающего вида  «Светлячок» с приоритетным осуществлением деятельности по социально-личностному развитию дете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98 21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7 32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сщцкая Марина Николавна, заведующий муниципальным бюджетным дошкольным образовательным учреждением детским садом  «Медвежонок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2 18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3 18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айота КАМРИ;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Автоприцеп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ова Ольга Васильева, заведующий муниципальным бюджетным дошкольным образовательным учреждением центром развития ребёнка –детским садом «Танюш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89 20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ши «ЛАНСЕР»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6014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Рено Флюенс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йфутдинова Валентина Ивановна, заведующий муниципальным бюджетным дошкольным образовательным учреждением детским садом  «Белоч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18 4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7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2 81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айота Корол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ГАЗ 221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каемый ребён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5 71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каемый ребён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9 44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Щинникова Галина Альбертовна, заведующий муниципальным бюджетным дошкольным образовательным учреждением детским садом  «Снежинк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81 068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индивидуальный, приусадеб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ойота Авенсис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5 58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под индивидуальное жилищное строительство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ПАТРОЛ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манисточка Елизавета Леонидовна, заведующий муниципальным бюджетным дошкольным образовательным учреждением детским садом  общеразвивающего вида  с приоритетным осуществлением деятельности по социально-личностному развитию детей «Северное сияние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50 86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60 68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ырь Валерий Валентинович, директор муниципального бюджетного  учреждения дополнительного образования детей «Белоярский центр дополнительного образования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04 95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-Авантэ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изова Вера Николаевна, директор муниципального бюджетного  учреждения дополнительного образования детей «Солнечный центр дополнительного образования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82 42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39 84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 Со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ан Теан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т Анатолий Иванович, директор муниципального бюджетного  учреждения дополнительного образования детей «Лянторский центр дополнительного образования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60 57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аврова Лидия Николаевна, директор муниципального автономного учреждения дополнительного образования детей «Федоровский центр дополнительного образования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01 68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приусадебный) жилой дом 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213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икитина Татьяна Семеновна, директор муниципального автономного  учреждения дополнительного образования детей  Сургутского района «Центр детского творчеств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34 80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сенко Татьяна Николаевна, директор муниципального бюджетного  учреждения дополнительного образования детей «Федоровский дом детского творчеств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98 52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1 81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ицова Людмила Александровна, директор муниципального бюджетного  учреждения дополнительного образования детей «Лянторский центр детского творчеств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86 9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бщежитие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,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хайлова Зоя Геннадьевна, директор муниципального казённого учреждения Сургутского района «Централизованная бухгалтерия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239 9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Тойота Кор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1 9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Фольцваген 2 Н Амарок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ова Юлия Александровна, заведующий муниципальным бюджетным дошкольным образовательным учреждением детским садом  общеразвивающего  вида «Город детства»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88 8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си «Лансер»1,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6:00Z</dcterms:created>
  <dc:creator>Давыдочкина Светлана Борисовна</dc:creator>
  <dc:description/>
  <cp:keywords/>
  <dc:language>en-US</dc:language>
  <cp:lastModifiedBy>Худойкин Евгений Иванович</cp:lastModifiedBy>
  <cp:lastPrinted>2013-05-27T17:38:00Z</cp:lastPrinted>
  <dcterms:modified xsi:type="dcterms:W3CDTF">2014-04-30T08:14:00Z</dcterms:modified>
  <cp:revision>67</cp:revision>
  <dc:subject/>
  <dc:title>Приложение к письму</dc:title>
</cp:coreProperties>
</file>