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начальника управления обеспечения комплексной безопасности комитета по образованию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275"/>
        <w:gridCol w:w="1276"/>
        <w:gridCol w:w="992"/>
        <w:gridCol w:w="1560"/>
        <w:gridCol w:w="2126"/>
        <w:gridCol w:w="1417"/>
        <w:gridCol w:w="851"/>
        <w:gridCol w:w="1417"/>
        <w:gridCol w:w="255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 Вадим Вадим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685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USER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42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XUS R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альника отдела дополнительного образования и воспитательной работы комитета по образованию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276"/>
        <w:gridCol w:w="1559"/>
        <w:gridCol w:w="993"/>
        <w:gridCol w:w="708"/>
        <w:gridCol w:w="1276"/>
        <w:gridCol w:w="2268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ова Айгуль Фанил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69056,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  <w:b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альника отдела информационных технологий комитета по образованию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418"/>
        <w:gridCol w:w="1417"/>
        <w:gridCol w:w="709"/>
        <w:gridCol w:w="1417"/>
        <w:gridCol w:w="1843"/>
        <w:gridCol w:w="992"/>
        <w:gridCol w:w="567"/>
        <w:gridCol w:w="1276"/>
        <w:gridCol w:w="226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ышева Алена Михайл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2138,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«ПЕЖО-308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8517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УАЗ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АТРИОТ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к легковому автомобилю МЗСА, 8177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гоход «Буран» С-640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начальника отдела по кадровому и документационному обеспечению комитета по образованию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276"/>
        <w:gridCol w:w="1276"/>
        <w:gridCol w:w="1276"/>
        <w:gridCol w:w="708"/>
        <w:gridCol w:w="1276"/>
        <w:gridCol w:w="2268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 Инна Валентин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217,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 322,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  <w:b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заместителя председателя комитета по образованию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276"/>
        <w:gridCol w:w="1701"/>
        <w:gridCol w:w="1134"/>
        <w:gridCol w:w="709"/>
        <w:gridCol w:w="1276"/>
        <w:gridCol w:w="1984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откова Наталья Владими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33534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74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  <w:b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альника управления по общему среднему образованию комитета по образованию администрации Ханты-Мансий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ериод с 1 января по 31 декабря 2013 год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u w:val="single"/>
        </w:rPr>
      </w:pPr>
      <w:r>
        <w:rPr>
          <w:rFonts w:cs="Times New Roman" w:ascii="Times New Roman" w:hAnsi="Times New Roman"/>
          <w:bCs/>
          <w:color w:val="FF0000"/>
          <w:u w:val="single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417"/>
        <w:gridCol w:w="1276"/>
        <w:gridCol w:w="992"/>
        <w:gridCol w:w="1276"/>
        <w:gridCol w:w="1418"/>
        <w:gridCol w:w="1134"/>
        <w:gridCol w:w="708"/>
        <w:gridCol w:w="1276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ова Светлана Владими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33088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2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6242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«Ниссан Х-Трейл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ачальника отдела по общему среднему образованию, оценки качества, анализа и мониторин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митета по образованию администрации Ханты-Мансий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ериод с 1 января по 31 декабря 2013 год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276"/>
        <w:gridCol w:w="113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мятина Татьяна Степан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7368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Genmed1">
    <w:name w:val="genmed1"/>
    <w:basedOn w:val="Style13"/>
    <w:qFormat/>
    <w:rPr>
      <w:color w:val="000000"/>
      <w:sz w:val="2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концевой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56:00Z</dcterms:created>
  <dc:creator>Лукиных Л.Г.</dc:creator>
  <dc:description/>
  <cp:keywords/>
  <dc:language>en-US</dc:language>
  <cp:lastModifiedBy>balzirova</cp:lastModifiedBy>
  <dcterms:modified xsi:type="dcterms:W3CDTF">2014-05-07T04:51:00Z</dcterms:modified>
  <cp:revision>4</cp:revision>
  <dc:subject/>
  <dc:title/>
</cp:coreProperties>
</file>