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местителя председателя комитета по культуре, молодежной политике, физкультуре и спорту администрации Ханты-Мансий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по 31 декабря 2013 года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418"/>
        <w:gridCol w:w="1559"/>
        <w:gridCol w:w="851"/>
        <w:gridCol w:w="1275"/>
        <w:gridCol w:w="1276"/>
        <w:gridCol w:w="1418"/>
        <w:gridCol w:w="708"/>
        <w:gridCol w:w="993"/>
        <w:gridCol w:w="2835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пина Лариса Валерьевн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19 265, 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98 13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Volkswagen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F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bookmarkStart w:id="0" w:name="Par122"/>
      <w:bookmarkStart w:id="1" w:name="Par122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местителя председателя комитета по культуре, молодежной политике, физкультуре и спорту администрации Ханты-Мансий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63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13"/>
        <w:gridCol w:w="1373"/>
        <w:gridCol w:w="1037"/>
        <w:gridCol w:w="948"/>
        <w:gridCol w:w="2454"/>
        <w:gridCol w:w="1798"/>
        <w:gridCol w:w="992"/>
        <w:gridCol w:w="753"/>
        <w:gridCol w:w="1276"/>
        <w:gridCol w:w="2693"/>
      </w:tblGrid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</w:t>
              <w:br/>
              <w:t xml:space="preserve"> мости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>ные средства</w:t>
              <w:br/>
              <w:t xml:space="preserve"> (вид, марк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ушина Елена Георгиевна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33 013, 65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5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23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31 620, 35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9,5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йская Федерац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Land Cruiser Prado 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4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4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чальника управления по планированию, анализу, учету и отчетности комитета по культуре, молодежной политике, физкультуре и спорту администрации Ханты-Мансийского района 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559"/>
        <w:gridCol w:w="1276"/>
        <w:gridCol w:w="851"/>
        <w:gridCol w:w="1257"/>
        <w:gridCol w:w="1436"/>
        <w:gridCol w:w="1276"/>
        <w:gridCol w:w="708"/>
        <w:gridCol w:w="1276"/>
        <w:gridCol w:w="2693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аева Виолетта Андреевн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56 956, 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77 343, 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o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tar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ачальника отдела юридических и общих вопросов комитета по культуре, молодежной политике, физкультуре и спорту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дминистрации Ханты-Мансийского района 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1417"/>
        <w:gridCol w:w="1276"/>
        <w:gridCol w:w="851"/>
        <w:gridCol w:w="1257"/>
        <w:gridCol w:w="1436"/>
        <w:gridCol w:w="1276"/>
        <w:gridCol w:w="708"/>
        <w:gridCol w:w="1276"/>
        <w:gridCol w:w="2693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ина Наталья Михайловн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10 407, 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Hyunday Solari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 474, 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8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ве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начальника отдела межнациональных отношений и социальной поли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митета по культуре, молодежной политике, физкультуре и спорту администрации Ханты-Мансий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за период с 1 января по 31 декабря 2013 года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417"/>
        <w:gridCol w:w="1134"/>
        <w:gridCol w:w="851"/>
        <w:gridCol w:w="992"/>
        <w:gridCol w:w="1559"/>
        <w:gridCol w:w="1418"/>
        <w:gridCol w:w="708"/>
        <w:gridCol w:w="1276"/>
        <w:gridCol w:w="2268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мзикова  Наталья Викторовн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92 887, 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uri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Style1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ве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начальника отдела здравоохранения комитета по культуре, молодежной политике, физкультуре и спорту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дминистрации Ханты-Мансийского района 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1417"/>
        <w:gridCol w:w="1276"/>
        <w:gridCol w:w="851"/>
        <w:gridCol w:w="1257"/>
        <w:gridCol w:w="1294"/>
        <w:gridCol w:w="1418"/>
        <w:gridCol w:w="708"/>
        <w:gridCol w:w="993"/>
        <w:gridCol w:w="255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багина Римма Альфредовн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37 343, 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Venz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sectPr>
      <w:type w:val="nextPage"/>
      <w:pgSz w:orient="landscape" w:w="16838" w:h="11906"/>
      <w:pgMar w:left="851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Genmed1">
    <w:name w:val="genmed1"/>
    <w:basedOn w:val="Style13"/>
    <w:qFormat/>
    <w:rPr>
      <w:color w:val="000000"/>
      <w:sz w:val="20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Текст концевой сноски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31:00Z</dcterms:created>
  <dc:creator>Лукиных Л.Г.</dc:creator>
  <dc:description/>
  <cp:keywords/>
  <dc:language>en-US</dc:language>
  <cp:lastModifiedBy>balzirova</cp:lastModifiedBy>
  <dcterms:modified xsi:type="dcterms:W3CDTF">2014-05-05T09:42:00Z</dcterms:modified>
  <cp:revision>3</cp:revision>
  <dc:subject/>
  <dc:title/>
</cp:coreProperties>
</file>