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чальника отдела формирования расходов и анализа исполнения бюджета социально-культурной сферы комитета по финанс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илова Ольга Николаевнаё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4 779,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вного специалиста отдела муниципальных закупок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Яровенко Антонина Михайл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 748,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вного специалиста отдела доходов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иргалиева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 82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66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 87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АЗ 2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2752 Соб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ециалиста - эксперта отдела доходов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559"/>
        <w:gridCol w:w="99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еркашина Дарья Леонид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 96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местителя начальника управления по учету, отчетности, исполнению бюджета и финансовому контролю – заместителя главного бухгалтера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703"/>
        <w:gridCol w:w="706"/>
        <w:gridCol w:w="1418"/>
        <w:gridCol w:w="1561"/>
        <w:gridCol w:w="1701"/>
        <w:gridCol w:w="709"/>
        <w:gridCol w:w="1276"/>
        <w:gridCol w:w="1982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ановский Макар Константи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4 291,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завершенный строительством объект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 587,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завершенный строительством объект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ый строительством объек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ый строительством объ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чальника управления по учету, отчетности, исполнению бюджета и финансовому контролю –  главного бухгалтера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комитета по финансам 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ультяева Любовь Анатоль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57 25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22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Suzuki Grand Vita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ециалиста - эксперта отдела муниципальных закупок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ценко Татьяна Никола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 88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З 21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OPEL 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консультанта отдела формирования расходов и анализа исполнения бюджета производственной сферы и межбюджетных отношений  комитета по финансам 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695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абенко Евгения Анатольевн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0 44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 82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Оп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местителя начальника управления по исполнению бюджета и информатизации бюджетного процесса, начальника отдела контроля и мониторинга в сфере закупок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275"/>
        <w:gridCol w:w="1701"/>
        <w:gridCol w:w="993"/>
        <w:gridCol w:w="1275"/>
        <w:gridCol w:w="1843"/>
        <w:gridCol w:w="1276"/>
        <w:gridCol w:w="850"/>
        <w:gridCol w:w="1418"/>
        <w:gridCol w:w="255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</w:t>
              <w:br/>
              <w:t xml:space="preserve"> (вид, 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Рада Вячеслав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 8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A 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83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Москвич М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NISSAN NAVARA 2.5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ЛАВ 81012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ци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консультанта отдела формирования расходов и анализа исполнения бюджета социально-культурной сферы комитета по финансам 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ясников Александр Юрье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46 17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 79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а управления по бюджету, заместителя председателя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бянин Сергей Александро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17 00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Toyota Aven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50 41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консультанта отдела формирования расходов и анализа исполнения бюджета производственной сферы и межбюджетных отношений  комитета по финансам 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ашова Елена Александ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 26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местителя начальника управления муниципальных закупок, организационного и кадрового обеспече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комитета по финансам 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совцева Вера Павл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27 38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 64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N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.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UXU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а отдела финансового контроля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559"/>
        <w:gridCol w:w="1699"/>
        <w:gridCol w:w="850"/>
        <w:gridCol w:w="995"/>
        <w:gridCol w:w="2268"/>
        <w:gridCol w:w="1417"/>
        <w:gridCol w:w="565"/>
        <w:gridCol w:w="1276"/>
        <w:gridCol w:w="212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клин Михаил Николае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 090,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начальника отдела формирования расходов и анализа исполнения бюджета производственной сферы и межбюджетных отношений  комитета по финансам 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559"/>
        <w:gridCol w:w="1699"/>
        <w:gridCol w:w="850"/>
        <w:gridCol w:w="1418"/>
        <w:gridCol w:w="1701"/>
        <w:gridCol w:w="1276"/>
        <w:gridCol w:w="850"/>
        <w:gridCol w:w="1276"/>
        <w:gridCol w:w="241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евская Ири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93 893,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а управления по исполнению бюджета и информатизации бюджетного процесса 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раюк Ольга Леонид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64 21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 28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АЗ-21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местителя начальника управления по бюджету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урукина Татьяна Иван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7 71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I OUTLANDER 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 05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ециалиста - эксперта отдела формирования расходов и анализа исполнения бюджета производственной сферы и межбюджетных отношений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абикова Наталия Евгень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 61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TOYOTA Y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1 35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а отдела муниципальных закупок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олчкова Наталья Александ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2 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OPEL 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88 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 отдела бюджетного учета и сводной отчетности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моловова Ольга Андре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10 84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 61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Mitsubishi L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 отдела доходов 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845"/>
        <w:gridCol w:w="1132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ликарпов Александр Вячеславо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8 97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TOYOTA RAV 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1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лированное 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местителя начальника управления по финансовому контролю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559"/>
        <w:gridCol w:w="99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урычкина Оксана Алексе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6 94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ециалиста – эксперта отдела муниципальных закупок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усева Ирина Виталь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 84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Hyundai Getz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L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.6 М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49 52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вного специалиста отдела контроля и мониторинга в сфере закупок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ва Мари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 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KIA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вного специалиста отдела доходов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ващенко Денис Сергее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 76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Хендай ак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а управления муниципальных закупок, организационного и кадрового обеспечения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Олег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64 7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Honda 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52 32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начальника отдела организационного и кадрового обеспечения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417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%5C%5CPersonal%5Cpersonal%5C%D0%9C%D0%BE%D0%B8%20%D0%B4%D0%BE%D0%BA%D1%83%D0%BC%D0%B5%D0%BD%D1%82%D1%8B%5C%D0%9C%D0%BE%D0%B8%20%D0%B4%D0%BE%D0%BA%D1%83%D0%BC%D0%B5%D0%BD%D1%82%D1%8B%202%5C%D0%9F%D0%A0%D0%9E%D0%A2%D0%98%D0%92%D0%9E%D0%94%D0%95%D0%99%D0%A1%D0%A2%D0%92%D0%98%D0%95%20%20%D0%9A%D0%9E%D0%A0%D0%A0%D0%A3%D0%9F%D0%A6%D0%98%D0%98%20%D0%92%D0%9E%D0%A1%D0%A1%D0%A2%5C2014%5C%D1%81%D0%B2%D0%B5%D0%B4%D0%B5%D0%BD%D0%B8%D1%8F%20%D0%BE%20%D0%B4%D0%BE%D1%85%D0%BE%D0%B4%D0%B0%D1%85%20%D0%B4%D0%BB%D1%8F%20%D1%80%D0%B0%D0%B7%D0%BC%D0%B5%D1%89%D0%B5%D0%BD%D0%B8%D1%8F%20%D0%BD%D0%B0%20%D1%81%D0%B0%D0%B9%D1%82%D0%B5%202013%20%D1%84%D0%B8%D0%BD%D0%BA%D0%BE%D0%BC.doc" \l "Par12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лобина Наталья Серге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6 17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Тойота Авенс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Genmed1">
    <w:name w:val="genmed1"/>
    <w:qFormat/>
    <w:rPr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концевой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01:00Z</dcterms:created>
  <dc:creator>Лукиных Л.Г.</dc:creator>
  <dc:description/>
  <cp:keywords/>
  <dc:language>en-US</dc:language>
  <cp:lastModifiedBy>Лукиных Л.Г.</cp:lastModifiedBy>
  <dcterms:modified xsi:type="dcterms:W3CDTF">2014-08-12T04:48:00Z</dcterms:modified>
  <cp:revision>6</cp:revision>
  <dc:subject/>
  <dc:title/>
</cp:coreProperties>
</file>