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начальника управления, начальника отдела правового и кадрового обеспеч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за период с 1 января по 31 декабря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418"/>
        <w:gridCol w:w="992"/>
        <w:gridCol w:w="1417"/>
        <w:gridCol w:w="1843"/>
        <w:gridCol w:w="1418"/>
        <w:gridCol w:w="708"/>
        <w:gridCol w:w="993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щу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асил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90 955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4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U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заместителя  директора департамента строительства, архитектуры и ЖКХ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551"/>
        <w:gridCol w:w="1276"/>
        <w:gridCol w:w="992"/>
        <w:gridCol w:w="1276"/>
        <w:gridCol w:w="1351"/>
        <w:gridCol w:w="1201"/>
        <w:gridCol w:w="708"/>
        <w:gridCol w:w="1493"/>
        <w:gridCol w:w="20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тников Никола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ргеевич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177 512.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 523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 676.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ачальника управления организационной работы Департамента строительства, архитектуры и ЖКХ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ен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Никола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084 016.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CL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1 029.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AGUN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начальника отдела экологии управления реформирования и развития ЖКХ департамента строительства, архитектуры и ЖКХ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134"/>
        <w:gridCol w:w="1559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ериц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 Василь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2 904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308 836.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отдела архитектуры и градостроительства департамента строительства, архитектуры и ЖКХ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хорев Борис Георги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9 120.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46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l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директора департамента по финансам департамента строительства, архитектуры и ЖКХ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559"/>
        <w:gridCol w:w="851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мо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745 940.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отдела по учету и отчетности департамента строительства, архитектуры и ЖКХ 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701"/>
        <w:gridCol w:w="992"/>
        <w:gridCol w:w="850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>
          <w:trHeight w:val="200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Васил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2 696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5 692,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150 (P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ROL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втоприцеп КМ3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начальника управления ценообразования и планирования департамента строительства, архитектуры и ЖКХ администрации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иха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ман Ханбабае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3 649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 258 859.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чальника отдела планирования строительной и градостроительной деятельности управления ценообразования и план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партамента строительства, архитектуры и ЖКХ 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дрия Викория Серге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 019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04 170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ачальника управления реформирования и развития ЖКХ департамента строительства, архитектуры и ЖКХ 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оры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Викторо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 607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2 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6,5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втомобиль ГАЗ 3102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заместителя начальника управления, начальника отдела планирования и экономического анализа деятельности организаций ЖКХ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я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4 569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MIC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8 702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чальника отдела планирования строительной и градостроительной деятельности управления ценообразования и план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партамента строительства, архитектуры и ЖКХ 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552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иазаря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 Минтаи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 994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 002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начальника управления, начальника отдела планирования и экономического анализа деятельности организаций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552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урмухамет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фия Гарифзяно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 968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начальника управления, начальника отдела инженерного обеспечения, реформирования и развития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партамента строительства, архитектуры и ЖКХ  администрации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559"/>
        <w:gridCol w:w="992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симов Сергей Александрови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 89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64 009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Genmed1">
    <w:name w:val="genmed1"/>
    <w:basedOn w:val="Style13"/>
    <w:qFormat/>
    <w:rPr>
      <w:color w:val="00000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54:00Z</dcterms:created>
  <dc:creator>Лукиных Л.Г.</dc:creator>
  <dc:description/>
  <cp:keywords/>
  <dc:language>en-US</dc:language>
  <cp:lastModifiedBy>balzirova</cp:lastModifiedBy>
  <dcterms:modified xsi:type="dcterms:W3CDTF">2014-05-05T10:50:00Z</dcterms:modified>
  <cp:revision>5</cp:revision>
  <dc:subject/>
  <dc:title/>
</cp:coreProperties>
</file>