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ного редактора МУ «Редакция газеты «Наш район» Ханты-Мансий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по 31 декабря 2013 года</w:t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9"/>
        <w:gridCol w:w="1419"/>
        <w:gridCol w:w="1560"/>
        <w:gridCol w:w="851"/>
        <w:gridCol w:w="1275"/>
        <w:gridCol w:w="1276"/>
        <w:gridCol w:w="1418"/>
        <w:gridCol w:w="708"/>
        <w:gridCol w:w="993"/>
        <w:gridCol w:w="2836"/>
      </w:tblGrid>
      <w:tr>
        <w:trPr/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2%D0%B0%D0%B1%D0%BB%D0%B8%D1%86%D1%8B%20%D0%BD%D0%B0%20%D1%81%D0%B0%D0%B9%D1%82%5C%D1%80%D1%83%D0%BA%D0%BE%D0%B2%D0%BE%D0%B4%D0%B8%D1%82%D0%B5%D0%BB%D0%B8%20%D1%83%D1%87%D1%80%D0%B5%D0%B6%D0%B4%D0%B5%D0%BD%D0%B8%D0%B9%5C%D0%B4%D0%BE%D1%85%D0%BE%D0%B4%D1%8B%20%D1%80%D1%83%D0%BA%D0%BE%D0%B2%D0%BE%D0%B4%D0%B8%D1%82%D0%B5%D0%BB%D0%B5%D0%B9%20%D1%83%D1%87%D1%80%D0%B5%D0%B6%D0%B4%D0%B5%D0%BD%D0%B8%D0%B9.doc" \l "Par12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*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2%D0%B0%D0%B1%D0%BB%D0%B8%D1%86%D1%8B%20%D0%BD%D0%B0%20%D1%81%D0%B0%D0%B9%D1%82%5C%D1%80%D1%83%D0%BA%D0%BE%D0%B2%D0%BE%D0%B4%D0%B8%D1%82%D0%B5%D0%BB%D0%B8%20%D1%83%D1%87%D1%80%D0%B5%D0%B6%D0%B4%D0%B5%D0%BD%D0%B8%D0%B9%5C%D0%B4%D0%BE%D1%85%D0%BE%D0%B4%D1%8B%20%D1%80%D1%83%D0%BA%D0%BE%D0%B2%D0%BE%D0%B4%D0%B8%D1%82%D0%B5%D0%BB%D0%B5%D0%B9%20%D1%83%D1%87%D1%80%D0%B5%D0%B6%D0%B4%D0%B5%D0%BD%D0%B8%D0%B9.doc" \l "Par12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*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зовский Виталий Витальеви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1 645,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azda - 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 895, 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2"/>
          <w:szCs w:val="22"/>
          <w:lang w:eastAsia="en-US"/>
        </w:rPr>
      </w:pPr>
      <w:r>
        <w:rPr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иректора МАУ «Организационно-методический центр» Ханты-Мансийск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63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1"/>
        <w:gridCol w:w="1372"/>
        <w:gridCol w:w="1037"/>
        <w:gridCol w:w="948"/>
        <w:gridCol w:w="2453"/>
        <w:gridCol w:w="1797"/>
        <w:gridCol w:w="992"/>
        <w:gridCol w:w="753"/>
        <w:gridCol w:w="1275"/>
        <w:gridCol w:w="2692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2%D0%B0%D0%B1%D0%BB%D0%B8%D1%86%D1%8B%20%D0%BD%D0%B0%20%D1%81%D0%B0%D0%B9%D1%82%5C%D1%80%D1%83%D0%BA%D0%BE%D0%B2%D0%BE%D0%B4%D0%B8%D1%82%D0%B5%D0%BB%D0%B8%20%D1%83%D1%87%D1%80%D0%B5%D0%B6%D0%B4%D0%B5%D0%BD%D0%B8%D0%B9%5C%D0%B4%D0%BE%D1%85%D0%BE%D0%B4%D1%8B%20%D1%80%D1%83%D0%BA%D0%BE%D0%B2%D0%BE%D0%B4%D0%B8%D1%82%D0%B5%D0%BB%D0%B5%D0%B9%20%D1%83%D1%87%D1%80%D0%B5%D0%B6%D0%B4%D0%B5%D0%BD%D0%B8%D0%B9.doc" \l "Par12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*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2%D0%B0%D0%B1%D0%BB%D0%B8%D1%86%D1%8B%20%D0%BD%D0%B0%20%D1%81%D0%B0%D0%B9%D1%82%5C%D1%80%D1%83%D0%BA%D0%BE%D0%B2%D0%BE%D0%B4%D0%B8%D1%82%D0%B5%D0%BB%D0%B8%20%D1%83%D1%87%D1%80%D0%B5%D0%B6%D0%B4%D0%B5%D0%BD%D0%B8%D0%B9%5C%D0%B4%D0%BE%D1%85%D0%BE%D0%B4%D1%8B%20%D1%80%D1%83%D0%BA%D0%BE%D0%B2%D0%BE%D0%B4%D0%B8%D1%82%D0%B5%D0%BB%D0%B5%D0%B9%20%D1%83%D1%87%D1%80%D0%B5%D0%B6%D0%B4%D0%B5%D0%BD%D0%B8%D0%B9.doc" \l "Par12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*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</w:t>
              <w:br/>
              <w:t xml:space="preserve"> мости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>ные средства</w:t>
              <w:br/>
              <w:t xml:space="preserve"> (вид,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онкова  Любов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6 969, 0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доли)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X-Trail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2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413, 7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доли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C</w:t>
      </w:r>
      <w:r>
        <w:rPr>
          <w:b/>
          <w:bCs/>
        </w:rPr>
        <w:t>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иректора МКУ «Управление гражданской защиты» Ханты-Мансийского района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8"/>
        <w:gridCol w:w="1559"/>
        <w:gridCol w:w="1276"/>
        <w:gridCol w:w="851"/>
        <w:gridCol w:w="1257"/>
        <w:gridCol w:w="1436"/>
        <w:gridCol w:w="1276"/>
        <w:gridCol w:w="708"/>
        <w:gridCol w:w="1276"/>
        <w:gridCol w:w="2693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2%D0%B0%D0%B1%D0%BB%D0%B8%D1%86%D1%8B%20%D0%BD%D0%B0%20%D1%81%D0%B0%D0%B9%D1%82%5C%D1%80%D1%83%D0%BA%D0%BE%D0%B2%D0%BE%D0%B4%D0%B8%D1%82%D0%B5%D0%BB%D0%B8%20%D1%83%D1%87%D1%80%D0%B5%D0%B6%D0%B4%D0%B5%D0%BD%D0%B8%D0%B9%5C%D0%B4%D0%BE%D1%85%D0%BE%D0%B4%D1%8B%20%D1%80%D1%83%D0%BA%D0%BE%D0%B2%D0%BE%D0%B4%D0%B8%D1%82%D0%B5%D0%BB%D0%B5%D0%B9%20%D1%83%D1%87%D1%80%D0%B5%D0%B6%D0%B4%D0%B5%D0%BD%D0%B8%D0%B9.doc" \l "Par12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*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2%D0%B0%D0%B1%D0%BB%D0%B8%D1%86%D1%8B%20%D0%BD%D0%B0%20%D1%81%D0%B0%D0%B9%D1%82%5C%D1%80%D1%83%D0%BA%D0%BE%D0%B2%D0%BE%D0%B4%D0%B8%D1%82%D0%B5%D0%BB%D0%B8%20%D1%83%D1%87%D1%80%D0%B5%D0%B6%D0%B4%D0%B5%D0%BD%D0%B8%D0%B9%5C%D0%B4%D0%BE%D1%85%D0%BE%D0%B4%D1%8B%20%D1%80%D1%83%D0%BA%D0%BE%D0%B2%D0%BE%D0%B4%D0%B8%D1%82%D0%B5%D0%BB%D0%B5%D0%B9%20%D1%83%D1%87%D1%80%D0%B5%D0%B6%D0%B4%D0%B5%D0%BD%D0%B8%D0%B9.doc" \l "Par12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*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дский Владимир Алексееви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1 951, 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 доли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osstour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обслуживание гар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8 672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 дол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 доли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7030A0"/>
        </w:rPr>
      </w:pPr>
      <w:r>
        <w:rPr>
          <w:rFonts w:cs="Times New Roman"/>
          <w:color w:val="7030A0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уководителя муниципального бюджетного учреждения Ханты-Мансий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Управление технического обеспечения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03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5"/>
        <w:gridCol w:w="1276"/>
        <w:gridCol w:w="1276"/>
        <w:gridCol w:w="851"/>
        <w:gridCol w:w="1257"/>
        <w:gridCol w:w="1575"/>
        <w:gridCol w:w="1137"/>
        <w:gridCol w:w="708"/>
        <w:gridCol w:w="993"/>
        <w:gridCol w:w="255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ukinyh%5CAppData%5CLocal%5CMicrosoft%5CWindows%5CTemporary%20Internet%20Files%5CContent.Outlook%5CCMLNJUPP%5C%D0%A1%D0%B2%D0%B5%D0%B4%D0%B5%D0%BD%D0%B8%D1%8F%20%D0%BE%20%D0%B4%D0%BE%D1%85%D0%BE%D0%B4%D0%B0%D1%85%20%D1%80%D1%83%D0%BA%D0%BE%D0%B2%D0%BE%D0%B4%D0%B8%D1%82%D0%B5%D0%BB%D1%8F%20%D0%9C%D0%91%D0%A3%20%D0%BD%D0%B0%20%D1%81%D0%B0%D0%B9%D1%82.docx" \l "Par12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ukinyh%5CAppData%5CLocal%5CMicrosoft%5CWindows%5CTemporary%20Internet%20Files%5CContent.Outlook%5CCMLNJUPP%5C%D0%A1%D0%B2%D0%B5%D0%B4%D0%B5%D0%BD%D0%B8%D1%8F%20%D0%BE%20%D0%B4%D0%BE%D1%85%D0%BE%D0%B4%D0%B0%D1%85%20%D1%80%D1%83%D0%BA%D0%BE%D0%B2%D0%BE%D0%B4%D0%B8%D1%82%D0%B5%D0%BB%D1%8F%20%D0%9C%D0%91%D0%A3%20%D0%BD%D0%B0%20%D1%81%D0%B0%D0%B9%D1%82.docx" \l "Par12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3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Золотухин Геннадий Михайлович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525627,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Земельный участок (совместно с супруг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rPr/>
            </w:pPr>
            <w:r>
              <w:rPr/>
              <w:t>Land Cruiser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Жилой дом (совместно с супруг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3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 xml:space="preserve">Супруг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746861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Земельный участок (совместно с супру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Автомобиль </w:t>
            </w:r>
            <w:r>
              <w:rPr>
                <w:bCs/>
                <w:color w:val="000000"/>
                <w:shd w:fill="FFFFFF" w:val="clear"/>
              </w:rPr>
              <w:t>Opel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Meriva</w:t>
            </w:r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Жилой дом (совместно с супру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3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/>
        <w:tab/>
      </w:r>
    </w:p>
    <w:p>
      <w:pPr>
        <w:pStyle w:val="Normal"/>
        <w:rPr>
          <w:rFonts w:ascii="Calibri" w:hAnsi="Calibri" w:cs="Calibri"/>
          <w:color w:val="7030A0"/>
          <w:sz w:val="22"/>
          <w:szCs w:val="22"/>
          <w:lang w:val="en-US" w:eastAsia="en-US"/>
        </w:rPr>
      </w:pPr>
      <w:r>
        <w:rPr>
          <w:rFonts w:cs="Calibri" w:ascii="Calibri" w:hAnsi="Calibri"/>
          <w:color w:val="7030A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color w:val="7030A0"/>
          <w:sz w:val="28"/>
          <w:szCs w:val="28"/>
          <w:lang w:val="en-US"/>
        </w:rPr>
      </w:pPr>
      <w:r>
        <w:rPr>
          <w:bCs/>
          <w:color w:val="7030A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Начальника учреждения муниципального казенного учреждения Ханты-Мансийского района «Управление капитального строительства и ремонта»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лное наименование должности)</w:t>
      </w:r>
    </w:p>
    <w:p>
      <w:pPr>
        <w:pStyle w:val="Normal"/>
        <w:autoSpaceDE w:val="false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за период с 1 января по 31 декабря 2013 года</w:t>
      </w:r>
    </w:p>
    <w:p>
      <w:pPr>
        <w:pStyle w:val="Normal"/>
        <w:autoSpaceDE w:val="false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418"/>
        <w:gridCol w:w="992"/>
        <w:gridCol w:w="1417"/>
        <w:gridCol w:w="1843"/>
        <w:gridCol w:w="1418"/>
        <w:gridCol w:w="708"/>
        <w:gridCol w:w="993"/>
        <w:gridCol w:w="255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Александр Николаеви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 653,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RX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ректор муниципального бюджетного учреждения дополнительного образования детей «Детско-юношеская спортивная школа Ханты-Мансийского района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75"/>
        <w:gridCol w:w="1276"/>
        <w:gridCol w:w="1418"/>
        <w:gridCol w:w="708"/>
        <w:gridCol w:w="1701"/>
        <w:gridCol w:w="184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color w:val="0000FF"/>
                </w:rPr>
                <w:t>*</w:t>
              </w:r>
            </w:hyperlink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ин Александр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96 566,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ret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>1022</w:t>
            </w:r>
            <w:r>
              <w:rPr>
                <w:lang w:val="en-US"/>
              </w:rPr>
              <w:t>C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лодка «Кры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Муниципального бюджетного учреждения Ханты-Мансийского района «Досуговый центр «Имиту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Григорий Вита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 760, 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Toyota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Hilu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негоход «Сканди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оторная  лод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Вельбот 45М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Лодочный мотор «Сузуки 50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 975, 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ректор муниципального бюджетного образовательного учреждения дополнительного образования детей Ханты-Мансийского района «Детская музыкальная школа»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алов Владимир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32 401, 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публика Белару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ass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ная лодка «Крым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очный мотор «Непту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87 756, 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 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муниципального казенного учреждения Ханты-Мансийского района «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ва Ольг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743, 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 147 050, 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иректор муниципального казенного учреждения Ханты – Мансийского района «Централизованная бухгалтерия по обслуживанию муниципальных образовательных учреждений Ханты-Мансийского район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оно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Владими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2996,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Кыши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 Васил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993,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bookmarkStart w:id="0" w:name="Par122"/>
      <w:bookmarkEnd w:id="0"/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 Ханты – Мансийского района «Средняя общеобразовательная школа им.В.Г.Подпругина с.Троиц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3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5"/>
        <w:gridCol w:w="1276"/>
        <w:gridCol w:w="1276"/>
        <w:gridCol w:w="992"/>
        <w:gridCol w:w="1116"/>
        <w:gridCol w:w="1294"/>
        <w:gridCol w:w="1418"/>
        <w:gridCol w:w="708"/>
        <w:gridCol w:w="993"/>
        <w:gridCol w:w="255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Documents%20and%20Settings%5C%D0%95%D1%80%D1%8B%D1%88%D0%B5%D0%B2%D0%B0%5C%D0%A0%D0%B0%D0%B1%D0%BE%D1%87%D0%B8%D0%B9%20%D1%81%D1%82%D0%BE%D0%BB%5C2014%20%D1%81%D0%B2%D0%B5%D0%B4%D0%B5%D0%BD%D0%B8%D1%8F%20%D0%BE%20%D0%B4%D0%BE%D1%85%D0%BE%D0%B4%D0%B0%D1%85%5C%D0%B4%D0%BB%D1%8F%20%D1%80%D0%B0%D0%B7%D0%BC%D0%B5%D1%89%D0%B5%D0%BD%D0%B8%D1%8F%20%D0%BD%D0%B0%20%D1%81%D0%B0%D0%B9%D1%82%D0%B5%5C%D1%81%D1%80%D0%B5%D0%B4%D0%BD%D0%B8%D0%B5%20%D0%BE%D0%B1%D1%89%D0%B5%D0%BE%D0%B1%D1%80%D0%B0%D0%B7%D0%BE%D0%B2%D0%B0%D1%82%D0%B5%D0%BB%D1%8C%D0%BD%D1%8B%D0%B5%20%D1%88%D0%BA%D0%BE%D0%BB%D1%8B%5C%D0%98%D1%81%D0%B0%D0%B5%D0%B2%D0%B0%20%D0%92.%D0%92..doc" \l "Par12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Documents%20and%20Settings%5C%D0%95%D1%80%D1%8B%D1%88%D0%B5%D0%B2%D0%B0%5C%D0%A0%D0%B0%D0%B1%D0%BE%D1%87%D0%B8%D0%B9%20%D1%81%D1%82%D0%BE%D0%BB%5C2014%20%D1%81%D0%B2%D0%B5%D0%B4%D0%B5%D0%BD%D0%B8%D1%8F%20%D0%BE%20%D0%B4%D0%BE%D1%85%D0%BE%D0%B4%D0%B0%D1%85%5C%D0%B4%D0%BB%D1%8F%20%D1%80%D0%B0%D0%B7%D0%BC%D0%B5%D1%89%D0%B5%D0%BD%D0%B8%D1%8F%20%D0%BD%D0%B0%20%D1%81%D0%B0%D0%B9%D1%82%D0%B5%5C%D1%81%D1%80%D0%B5%D0%B4%D0%BD%D0%B8%D0%B5%20%D0%BE%D0%B1%D1%89%D0%B5%D0%BE%D0%B1%D1%80%D0%B0%D0%B7%D0%BE%D0%B2%D0%B0%D1%82%D0%B5%D0%BB%D1%8C%D0%BD%D1%8B%D0%B5%20%D1%88%D0%BA%D0%BE%D0%BB%D1%8B%5C%D0%98%D1%81%D0%B0%D0%B5%D0%B2%D0%B0%20%D0%92.%D0%92..doc" \l "Par12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а Вера Василь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338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д.Согом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бунова Вера Ива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3892,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482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ва Погрузчик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953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ломерное судно «Казанка» 5М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 596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 Ханты – Мансийского района «Средняя общеобразовательная школа с.Елизар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 Владими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 542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 муниципального казенного общеобразовательного учреждения Ханты – Мансийского района «Средняя общеобразовательная школа п.Кирпичн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янова Тамара Валер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2 8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½  доля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9/100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235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люпка «Крым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мотор «Ямаха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«Буран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 муниципального  бюджетного общеобразовательного учреждения  Ханты – Мансийского района «Средняя общеобразовательная школа п.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а Ольга Ива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3 717,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 866,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 муниципального казенного общеобразовательного  учреждения Ханты – Мансийского района «Средняя общеобразовательная  школа п.Красноленин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ргей А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5288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-биль «Сузуки Гранд Витара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ный транспорт «Казанка»-5М4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дочный мотор «Ямаха-50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842,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0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ab/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Средняя общеобразовательная школа с.Цингалы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даван Наталья Ива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2207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   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Средняя общеобразовательная школа им.А.С. Макшанцева п.Кедров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рникова Ирина Александ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7332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1/2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п.Бобров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кова Жанна Владими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697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791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4 до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 AUTO A.S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бюджетного  общеобразовательного учреждения Ханты – Мансийского района «Средняя общеобразовательная школа  п.Луговско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арина Светлана Васил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5424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 339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213;водный транспорт:мотор «Ямаха-50», лодка моторная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470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 «Буран 640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Селияр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нова Ирина Павл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04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½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,1/2 дол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6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  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628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½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,1/2 до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6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300-55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ный транспорт: маломерное судно Р-34-33»Обь М», лодочный мот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Бат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чу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Степановн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 987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 д.Шапш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люк Игорь Пет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977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RTEX TING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721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 п.Выкатно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ва Ольга Викто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 000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/6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м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6 до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4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RAND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«Буран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Неман-2»;  двигатель подвесной «Ямах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 с.Нялинское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ленская Елена Тимофе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029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м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/3 доля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иская Федерация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 808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,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З- 21213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ANSPORT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5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ная лодка «Сарепта»;  двигатель подвесной «Меркур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 п.Сибир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якова Наталья Александ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72447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иская Федерация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 394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Функарго, ВАЗ 21213, УАЗ 3741, Опель Мокк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Крым»;  лодочный мотор «Ямаха 40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 Ханты – Мансийского района «Основная общеобразовательная школа  д.Белогорье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молова Галина Никола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008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 Ханты – Мансийского района «Основная общеобразовательная школа с.Тюл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ук  Владимир Василье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334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749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 Ханты – Мансийского района «Основная общеобразовательная школа  п.Пырья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Вера Викто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296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4/11 доля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,0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 311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 Ханты – Мансийского района «Основная общеобразовательная школа  им.братьев Петровых с.Репол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Марина Ива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 658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 Ханты – Мансийского района «Основная общеобразовательная школа  д.Ягурья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ц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Юр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7 723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 муниципального бюджетного общеобразовательного учреждения  Ханты – Мансийского района «Начальная общеобразовательная школа п.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кова Зоя Васил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95 286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16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-828400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 лодка «Крым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 муниципального бюджетного учреждения дополнительного образования  Ханты – Мансийского района «Центр детский (подростковый) п.Луговской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шуб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иса Никола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 103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 дошкольным образовательным учреждением Ханты-Мансийского района «Детский сад «Улыбка» д.Ярк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ранская Ир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 462,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Хонда-Фит», седан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 111,2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ВАЗ-2112» седан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 образовательным учреждением Ханты-Мансийского района «Детский сад «Росинка» с.Троиц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Любовь Геннадье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 036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 676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«Ямах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моторная «Казанк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 учреждением Ханты-Мансийского района «Детский сад «Теремок» с.Селияр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хмедьянова Екатерина Александр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 209,3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5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 945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ВАЗ-21074» седан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Грет ВЕЛЛ-6460», се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 муниципальным  казенным дошкольным образовательным учреждением Ханты-Мансийского района «Детский сад «Мишутка» д.Белогорье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тельникова Ольга Владимир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5 484,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34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122,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«Ямах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моторная «Крым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учреждением  Ханты-Мансийского района «Детский сад «Аленка»п.Сибир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>
          <w:trHeight w:val="1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тярева Анастасия Александр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 569,4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 155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Шевроле-Нива», 2011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рым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Солнышко» п.Кедров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дежда Михайл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0 595,7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            (без указания персональных данных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 535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айота-РАФ-4»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Обь-М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 учреждением  Ханты-Мансийского района «Детский сад «Снежинка» д.Ягурья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городова Лидия Михайл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 394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959,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Колокольчик»с.Нялинское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а Екатерина Василье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 898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4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    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020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20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 «Обь-М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ого дошкольным образовательным учреждением Ханты-Мансийского района «Детский сад «Голубок» п.Луговско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рина Любовь Анатолье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7 169,4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     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 777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Ниссан Террано» универса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Казанка 5М2», 2012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мотор «Ямах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«Буран», 2007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исполняющего  обязанности заведующего муниципальным казенным дошкольным образовательным  учреждением Ханты-Мансийского района «Детский сад «Ягодка» с.Кыши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никова Галина Михайл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 807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 дошкольным образовательным учреждением Ханты-Мансийского района «Детский сад «Колобок»п.Пырья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овская Людмила Яковле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 124,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  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 540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«Ниссан Кашкай 2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совер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ная лодка «Обь-М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 582,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учреждением Ханты-Мансийского района «Детский сад «Машенька» с.Цингалы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югина Людмила Вячеслав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298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 95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»джип, 2011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«Трпан-500», 1990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 «Ямаха», 1995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моторная «Казанка», 2013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 учреждением  Ханты-Мансийского района «Детский сад «Елочка» п.Бобров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Зоя Ильинич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 434,7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     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207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«ВАЗ-21213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 дошкольным  образовательным учреждением Ханты-Мансийского района «Детский сад «Чебурашка» с.Тюл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ушкина Людмила Алексее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 082,4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Шевроле-Лачетти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      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549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 образовательным  учреждением Ханты-Мансийского района «Детский сад «Светлячок» д.Шапш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Евгения Анатолье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7 190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       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 398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ВАЗ-21099» седан 2000 г.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AstraCarav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» универсал 2000 г.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m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едан 2006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515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 учреждением Ханты-Мансийского района «Детский сад «Сказка»п.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оник Светлана Николае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8 411,4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      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515,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ГАЗ -31029 Волг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«Тайота Королл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«Хундай-Х-35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учреждением Ханты-Мансийского района «Детский сад «Белочка»с.Бат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мачева Светлана Михайл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35 123,9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62УР 8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                (без указания персональных данных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92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Казанка»,2007 г.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мотор «Нептун», 2002 г.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«Буран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 образовательным учреждением Ханты-Мансийского района «Детский сад «Березка»п.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ковская Римма Виктор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1 081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    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 60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Нива ВАЗ 21213» седан 2000 г.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Крым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мотор «Тохатсу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  <w:u w:val="single"/>
        </w:rPr>
        <w:t>заведующего  муниципальным  казенным  дошкольным образовательным учреждением Ханты-Мансийского района «Детский сад «Родничок»п.Выкатной»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атова Розалия Фанис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 917,0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ИА-РИО»,  2012 г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      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 336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«Тайга-Варяг»,2012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 «Ямаха-40», 2008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дка моторная «Казанка-5», 1991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u w:val="single"/>
        </w:rPr>
        <w:t>заведующего  муниципальным  казенным дошкольным образовательным учреждением  Ханты-Мансийского района «Детский сад «Улыбка»с.Реполово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по 31 декабря 2013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861"/>
        <w:gridCol w:w="851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астырева Людмила Владимиро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707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 404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i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u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седан, 2010 г.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«Меркурий» - 2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 муниципальным  казенным дошкольным образовательным  учреждением Ханты-Мансийского района «Детский сад «Улыбка» п.Урманн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анова Елена Георгие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 539,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ведующего  муниципальным  казенным  дошкольным образовательным  учреждением  Ханты – Мансийского района «Детский сад «Брусничка»  д.Согом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с 1 января по 31 декабря 2013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енева Валентина Леонид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454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-8284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              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482,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ВАЗ-21213; ДЕО «Матис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КИА К -3600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егоход  «Бура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21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596,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Lohit Hindi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02:00Z</dcterms:created>
  <dc:creator>1</dc:creator>
  <dc:description/>
  <cp:keywords/>
  <dc:language>en-US</dc:language>
  <cp:lastModifiedBy>Лукиных Л.Г.</cp:lastModifiedBy>
  <cp:lastPrinted>2014-05-20T17:16:00Z</cp:lastPrinted>
  <dcterms:modified xsi:type="dcterms:W3CDTF">2014-05-28T06:55:00Z</dcterms:modified>
  <cp:revision>66</cp:revision>
  <dc:subject/>
  <dc:title/>
</cp:coreProperties>
</file>