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главы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сман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ладислав Гильманови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41640,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Land Cruiser Prad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 38284А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291,3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oyota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местителя главы администрации района по финансам, председателя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417"/>
        <w:gridCol w:w="1276"/>
        <w:gridCol w:w="992"/>
        <w:gridCol w:w="1276"/>
        <w:gridCol w:w="1134"/>
        <w:gridCol w:w="1276"/>
        <w:gridCol w:w="709"/>
        <w:gridCol w:w="1275"/>
        <w:gridCol w:w="2410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и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Юрьев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77456,7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7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500,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местителя главы администрации Ханты-Мансийского района, директора департамента строительства, архитектуры и ЖК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275"/>
        <w:gridCol w:w="1134"/>
        <w:gridCol w:w="1418"/>
        <w:gridCol w:w="1701"/>
        <w:gridCol w:w="1134"/>
        <w:gridCol w:w="709"/>
        <w:gridCol w:w="1275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енк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Юрий Иван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49 33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yota RAV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 grand vita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анка 5 М 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18 406,8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</w:rPr>
        <w:t>заместителя главы администрации Ханты-Мансийского района по социальным вопрос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ьянов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Елена Владимировн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5111,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1884,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oyota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vensi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ая построй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заместителя главы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аков Фёдор Григорьеви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9760,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DI QU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4805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05,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местителя главы администрации Ханты-Мансийского района по взаимодействию с муниципальными образовани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843"/>
        <w:gridCol w:w="1275"/>
        <w:gridCol w:w="851"/>
        <w:gridCol w:w="1276"/>
        <w:gridCol w:w="198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Андрей Александр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67051,1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SORENT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-3303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гох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айга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trul  350 sw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очный мото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Ямаха»-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д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ьбот-45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711,7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 xml:space="preserve">управляющего делами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843"/>
        <w:gridCol w:w="1275"/>
        <w:gridCol w:w="851"/>
        <w:gridCol w:w="1276"/>
        <w:gridCol w:w="198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приян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ячеслав Геннадье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6549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BMW X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цик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amaha YBR 1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омест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2271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местителя председателя комитета экономической политики</w:t>
      </w:r>
      <w:r>
        <w:rPr>
          <w:rFonts w:cs="Times New Roman" w:ascii="Times New Roman" w:hAnsi="Times New Roman"/>
        </w:rPr>
        <w:t xml:space="preserve">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Шлапакова Ирина Леонид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7216,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9761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 GRAND VITAR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315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190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а управления планирования, мониторинга 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комитета экономической политики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лимова Юлия 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907,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ssan Qashqa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146,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3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начальника отдела эффективности реализации программ комитета экономической политики 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за период с 1 января по 31 декабря 2013 года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69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н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льга Михайл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4910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A Ri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а отдела эффективности реализации программ комитета экономической политики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за период с 1 января по 31 декабря 2013 года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69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аев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Иван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908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16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eat Wall Hover H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а  управления реального сектора экономики комитета экономической политик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276"/>
        <w:gridCol w:w="1984"/>
        <w:gridCol w:w="851"/>
        <w:gridCol w:w="1275"/>
        <w:gridCol w:w="1560"/>
        <w:gridCol w:w="1134"/>
        <w:gridCol w:w="850"/>
        <w:gridCol w:w="2410"/>
        <w:gridCol w:w="269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ченко Павел Николаевич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7079,17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9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 А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по основному месту работы, ипотечный кредит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начальника юридическо-правового управления администрации Ханты-Мансийского района 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276"/>
        <w:gridCol w:w="1418"/>
        <w:gridCol w:w="708"/>
        <w:gridCol w:w="2410"/>
        <w:gridCol w:w="1276"/>
        <w:gridCol w:w="992"/>
        <w:gridCol w:w="567"/>
        <w:gridCol w:w="2410"/>
        <w:gridCol w:w="255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складочных) капиталах организаций) </w:t>
            </w:r>
          </w:p>
        </w:tc>
      </w:tr>
      <w:tr>
        <w:trPr>
          <w:trHeight w:val="123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чк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Инга Юрьев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8383,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7729,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el As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заместителя начальника юридическо-правового управления, начальника отдела текущих правовых вопрос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ковская Светлана Владимир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5776,4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KIA D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1028,6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Land Cruise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индивидуального жилищного строитель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я начальника юридическо-правового управления, начальника экспертного отдела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анич Оксана Юр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202,7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2768,6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yota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rk I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местителя начальника юридическо-правового управления,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начальника отдела правового сопровождения деятельности органов администрации района администрации Ханты-Мансийского района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843"/>
        <w:gridCol w:w="1559"/>
        <w:gridCol w:w="1134"/>
        <w:gridCol w:w="1276"/>
        <w:gridCol w:w="1559"/>
        <w:gridCol w:w="1276"/>
        <w:gridCol w:w="992"/>
        <w:gridCol w:w="1418"/>
        <w:gridCol w:w="2268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Елена Викторо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7733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436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69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ise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гресс-4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дочный мотор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ихрь-30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болотох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ин-1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6453" w:leader="none"/>
          <w:tab w:val="center" w:pos="7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6453" w:leader="none"/>
          <w:tab w:val="center" w:pos="771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 управления по учёту и отчётности</w:t>
      </w:r>
      <w:r>
        <w:rPr>
          <w:rFonts w:cs="Times New Roman" w:ascii="Times New Roman" w:hAnsi="Times New Roman"/>
        </w:rPr>
        <w:t xml:space="preserve">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дная Ольга Серге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9782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CORS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заместителя начальника управления по учёту и отчётности</w:t>
      </w:r>
      <w:r>
        <w:rPr>
          <w:rFonts w:cs="Times New Roman" w:ascii="Times New Roman" w:hAnsi="Times New Roman"/>
        </w:rPr>
        <w:t xml:space="preserve">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ина Анна Павл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315,5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460 КМ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KIA D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B/Ri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начальника управления по информационным технологиям </w:t>
      </w:r>
      <w:r>
        <w:rPr>
          <w:rFonts w:cs="Times New Roman" w:ascii="Times New Roman" w:hAnsi="Times New Roman"/>
        </w:rPr>
        <w:t xml:space="preserve">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цкий Вадим Олег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4999,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 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934,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ALMERA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COMFOR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заместитель начальника управления по информационным технологиям </w:t>
      </w:r>
      <w:r>
        <w:rPr>
          <w:rFonts w:cs="Times New Roman" w:ascii="Times New Roman" w:hAnsi="Times New Roman"/>
        </w:rPr>
        <w:t xml:space="preserve">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зитов Евгений Рахимчан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9298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961,5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аи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местителя</w:t>
      </w:r>
      <w:r>
        <w:rPr>
          <w:rFonts w:cs="Times New Roman" w:ascii="Times New Roman" w:hAnsi="Times New Roman"/>
          <w:lang w:eastAsia="ru-RU"/>
        </w:rPr>
        <w:t xml:space="preserve"> начальника управления по информационным технологиям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чальника отдела реализации административной реформы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кину Ирина Никола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33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10,6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чальника управления</w:t>
      </w:r>
      <w:r>
        <w:rPr>
          <w:rFonts w:cs="Times New Roman" w:ascii="Times New Roman" w:hAnsi="Times New Roman"/>
        </w:rPr>
        <w:t xml:space="preserve"> опеки и попечительства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яченко Светлана Григорь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6161,3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d Scorpi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Ford Sierr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чальника управления</w:t>
      </w:r>
      <w:r>
        <w:rPr>
          <w:rFonts w:cs="Times New Roman" w:ascii="Times New Roman" w:hAnsi="Times New Roman"/>
        </w:rPr>
        <w:t xml:space="preserve"> опеки и попечительства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орелик Екатерина Василь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4616,1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начальника отдела организационной и контрольной работы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Белова Лидия Василь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4867,3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060,0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ise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рна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лодка «Казанк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</w:t>
      </w:r>
      <w:r>
        <w:rPr>
          <w:rFonts w:cs="Times New Roman" w:ascii="Times New Roman" w:hAnsi="Times New Roman"/>
        </w:rPr>
        <w:t xml:space="preserve"> отдела кадровой работы и муниципальной службы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ак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Юлия Виктор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1013,3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RY S18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5741,1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X-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</w:t>
      </w:r>
      <w:r>
        <w:rPr>
          <w:rFonts w:cs="Times New Roman" w:ascii="Times New Roman" w:hAnsi="Times New Roman"/>
        </w:rPr>
        <w:t xml:space="preserve"> архивного отдела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зева Зинаида Александр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191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391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</w:t>
      </w:r>
      <w:r>
        <w:rPr>
          <w:rFonts w:cs="Times New Roman" w:ascii="Times New Roman" w:hAnsi="Times New Roman"/>
        </w:rPr>
        <w:t xml:space="preserve"> отдела ЗАГС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цкая Ильмира Михайл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9477,7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</w:t>
      </w:r>
      <w:r>
        <w:rPr>
          <w:rFonts w:cs="Times New Roman" w:ascii="Times New Roman" w:hAnsi="Times New Roman"/>
        </w:rPr>
        <w:t xml:space="preserve"> отдела специальных мероприятий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екин Александр Серге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4849,9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иссан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-Trai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410,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Cerat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</w:t>
      </w:r>
      <w:r>
        <w:rPr>
          <w:rFonts w:cs="Times New Roman" w:ascii="Times New Roman" w:hAnsi="Times New Roman"/>
        </w:rPr>
        <w:t xml:space="preserve"> отдела по организации профилактики правонарушений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азов Руслан Валентинович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6460,6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UNDAY-STAREK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</w:t>
      </w:r>
      <w:r>
        <w:rPr>
          <w:rFonts w:cs="Times New Roman" w:ascii="Times New Roman" w:hAnsi="Times New Roman"/>
        </w:rPr>
        <w:t xml:space="preserve"> отдела по организации работы комиссии по делам несовершеннолетних и защите их прав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ызылова Татьяна Викто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233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elic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</w:t>
      </w:r>
      <w:r>
        <w:rPr>
          <w:rFonts w:cs="Times New Roman" w:ascii="Times New Roman" w:hAnsi="Times New Roman"/>
        </w:rPr>
        <w:t xml:space="preserve"> отдела по работе с сельскими поселениями администрации Ханты-Мансийского района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тарцев Николай Владими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540,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</w:t>
      </w:r>
      <w:r>
        <w:rPr>
          <w:rFonts w:cs="Times New Roman" w:ascii="Times New Roman" w:hAnsi="Times New Roman"/>
        </w:rPr>
        <w:t xml:space="preserve"> отдела транспорта, связи и дорог 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Дмитрий Олег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190,2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REAT WALL CC 6460 </w:t>
            </w:r>
            <w:r>
              <w:rPr>
                <w:rFonts w:cs="Times New Roman" w:ascii="Times New Roman" w:hAnsi="Times New Roman"/>
              </w:rPr>
              <w:t>КМ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826,3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председателя комитета по образованию администрации Ханты-Мансийского района </w:t>
      </w: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стратова Елена Александр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2994,5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Avensi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едседателя комитета по культуре, молодёжной политике, физкультуре и спорту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ко Лилия Пет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9931,7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yota RAV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директора департамента имущественных и земельных отношений администрации Ханты-Мансийского района </w:t>
      </w: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417"/>
        <w:gridCol w:w="1134"/>
        <w:gridCol w:w="2410"/>
        <w:gridCol w:w="850"/>
        <w:gridCol w:w="993"/>
        <w:gridCol w:w="850"/>
        <w:gridCol w:w="1701"/>
        <w:gridCol w:w="1701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Владимир Александрович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1961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AZDA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X-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420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Tigua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чальника отдела анализа и прогнозирования комитета экономической политики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нь Татьяна Никола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8064,4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начальника отдела сельского хозяйства управления реального сектора экономики комитета экономической полит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инова Татьяна Иван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0385,7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начальника отдела труда и предпринимательства комитета экономической политики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за период с 1 января по 31 декабря 2013 года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5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ина Ирина Михайл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2851,6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X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 отдела потребительского рынка и лицензирования управления реального сектора эконом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митета экономической политики </w:t>
      </w:r>
      <w:r>
        <w:rPr>
          <w:rFonts w:cs="Times New Roman" w:ascii="Times New Roman" w:hAnsi="Times New Roman"/>
        </w:rPr>
        <w:t xml:space="preserve">администрации Ханты-Мансийского района </w:t>
      </w:r>
      <w:r>
        <w:rPr/>
        <w:t>за период с 1 января по 31 декабря 2013 года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5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нина Татьяна Кузьмовна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347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GOLF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Fungarg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ачальника отдела по вопросам опеки и попечительства управления опеки и попечительств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метдинова Марина Никола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8885,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yundai Getz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ачальника отдела по защите прав и законных интересов подопечных и иных граждан управления опеки и попечительств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а Снежана Анатол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4834,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JUK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заместителя начальника отдела организационной и контрольной работы администрации района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5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икульцева Олеся Никола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3856,9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местителя начальника отдела по организации работы комиссии по делам несовершеннолетних и защите их пра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5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цева Эльвира Владимир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8545,7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 matis mx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Kia d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екретаря административной комиссии отдела по организации профилактики правонарушен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5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укладников Владимир Викто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367,3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 HR-V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418,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специалиста-эксперта отдела планирования и финансирования управления по учету и отчетно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5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ушева Фаина Абдулкарим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453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специалиста-эксперта отдела труда и предпринимательства управления реального сектора экономик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митета экономической политики </w:t>
      </w: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Галина Александр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4757,5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специалиста-эксперта отдела труда и предпринимательства управления реального сектора экономик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митета экономической политики </w:t>
      </w: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268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ерин Александр Александр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998,48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специалиста-эксперта отдела сельского хозяйства комитета экономической политики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69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мирова Залина Магомет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36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ециалиста-эксперта отдела сельского хозяйства управления реального сектора эконом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митета экономической политики </w:t>
      </w: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417"/>
        <w:gridCol w:w="1134"/>
        <w:gridCol w:w="1276"/>
        <w:gridCol w:w="1701"/>
        <w:gridCol w:w="1417"/>
        <w:gridCol w:w="851"/>
        <w:gridCol w:w="1276"/>
        <w:gridCol w:w="25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елкин Александр Александр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256,2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NISSAN ALMER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MF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лес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55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рная лодка Казанка 5м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очный мотор Ямаха 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лес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55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ециалиста-эксперта отдела сельского хозяйства управления реального сектора эконом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митета экономической политики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лян Венера Ахат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422,8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851,7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di A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специалиста-эксперта отдела потребительского рынка и лицензирования реального сектора экономик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митета экономической политики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 Евгений Александ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2861,0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oyota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361,7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специалиста-эксперта отдела транспорта, связи и дорог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угин Василий Виктор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6040,8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yota Land Cruiser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рная лод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есс-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те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БС-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626,4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нсультанта отдела ЗАГС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кина Анна 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32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1613,6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olkswagen Passat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аз 8120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консультанта отдела по вопросам опеки и попечительства управления опеки и попечительств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ва Анжелла Анатол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129,4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1318,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yundai Santa F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нсультанта отдела по вопросам опеки и попечительства управления опеки и попечительств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мкина Наталья Евгеньевн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6333,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нсультанта отдела по защите прав и законных интересов подопечных и иных граждан управления опеки и попечительств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ушкина Элина Александр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341,9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консультанта отдела по организации работы комиссии по делам несовершеннолетн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кова Ольга Серге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5624,1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нсультанта отдела по защите прав и законных интересов подопечных и иных граждан управления опеки и попечи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имова Анна Никола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711,4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483,7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A Cerat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консультанта отдела по организации работы комиссии по делам несовершеннолетн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кова Оксана Владими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197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KIA YN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ENG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главного специалиста отдела по вопросам опеки и попечительства управления опеки и попечи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Лариса Андре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98,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главного специалиста отдела по защите прав и законных интересов подопечных и иных гражда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управления опеки и попечительства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ёва Ирина Герберт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8799,5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6031,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ault Duste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главного специалиста отдела организационной и контрольной работы </w:t>
      </w: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ирова Ольга 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976,7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лавного специалиста отдела по вопросам опеки и попечительства Управления опеки и попечительств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щенко Татьяна 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6907,0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224,3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sectPr>
      <w:type w:val="nextPage"/>
      <w:pgSz w:orient="landscape" w:w="16838" w:h="11906"/>
      <w:pgMar w:left="85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Genmed1">
    <w:name w:val="genmed1"/>
    <w:basedOn w:val="Style13"/>
    <w:qFormat/>
    <w:rPr>
      <w:color w:val="000000"/>
      <w:sz w:val="20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концевой сноски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19:00Z</dcterms:created>
  <dc:creator>Лукиных Л.Г.</dc:creator>
  <dc:description/>
  <cp:keywords/>
  <dc:language>en-US</dc:language>
  <cp:lastModifiedBy>balzirova</cp:lastModifiedBy>
  <dcterms:modified xsi:type="dcterms:W3CDTF">2014-08-11T03:49:00Z</dcterms:modified>
  <cp:revision>8</cp:revision>
  <dc:subject/>
  <dc:title/>
</cp:coreProperties>
</file>