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2 г. по 31 декабря 2012 г. руководителей муниципальных учреждений Касл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11"/>
        <w:gridCol w:w="1276"/>
        <w:gridCol w:w="1701"/>
        <w:gridCol w:w="1276"/>
        <w:gridCol w:w="1559"/>
        <w:gridCol w:w="1843"/>
        <w:gridCol w:w="1757"/>
        <w:gridCol w:w="86"/>
        <w:gridCol w:w="1275"/>
        <w:gridCol w:w="156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с указанием вида и марки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«Каслинская центральная районная больница»</w:t>
            </w:r>
          </w:p>
        </w:tc>
      </w:tr>
      <w:tr>
        <w:trPr>
          <w:trHeight w:val="6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 Виктор Алексеев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64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1/3) совместная собственность с Щебаковой Н. Н., Щербаковым А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 xml:space="preserve">GEELY </w:t>
            </w:r>
            <w:r>
              <w:rPr>
                <w:rFonts w:cs="Times New Roman" w:ascii="Times New Roman" w:hAnsi="Times New Roman"/>
              </w:rPr>
              <w:t>МК-</w:t>
            </w:r>
            <w:r>
              <w:rPr>
                <w:rFonts w:cs="Times New Roman" w:ascii="Times New Roman" w:hAnsi="Times New Roman"/>
                <w:lang w:val="en-US"/>
              </w:rPr>
              <w:t>CROS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1262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1/3) совместная собственность с Щербаковым В. А., Щербаковым А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6"/>
        <w:gridCol w:w="2226"/>
        <w:gridCol w:w="1721"/>
        <w:gridCol w:w="1108"/>
        <w:gridCol w:w="1677"/>
        <w:gridCol w:w="1694"/>
        <w:gridCol w:w="1721"/>
        <w:gridCol w:w="1108"/>
        <w:gridCol w:w="1677"/>
      </w:tblGrid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период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зова Светла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Комплекс-ный 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метсер-в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школ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11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00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исан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бе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дина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ОУ «Детский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школ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46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ит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унина Вер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опеч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Тюбукская С(К)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956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71-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11"/>
        <w:gridCol w:w="1276"/>
        <w:gridCol w:w="1701"/>
        <w:gridCol w:w="1276"/>
        <w:gridCol w:w="1559"/>
        <w:gridCol w:w="1843"/>
        <w:gridCol w:w="1757"/>
        <w:gridCol w:w="86"/>
        <w:gridCol w:w="1275"/>
        <w:gridCol w:w="156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с указанием вида и марки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«Гражданская защита Каслинского муниципального района»</w:t>
            </w:r>
          </w:p>
        </w:tc>
      </w:tr>
      <w:tr>
        <w:trPr>
          <w:trHeight w:val="6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Константин Эдуардов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26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TOYOTA MARK 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</w:tc>
      </w:tr>
      <w:tr>
        <w:trPr>
          <w:trHeight w:val="1034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</w:tc>
      </w:tr>
      <w:tr>
        <w:trPr>
          <w:trHeight w:val="1034" w:hRule="atLeast"/>
        </w:trPr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2 г. по 31 декабря 2012 г. РУКОВОДИТЕЛЕЙ МУНИЦИПАЛЬНЫХ УЧРЕЖДЕНИЙ КУЛЬТУРЫ И ДОПОЛНИТЕЛЬНОГО ОБРАЗОВАНИЯ (ДШИ И ДМШ) КАЛ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68"/>
        <w:gridCol w:w="1297"/>
        <w:gridCol w:w="1669"/>
        <w:gridCol w:w="1284"/>
        <w:gridCol w:w="1562"/>
        <w:gridCol w:w="1844"/>
        <w:gridCol w:w="1844"/>
        <w:gridCol w:w="1277"/>
        <w:gridCol w:w="1700"/>
        <w:gridCol w:w="12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trHeight w:val="8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«КАСЛИНСКИЙ ИСТОРИКО-ХУДОЖЕСТВЕННЫЙ МУЗЕЙ»</w:t>
            </w:r>
          </w:p>
        </w:tc>
      </w:tr>
      <w:tr>
        <w:trPr>
          <w:trHeight w:val="160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янова Валентина Михайло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Каслинский историко-художественный музе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47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Ж-2126-030 (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8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9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78,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З-8.103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«ДВОРЕЦ КУЛЬТУРЫ ИМ.И.М. ЗАХАРОВА КАСЛИНСКОГО МУНИЦИПАЛЬ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ющенко Юлия Алексее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Дворец культуры им. И.М. Захарова Каслинского муниципаль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6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88,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обиль легковой Шевроле Ни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К «МЕЖПОСЕЛЕНЧЕСКАЯ ЦЕНТРАЛЬНАЯ БИБЛИОТЕКА КАСЛИНСКОГО МУНЦИПАЛЬ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ва Ирина Сергее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«Межпоселенческая центральная библиотека Каслинского муниципаль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81,9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, 1/6,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61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577" w:hRule="atLeast"/>
        </w:trPr>
        <w:tc>
          <w:tcPr>
            <w:tcW w:w="1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«ДЕТСКАЯ ШКОЛА ИСКУССТВ» Г.КАСЛИ</w:t>
            </w:r>
          </w:p>
        </w:tc>
      </w:tr>
      <w:tr>
        <w:trPr>
          <w:trHeight w:val="160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говская Тамара Борисо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«Детская школа искусств» г. Ка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548,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8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1,7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6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256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47,2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1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«ДЕТСКАЯ ШКОЛА ИСКУССТВ» С.ТЮ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льданова Лилия Гайфулло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«Детская школа искусств» с.Тю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48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900,00 материальная помощ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ВАЗ 1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                   МОУ СОШ №3                                 с.Тю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«ДЕТСКАЯ ШКОЛА ИСКУССТВ» П.БЕРЕ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згина Александра Валентино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Детская школа искусств» п.Бере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28,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81,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ЕО НЕК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5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«ДЕТСКАЯ ШКОЛА ИСКУССТВ» П.ВИШНЕВ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«Детская музыкальная школа» п. Вишнев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работ-ная п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27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пен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1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клад «Пополняй» - Сбербанк Росси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,4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2 г. по 31 декабря 2012 г. руководителей муниципальных  образовательных учреждений Касл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51"/>
        <w:gridCol w:w="26"/>
        <w:gridCol w:w="13"/>
        <w:gridCol w:w="13"/>
        <w:gridCol w:w="12"/>
        <w:gridCol w:w="13"/>
        <w:gridCol w:w="13"/>
        <w:gridCol w:w="26"/>
        <w:gridCol w:w="9"/>
        <w:gridCol w:w="15"/>
        <w:gridCol w:w="9"/>
        <w:gridCol w:w="1849"/>
        <w:gridCol w:w="1298"/>
        <w:gridCol w:w="1669"/>
        <w:gridCol w:w="1285"/>
        <w:gridCol w:w="1558"/>
        <w:gridCol w:w="1842"/>
        <w:gridCol w:w="1842"/>
        <w:gridCol w:w="1275"/>
        <w:gridCol w:w="1700"/>
      </w:tblGrid>
      <w:tr>
        <w:trPr/>
        <w:tc>
          <w:tcPr>
            <w:tcW w:w="16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trHeight w:val="830" w:hRule="atLeast"/>
        </w:trPr>
        <w:tc>
          <w:tcPr>
            <w:tcW w:w="16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09" w:hRule="atLeast"/>
        </w:trPr>
        <w:tc>
          <w:tcPr>
            <w:tcW w:w="1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а Анна Анатольевна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 437,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77,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ёдов Александр Владими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322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5 со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Деу-Мати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Пет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 865,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 767,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X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паев Максим Игорьеви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Вишневогорская  СОШ №3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 657,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 2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341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тор Иван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агарякская С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 982,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-Нек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,6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832,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а Ирина Иван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Тюбукская СО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 285,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З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ина Наталья Геннадь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Григорьевская О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 150,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О-Мати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ова Татьяна Его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улзинская О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438,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ам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ина Таслима Талгат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Маукская ООШ №3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244,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00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ифан Сол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кина Екатерина Алексе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Воздвиженская СОШ №3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 443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ырина Евгения Викто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ереговская С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 828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493,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AIMA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листова Ирина Василь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Огневская С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465,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25,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городный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на Галина Петровна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Шабуровская С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 825,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Любовь Валентин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ВСОУ «Каслинская ВСОШ №3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 371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,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Ольга Иван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ВСОУ «Каслинская ВСО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584,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адовый доми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075,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«Приора»; ВАЗ 2121 «Ни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езов Юрий  Михайл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ЮС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 314,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металличес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112,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цова Галина Аркадьевн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детского творчест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 956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196,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ерова Валентина васильевн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ДОД  «ЦДТ» п.Вишневогорс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 337,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662,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ва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якина Лилия Владимировна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 г.Кас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951,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5,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7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игина Валентина Григорьевна</w:t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5 г.Кас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429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 887,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окова Нина Аркадьевна</w:t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8 г.Кас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 282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60,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нова Наталья Александровна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9 г.Кас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312,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прунова Татьяна Николаевна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1 г.Кас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627,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 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»Ни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кова Лариса Викторовна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2 г.Ка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543,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ова 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 п.Вишневогорс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252,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 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зина  Валерия Геннадьевна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2 п.Вишневогорс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850,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юшкина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ьевна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3 п.Вишневогорс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756.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485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ина Римма Васбиевна</w:t>
            </w:r>
          </w:p>
        </w:tc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Огневско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631,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963,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юба Венера Гайфулловна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Мау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 635,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лова Зиляра Маратовна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улз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730,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1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467,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1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орнова Татьяна Александровна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ерегов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205.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24,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Татьяна Владимировна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агаря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054,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Мицубисси Паджеро 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ицубисси Паджеро 1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Урал 4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автоприцеп -роспу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34,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деева Любовь Владимировн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Тюбу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345,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па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участка по  7400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 460,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и)1/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1.НИССАН ПРИ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  1.ШАН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БЕЙФ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рушева Елена Леонидовна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Полдне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949,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27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ташева Светлана Петровна</w:t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Юшко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320,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779,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ВАЗ 21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-подборщ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и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ьянова Диляфруз Катиповна</w:t>
            </w:r>
          </w:p>
        </w:tc>
        <w:tc>
          <w:tcPr>
            <w:tcW w:w="2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д.Алла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079,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330,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ВАЗ 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Лада 21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ева Фариха Галиахметовна</w:t>
            </w:r>
          </w:p>
        </w:tc>
        <w:tc>
          <w:tcPr>
            <w:tcW w:w="1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д.Григорье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766,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бровская Галина Платоновна</w:t>
            </w:r>
          </w:p>
        </w:tc>
        <w:tc>
          <w:tcPr>
            <w:tcW w:w="1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Лари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427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488,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 Людмила Викторовна</w:t>
            </w:r>
          </w:p>
        </w:tc>
        <w:tc>
          <w:tcPr>
            <w:tcW w:w="1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Шабуро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98,6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00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040,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никова  Наталья Леонидовна</w:t>
            </w:r>
          </w:p>
        </w:tc>
        <w:tc>
          <w:tcPr>
            <w:tcW w:w="1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Тими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557,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730,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8:00Z</dcterms:created>
  <dc:creator>Сергей</dc:creator>
  <dc:description/>
  <cp:keywords/>
  <dc:language>en-US</dc:language>
  <cp:lastModifiedBy>User</cp:lastModifiedBy>
  <cp:lastPrinted>2013-05-16T09:46:00Z</cp:lastPrinted>
  <dcterms:modified xsi:type="dcterms:W3CDTF">2013-05-27T09:47:00Z</dcterms:modified>
  <cp:revision>8</cp:revision>
  <dc:subject/>
  <dc:title/>
</cp:coreProperties>
</file>