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3 г. по 31 декабря 2013 г. руководителей муниципальных учреждений Каслинского муниципального района, подведомственных Управлению культуры администрации Каслинского муниципального района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85"/>
        <w:gridCol w:w="1702"/>
        <w:gridCol w:w="1984"/>
        <w:gridCol w:w="993"/>
        <w:gridCol w:w="1275"/>
        <w:gridCol w:w="1474"/>
        <w:gridCol w:w="935"/>
        <w:gridCol w:w="1078"/>
        <w:gridCol w:w="1474"/>
        <w:gridCol w:w="1418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ДОД «Детская школа искусств» г. Касли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говская Тамара Борис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«Детская школа искусств» г. Ка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44,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31,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1,40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1256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47,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ВАЗ 2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600,00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К «Межпоселенческая центральная библиотека Каслинского муниципального района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ва Ирина Серг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учреждения культуры «Межпоселенческая центральная библиотека Каслинского муниципаль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61,5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01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ДОД «Детская школа искусств» п.Береговой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згина Александра Валенти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«Детская школа искусств» п.Берег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43,6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12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93,35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ЭО НЕК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71,18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ДОД «Детская школа искусств» с.Тюбук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льданова Лилия Гайфул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«Детская школа искусст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Тюб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52,8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511,47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Дворец культуры им. И.М. Захарова  Каслинского муниципального района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ющенко Юлия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Дворец культуры им. И.М. Захарова Каслинского муниципальн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882,78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Каслинский историко-художественный музей»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янова Валентина 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Каслинский историко-художественный муз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д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) 1205,0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81,2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ИЖ-2126-030(О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751,11</w:t>
            </w:r>
          </w:p>
        </w:tc>
      </w:tr>
      <w:tr>
        <w:trPr/>
        <w:tc>
          <w:tcPr>
            <w:tcW w:w="15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У ДОД «Детская музыкальная школа» п. Вишневогорск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дий Ир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ДОД «ДМ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0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520.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254,60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3:10:00Z</dcterms:created>
  <dc:creator>Сергей</dc:creator>
  <dc:description/>
  <cp:keywords/>
  <dc:language>en-US</dc:language>
  <cp:lastModifiedBy>Сергей</cp:lastModifiedBy>
  <cp:lastPrinted>2011-05-13T15:59:00Z</cp:lastPrinted>
  <dcterms:modified xsi:type="dcterms:W3CDTF">2014-05-13T08:27:00Z</dcterms:modified>
  <cp:revision>12</cp:revision>
  <dc:subject/>
  <dc:title>СВЕДЕНИЯ</dc:title>
</cp:coreProperties>
</file>