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>с 1 января 2013 г. по 31 декабря 2013 г. руководителей муниципальных  учреждений Каслинского муниципального района подведомственных Управлению социальной защиты населения администрации Каслинского муниципального района</w:t>
      </w:r>
    </w:p>
    <w:p>
      <w:pPr>
        <w:pStyle w:val="Normal"/>
        <w:jc w:val="center"/>
        <w:rPr/>
      </w:pPr>
      <w:r>
        <w:rPr/>
        <w:t>с 01 января 2013 года по 31 декабря 2013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1"/>
        <w:gridCol w:w="1702"/>
        <w:gridCol w:w="1984"/>
        <w:gridCol w:w="993"/>
        <w:gridCol w:w="1134"/>
        <w:gridCol w:w="1474"/>
        <w:gridCol w:w="935"/>
        <w:gridCol w:w="1078"/>
        <w:gridCol w:w="1474"/>
        <w:gridCol w:w="1559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зова Светлана Ю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«Комплекс-ный цент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68-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8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 Росс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АЗ 210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Нисан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любе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рицеп  4)В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2-86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2,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дина Еле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 МОУ «Детский д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55-83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итцубиси лан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-00</w:t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2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шкин Васил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Тюбукская С(К)Ш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8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итц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35-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Фольцваген дис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50-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560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30:00Z</dcterms:created>
  <dc:creator>gluhovaon</dc:creator>
  <dc:description/>
  <cp:keywords/>
  <dc:language>en-US</dc:language>
  <cp:lastModifiedBy>Сергей</cp:lastModifiedBy>
  <cp:lastPrinted>2012-04-18T11:13:00Z</cp:lastPrinted>
  <dcterms:modified xsi:type="dcterms:W3CDTF">2014-05-13T08:28:00Z</dcterms:modified>
  <cp:revision>9</cp:revision>
  <dc:subject/>
  <dc:title>Форма</dc:title>
</cp:coreProperties>
</file>