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манов Талгат Тухв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по строительству и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65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-х этажный жилой дом (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87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АЗ 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 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УАЗ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Хино «Рейндже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БМ205в на базе МТ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ПАТУ2500 на базе МТ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ое жилищное строи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0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9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-200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экскаватор ЭО2525 ЮМ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лова И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бухгалтерскому учету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03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-х комнатная квартира (индивидуальн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-х 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1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ЭУ Нексия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лилова Людмил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рхит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17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е строительство 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долевая 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ев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4 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ипов Ринат Ража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мобилизационной работе и режи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18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4-АД№090435 от 28.12.200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со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пель «Астр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0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ипова Флюра Абдрах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66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шинин Владими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экономике и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3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итсубиси Ланс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-х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ретдинов Рамиль Рафаи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 общей долев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Шкода октав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 общей долев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адисламова Резида Рав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20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½-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15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½-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школа Фабия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ив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турина Гульбану Габд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28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71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FIESTA</w:t>
            </w:r>
            <w:r>
              <w:rPr>
                <w:sz w:val="20"/>
                <w:szCs w:val="20"/>
              </w:rPr>
              <w:t>»(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ка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гапова Лариса Рамаз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5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(индивидуальн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43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.участок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.участок под зерноскла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дание зерносклада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дание зерносклада№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405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6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5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айота-каролла 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-21213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Вадим Салав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61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.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4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пель (1982г.вып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Шкода Октавия(2006г.вып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74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07(2007г.вып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унашакского муниципального района</w:t>
        <w:tab/>
        <w:tab/>
        <w:tab/>
        <w:tab/>
        <w:tab/>
        <w:tab/>
        <w:t>Закиров В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24:00Z</dcterms:created>
  <dc:creator>OEM-User</dc:creator>
  <dc:description/>
  <cp:keywords/>
  <dc:language>en-US</dc:language>
  <cp:lastModifiedBy>OEM-User</cp:lastModifiedBy>
  <cp:lastPrinted>2011-05-16T14:07:00Z</cp:lastPrinted>
  <dcterms:modified xsi:type="dcterms:W3CDTF">2011-05-17T05:09:00Z</dcterms:modified>
  <cp:revision>13</cp:revision>
  <dc:subject/>
  <dc:title>СВЕДЕНИЯ</dc:title>
</cp:coreProperties>
</file>