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правление социальной защиты населения администрации</w:t>
      </w:r>
    </w:p>
    <w:p>
      <w:pPr>
        <w:pStyle w:val="Heading2"/>
        <w:pBdr>
          <w:bottom w:val="single" w:sz="12" w:space="1" w:color="000000"/>
        </w:pBdr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Кунашакского муниципального района Челябинской област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 гражданских (муниципальных) служащих Челябинской области, лиц, замещающих государственные должности  в Правительстве Челябинской области (муниципальные должности в органах местного самоуправления), и членов их семей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 с 1 января 2011 по 31 декабря 2011 г.</w:t>
      </w:r>
    </w:p>
    <w:p>
      <w:pPr>
        <w:pStyle w:val="Normal"/>
        <w:jc w:val="center"/>
        <w:rPr/>
      </w:pPr>
      <w:r>
        <w:rPr/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29"/>
        <w:gridCol w:w="1558"/>
        <w:gridCol w:w="1773"/>
        <w:gridCol w:w="1486"/>
        <w:gridCol w:w="996"/>
        <w:gridCol w:w="1434"/>
        <w:gridCol w:w="1448"/>
        <w:gridCol w:w="1471"/>
        <w:gridCol w:w="996"/>
        <w:gridCol w:w="1434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за отчетный период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дырова Альбина Зайнулл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УСЗ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5-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, ОВД Кун.р-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95-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при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дырова Ирина Рин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82-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спец-т УИиЗО адм. Кунашакского мун.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4-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Нек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хаметьянова Альфия Наи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детских пособ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32-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0-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уриахметова Роза Зайнагатди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82-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ДРС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-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жметдинова Альбина Таип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08-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инженер МУП «Спецтранс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09-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-Акцен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мазанова Эльвира Абубакиро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бсиди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46-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йсина Фаузия Сунага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 бухгалтерского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90-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680" w:right="68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01:00Z</dcterms:created>
  <dc:creator>USZN21</dc:creator>
  <dc:description/>
  <cp:keywords/>
  <dc:language>en-US</dc:language>
  <cp:lastModifiedBy>USZN21</cp:lastModifiedBy>
  <dcterms:modified xsi:type="dcterms:W3CDTF">2012-05-11T02:43:00Z</dcterms:modified>
  <cp:revision>8</cp:revision>
  <dc:subject/>
  <dc:title>Форма</dc:title>
</cp:coreProperties>
</file>