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260"/>
        <w:gridCol w:w="162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тыбалд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там Каниф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района Руководитель Управления сельского хозяйства и продовольст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23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КИА СИД СВ 2010г.в. 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 ип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8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тыбалдина Надия Рау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41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рицеп автотракторный 854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собств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Трактор Т25 (собст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обственность) ипоте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8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тыбалдина Элина Руста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30:00Z</dcterms:created>
  <dc:creator>OEM-User</dc:creator>
  <dc:description/>
  <cp:keywords/>
  <dc:language>en-US</dc:language>
  <cp:lastModifiedBy>vlad</cp:lastModifiedBy>
  <dcterms:modified xsi:type="dcterms:W3CDTF">2013-05-28T09:34:00Z</dcterms:modified>
  <cp:revision>3</cp:revision>
  <dc:subject/>
  <dc:title>СВЕДЕНИЯ</dc:title>
</cp:coreProperties>
</file>