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, должности которых относятся к коррупционно-опасным должност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манов Талгат Тухва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 по строительству и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69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-х этажный жилой дом (общ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87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УАЗ 390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УАЗ 390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УАЗ 390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Хино «Рейнджер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уальное жилищное строитель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0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-х комнатная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5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скаватор ЭО2625 ЮМ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мазанова Эмилия Рав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бухгалтерскому учету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55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21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уальное жилищное строитель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алилова Людмил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24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ев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ительство (индиви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ев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ипов Ринат Ражап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мобилизационной работе и режи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12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.жилое строитель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-х комнатная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260м.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80,51м.к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20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амырзаева Светлана Фида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33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13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-21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З 3221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сыров Марат Кирама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 экономике и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Wingroa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аргалина Регина Була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юрид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10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адисламова Резида Рав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30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½-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6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22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½-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6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шкода Фабия(индиви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Нива 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турина Гульбану Габду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56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UL</w:t>
            </w: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 111130-21(Ока)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63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(общ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UL</w:t>
            </w: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 111130-21(Ока)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деева Эльвина Бас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01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кв.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кв.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1-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04:00Z</dcterms:created>
  <dc:creator>OEM-User</dc:creator>
  <dc:description/>
  <cp:keywords/>
  <dc:language>en-US</dc:language>
  <cp:lastModifiedBy>OEM-User</cp:lastModifiedBy>
  <dcterms:modified xsi:type="dcterms:W3CDTF">2012-04-19T05:20:00Z</dcterms:modified>
  <cp:revision>6</cp:revision>
  <dc:subject/>
  <dc:title>СВЕДЕНИЯ</dc:title>
</cp:coreProperties>
</file>