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уководителя муниципального учреждения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санов Станислав В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ФСК «Стад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5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 (долевая 3/4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жилой дом (долевая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квартира  (долевая 1/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26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7,8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0,2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5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лой дом (долевая 1/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 (долевая 1/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7,8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0,2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лой дом (долевая 1/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квартира  (долевая 1/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7,8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0,2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вартира  (долевая 1/4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,2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7:00Z</dcterms:created>
  <dc:creator>OEM-User</dc:creator>
  <dc:description/>
  <cp:keywords/>
  <dc:language>en-US</dc:language>
  <cp:lastModifiedBy>vlad</cp:lastModifiedBy>
  <dcterms:modified xsi:type="dcterms:W3CDTF">2013-06-21T06:07:00Z</dcterms:modified>
  <cp:revision>2</cp:revision>
  <dc:subject/>
  <dc:title>СВЕДЕНИЯ</dc:title>
</cp:coreProperties>
</file>