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иров Вадим Салав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064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общ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42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пель Аскона 1982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36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07, 2007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манов Талгат Тухв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ый Заместитель Главы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79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-х этажный жилой дом (общ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87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УАЗ 390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УАЗ 390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УАЗ 390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Хино «Рейнджер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ПАТУ2500 на базе МТЗ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ое жилищное строитель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0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-х комнатная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Тойота Авенис2008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экскаватор ЭО2525 ЮМ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алилова Людмил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архитектуры и градо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26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ев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ительство (индиви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долевая 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евая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1/4 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ипов Ринат Ражап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мобилизационной работе и режи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21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74-АД№090435 от 28.12.200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-х комнатная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2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80,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211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55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ГАЗ 3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амырзаева Светлана Фида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456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.участок (аренд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-х комнатная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1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4,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768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-х комнатная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4,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-210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цеп УК119-0000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сыров Марат Кирам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 экономике и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450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общ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2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исс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общ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2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общ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2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общ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2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фигина Танзиля Ри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04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2115-Р29АМ 1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айота королла-с343ск1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З 3307 ТЕ13 нк1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КБ -817 ВМ 311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/д 264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/д 264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адисламова Резида Рав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20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2</w:t>
            </w:r>
          </w:p>
          <w:p>
            <w:pPr>
              <w:pStyle w:val="Normal"/>
              <w:ind w:right="-1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6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58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½-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6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ива 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турина Гульбану Габду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124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общ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общ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ИА «</w:t>
            </w:r>
            <w:r>
              <w:rPr>
                <w:sz w:val="20"/>
                <w:szCs w:val="20"/>
                <w:lang w:val="en-US"/>
              </w:rPr>
              <w:t>soul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61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общ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общ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ИА «</w:t>
            </w:r>
            <w:r>
              <w:rPr>
                <w:sz w:val="20"/>
                <w:szCs w:val="20"/>
                <w:lang w:val="en-US"/>
              </w:rPr>
              <w:t>soul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деева Эльвина Бас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93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74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-50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 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 итого 5235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/д 264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мазанова Эмилия  Рав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48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 комнатная квартира (общ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Форд «Монде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90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 комнатная квартира (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индиви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. участок (индивид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18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3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54:00Z</dcterms:created>
  <dc:creator>OEM-User</dc:creator>
  <dc:description/>
  <cp:keywords/>
  <dc:language>en-US</dc:language>
  <cp:lastModifiedBy>Vlad</cp:lastModifiedBy>
  <cp:lastPrinted>2011-05-16T14:07:00Z</cp:lastPrinted>
  <dcterms:modified xsi:type="dcterms:W3CDTF">2013-05-21T10:54:00Z</dcterms:modified>
  <cp:revision>2</cp:revision>
  <dc:subject/>
  <dc:title>СВЕДЕНИЯ</dc:title>
</cp:coreProperties>
</file>