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2 г. по 31 декабря 2012 г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Кунашакского муниципального район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1080"/>
        <w:gridCol w:w="1721"/>
        <w:gridCol w:w="1814"/>
        <w:gridCol w:w="1505"/>
        <w:gridCol w:w="1620"/>
        <w:gridCol w:w="1260"/>
        <w:gridCol w:w="1620"/>
        <w:gridCol w:w="1429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жмутдинова Дамира Баре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Межпоселенческая централизованная библиотечная систем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 904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¼ доли 3-х комн.кварти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59 кв.м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584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¼ доли  3-х комн.кварти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59 кв.м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Лада Приора (2012 г.в.)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ВАЗ 2106 (2003 г.в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\4 доля  3-х комн.кв. (долевая)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59 кв.м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59 кв.м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1800 кв.м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5:05:00Z</dcterms:created>
  <dc:creator>123</dc:creator>
  <dc:description/>
  <cp:keywords/>
  <dc:language>en-US</dc:language>
  <cp:lastModifiedBy>vlad</cp:lastModifiedBy>
  <dcterms:modified xsi:type="dcterms:W3CDTF">2013-06-18T05:05:00Z</dcterms:modified>
  <cp:revision>2</cp:revision>
  <dc:subject/>
  <dc:title>СВЕДЕНИЯ</dc:title>
</cp:coreProperties>
</file>