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за отчётный период с 01 января 2012г. по 31 декабря 2012г.</w:t>
      </w:r>
    </w:p>
    <w:p>
      <w:pPr>
        <w:pStyle w:val="Normal"/>
        <w:jc w:val="center"/>
        <w:rPr/>
      </w:pPr>
      <w:r>
        <w:rPr/>
        <w:t>на руководителей образовательных учреждений при Управлении образования администрации Кунашакского муниципального района</w:t>
      </w:r>
    </w:p>
    <w:tbl>
      <w:tblPr>
        <w:tblW w:w="1620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23"/>
        <w:gridCol w:w="1824"/>
        <w:gridCol w:w="1539"/>
        <w:gridCol w:w="1368"/>
        <w:gridCol w:w="1596"/>
        <w:gridCol w:w="1710"/>
        <w:gridCol w:w="1482"/>
        <w:gridCol w:w="969"/>
        <w:gridCol w:w="165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отчётный пери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8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атулин 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ль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лович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е образования администрации Кунашакского муниципальн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03руб.16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94руб32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 для 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для 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для 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для 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общ.долевая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РЭО ГИБДД ГУ МВД Р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км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Аширов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4руб. 89ко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руб.75ко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оз пр-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л. Со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ил.стр-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оз пр-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л. С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собст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6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60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ТЧ-ВЭ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/техника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уд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ьян Курмангал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Курманов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41руб.14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10руб. 86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2х-ком.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 2-х 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-АЛБЕ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вал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н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у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урин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76руб.18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лли М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Маяк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47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-0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р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авал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41руб.15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7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аэ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Дирек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Кунашакская вечерняя (сменная) 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72руб.4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дол.соб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дол.со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9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9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х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и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Новобурин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36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. ин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Дирек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ДТ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29руб.16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инд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/до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рале  (им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амат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я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орисов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.тех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 инд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Тюляковская О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88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53руб.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зам.у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А 9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ще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уяш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19руб9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96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уч.по ИЖС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3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.с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/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«Спект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дан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уяш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88руб.86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16руб.36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инд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мир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мухаме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Тюляк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. Трак.МТ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да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унашак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0835руб.75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ДОЛ им.Г.И. Баймурз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1/2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2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. 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2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8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ева Эльза Рафаэ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ДОУ «Кубагушевская начальная школа-детский сад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44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Эльфия Лутф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Аминев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04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Эльвира Хакимдж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Урукуль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9,02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22,31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Ааз 3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гинова Лилия Гибад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Усть-Багаряк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33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35 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Ока» ВАЗ 111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гина Венера Насибулл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арабольская О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70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/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ия Шариф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арин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000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/дом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К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р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Тахталым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2936руб.94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1614руб.5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да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лима Сагд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арагайкульская О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соб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оток арен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2шту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жам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нигал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Усть-Багарякская О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68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Кунашакская вечерняя (сменная) 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3руб.28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Управления образования Кунашакского муниципального района                                                                                                         Р.Х.Асат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методист по кадрам Вакилова Р.А. тел. 3-14-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за отчётный период с 01 января 2012г. по 31 декабря 2012г.</w:t>
      </w:r>
    </w:p>
    <w:p>
      <w:pPr>
        <w:pStyle w:val="Normal"/>
        <w:jc w:val="center"/>
        <w:rPr/>
      </w:pPr>
      <w:r>
        <w:rPr>
          <w:sz w:val="28"/>
          <w:szCs w:val="28"/>
        </w:rPr>
        <w:t>на руководителей образовательных учреждений при Управлении образования администрации Кунашакского муниципального района</w:t>
      </w:r>
    </w:p>
    <w:tbl>
      <w:tblPr>
        <w:tblW w:w="1590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052"/>
        <w:gridCol w:w="1824"/>
        <w:gridCol w:w="1539"/>
        <w:gridCol w:w="1197"/>
        <w:gridCol w:w="1767"/>
        <w:gridCol w:w="1710"/>
        <w:gridCol w:w="1482"/>
        <w:gridCol w:w="969"/>
        <w:gridCol w:w="1653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отчётный пери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89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а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ф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 д.Юлдаше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42рубля 18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000руб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000 «Лада Гран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ва Мир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нов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руб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 кв.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иля Риз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«Колос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06руб.24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иватизир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снутди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фитдин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ма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82руб.43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ш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«Центр развития ребёнка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61руб.67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8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1/2 собст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ае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1/3 без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1/4 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1/3 дол.со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1/4дол.со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1/3дол.со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1/4дол.со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 /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МТЗ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тра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полё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22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униц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полё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49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6руб 27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дор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3-х доре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яхи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йсан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82руб.16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 пос.264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пос. 264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ль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су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о.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ыб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82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ида Кирамат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 №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тляч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68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яхова Рушания Вагиз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 №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тляч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3руб.99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со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.дач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ал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ф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к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«ЦРР д/сад  «Терем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97руб.87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40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.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соб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ул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литб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 «Звездоч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85руб.08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0руб.09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1/2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2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бор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. 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ля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 № 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елоч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99руб64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6руб.02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м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се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72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1.59(однок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(ГАЗ-3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-сез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ия Шайхетдин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тыле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37руб.02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амат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тыле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6000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унда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тдинова Разалия Галимьян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Роднич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36,58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/уч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3/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 кв.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тдинова Аль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аргал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МКДОУ д/сад «Колокольчи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83руб.71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4руб.01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 в со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кв.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Роднич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п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Колоб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97руб.46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работ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сот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агат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 № 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3руб.74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кб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л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бул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Чебураш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01руб.28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85руб.91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ф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Айгуль»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28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6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долевая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дол.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1/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3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3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аэ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Миляш»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17руб.4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 1/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роле-Ни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нг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Сказ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9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ы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гарабж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№ 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9руб.44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1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П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Р</w:t>
      </w:r>
      <w:r>
        <w:rPr>
          <w:sz w:val="22"/>
          <w:szCs w:val="22"/>
        </w:rPr>
        <w:t>уководитель Управления образования Кунашакского муниципального района                                                                                                         Р.Х.Асат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методист по кадрам Вакилова Р.А. тел. 3-14-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за отчётный период с 01 января 2012г.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образования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223"/>
        <w:gridCol w:w="1824"/>
        <w:gridCol w:w="1539"/>
        <w:gridCol w:w="1197"/>
        <w:gridCol w:w="1767"/>
        <w:gridCol w:w="1710"/>
        <w:gridCol w:w="1482"/>
        <w:gridCol w:w="969"/>
        <w:gridCol w:w="1653"/>
      </w:tblGrid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отчётный пери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Зульфия Яхи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бщему образованию У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3,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аи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м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 Рам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дошкольному образованию У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73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ля ведения личн. подс. хозяй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вартира собст. /долев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вартира/долевая 1/3 соб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вартира собст. /долев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,1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 (индивид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руководителя по ФЭВ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1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6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 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 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 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я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ак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руководителя по УР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50руб.56ко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рова Гузель Байтулл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бщему образова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01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общая долевая 1/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в.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Управления образования Кунашакского муниципального района                                                                                                         Р.Х.Асат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методист по кадрам Вакилова Р.А. тел. 3-14-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6:41:00Z</dcterms:created>
  <dc:creator>User</dc:creator>
  <dc:description/>
  <cp:keywords/>
  <dc:language>en-US</dc:language>
  <cp:lastModifiedBy>locuser</cp:lastModifiedBy>
  <cp:lastPrinted>2011-05-12T18:05:00Z</cp:lastPrinted>
  <dcterms:modified xsi:type="dcterms:W3CDTF">2013-06-29T16:41:00Z</dcterms:modified>
  <cp:revision>2</cp:revision>
  <dc:subject/>
  <dc:title>Ф</dc:title>
</cp:coreProperties>
</file>