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/>
      </w:pPr>
      <w:r>
        <w:rPr/>
        <w:t>муниципальных служащих Управления имущественных и земельных отношений администрации Кунашакского муниципального района</w:t>
      </w:r>
    </w:p>
    <w:tbl>
      <w:tblPr>
        <w:tblW w:w="15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339"/>
        <w:gridCol w:w="1145"/>
        <w:gridCol w:w="1080"/>
        <w:gridCol w:w="1440"/>
        <w:gridCol w:w="1296"/>
        <w:gridCol w:w="1080"/>
        <w:gridCol w:w="1440"/>
        <w:gridCol w:w="1262"/>
        <w:gridCol w:w="123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в собственности 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4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тонов Алекс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ИиЗ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дание инкубатор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дминистративный эта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. уч.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. уч.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. уч. (аренд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 xml:space="preserve"> SUZUKI SX-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Трактор ЛТЗ-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 47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.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.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.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 40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адыро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дус На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 УИ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.уч. (аренд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187,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117,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-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Махмутов Вдадислав Жавд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логии УИ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Koroll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9 419.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 471,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Ярмухаметов Анвар Файза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УИ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иусадебный зем.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го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гор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ля 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вартира (1/3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вартира (36/100 доля, комната 13,3кв.м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. уч. (аренд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 1117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310,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)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, Лада 1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339,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27:00Z</dcterms:created>
  <dc:creator>OEM-User</dc:creator>
  <dc:description/>
  <cp:keywords/>
  <dc:language>en-US</dc:language>
  <cp:lastModifiedBy>OEM-User</cp:lastModifiedBy>
  <dcterms:modified xsi:type="dcterms:W3CDTF">2014-05-20T08:31:00Z</dcterms:modified>
  <cp:revision>2</cp:revision>
  <dc:subject/>
  <dc:title/>
</cp:coreProperties>
</file>