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 имущественного характера за отчётный период с 01 января 2013г. по 31 декабря 2013г.</w:t>
      </w:r>
    </w:p>
    <w:p>
      <w:pPr>
        <w:pStyle w:val="Normal"/>
        <w:jc w:val="center"/>
        <w:rPr/>
      </w:pPr>
      <w:r>
        <w:rPr/>
        <w:t>на руководителей образовательных учреждений при Управлении образования администрации Кунашак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578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9"/>
        <w:gridCol w:w="2223"/>
        <w:gridCol w:w="1824"/>
        <w:gridCol w:w="1539"/>
        <w:gridCol w:w="1368"/>
        <w:gridCol w:w="1596"/>
        <w:gridCol w:w="1691"/>
        <w:gridCol w:w="1311"/>
        <w:gridCol w:w="912"/>
        <w:gridCol w:w="1482"/>
      </w:tblGrid>
      <w:tr>
        <w:trPr/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отчётный период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89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турина</w:t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бану</w:t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дулловна</w:t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е образования администрации Кунашакского муниципальн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6815руб.11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52руб 58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 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KIA 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OUL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тку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д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и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Аширов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85руб. 89ко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67руб.75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/хоз пр-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дол. Со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я ЛП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соб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/хоз пр-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500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00кв.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7.9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350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8 «Кал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гуд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мьян Курмангали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Курманов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4667руб.8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12руб. 42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.1/3-ком.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 1/3 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-Альбе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 –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вал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н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у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Бурин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9000руб.6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0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«Соляр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Маяк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36руб. 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руб.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р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авал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ЮС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8599руб.63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\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87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1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1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-Кали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ма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унашакская вечерняя (сменная) 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8725руб.3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19руб.8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/дом 1/3 дол.соб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3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идул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г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рафи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Новобурин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96руб. 92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17руб. 61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. и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1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07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и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 xml:space="preserve">сын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 Д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ДТ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0784руб.76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22руб.78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гаматул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ф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ия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Борисов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руб. 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руб. 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.тех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50 и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а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Тюляковская О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31руб 64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08руб.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блок МБ-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ще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уяш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2111руб. 86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56руб. 45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уч.по ИЖС 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1/3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.с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/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«Спект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дан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ОШ пос. Муслюмово ж-д ст.»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2372руб.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руб.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. инд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нул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мир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мухаме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 «Каинкульская НШ-детский 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60руб. 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000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2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4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2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4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. Трак.МТ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дул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дар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унашак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66764</w:t>
            </w:r>
            <w:r>
              <w:rPr>
                <w:sz w:val="20"/>
                <w:szCs w:val="20"/>
              </w:rPr>
              <w:t>руб.</w:t>
            </w: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ДОЛ им.Г.И. Баймурз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 1/2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1/2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. у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1/2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ин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аэ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ДОУ «Кубагушевская начальная школа-детский сад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44ру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су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фия Лутфул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Аминев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4199руб. 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32руб. 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9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тех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и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вира Хакимдж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Урукуль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50руб. 87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76руб. 09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оролла  УАЗ 33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фурго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ги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 Гибадул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Усть-Багаряк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250 руб. 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54руб. 87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уч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с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с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9,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 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Ока» ВАЗ 111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А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у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к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тдинович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КОУ «Карабольская О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руб. 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и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ия Шарифул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Сарин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00руб. 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4000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. уча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/дом 1/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К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йдул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ра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Тахталымская С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7134руб.27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781руб.71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д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5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да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слима Сагда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арагайкульская О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00руб.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руб.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соб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3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соток арен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да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5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2-13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жам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нигале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Усть-Багарякская О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68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8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ме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ю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аритд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КОУ «Кунакбаевская  НШ-детский сад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41руб.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17руб.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Начальная школа-детский сад» п.Трудовой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56руб. 72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97руб.85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жбулд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аха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Ибрагимовская О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00руб. 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00руб. 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уч. п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-Фаб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улужбаевская ОО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1795руб 22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руб.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тиятуллина Фагиля Габидуллов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Казакбаевская  НШ-детский сад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03руб.72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руб. 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HERYS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Управления образования Кунашакского муниципального района                                                                                                             Г.Г. Янтур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6"/>
          <w:szCs w:val="16"/>
        </w:rPr>
        <w:t>Специалист по кадрам Вакилова Р.А. тел. 3-14-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 имущественного характера за отчётный период с 01 января 2013г. по 31 декабря 2013г.</w:t>
      </w:r>
    </w:p>
    <w:p>
      <w:pPr>
        <w:pStyle w:val="Normal"/>
        <w:jc w:val="center"/>
        <w:rPr/>
      </w:pPr>
      <w:r>
        <w:rPr>
          <w:sz w:val="28"/>
          <w:szCs w:val="28"/>
        </w:rPr>
        <w:t>на руководителей образовательных учреждений при Управлении образования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0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052"/>
        <w:gridCol w:w="1824"/>
        <w:gridCol w:w="1539"/>
        <w:gridCol w:w="1197"/>
        <w:gridCol w:w="1767"/>
        <w:gridCol w:w="1710"/>
        <w:gridCol w:w="1482"/>
        <w:gridCol w:w="969"/>
        <w:gridCol w:w="1653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отчётный пери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89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и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ифул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 д.Юлдашев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00руб. 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4420руб. 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руб.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руб.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руб.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000 «Лада Гран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с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ва Мира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нов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0руб. 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руб. 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до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.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физ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иля Риз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 «Колосок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88руб.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40руб. 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риватизир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кв.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снутди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фитдин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ма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58руб.12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ш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«Центр развития ребёнка д/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1694руб.66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руб. 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наслед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1/2 собств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4.2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6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2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9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ае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сная сказ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97руб. 48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0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 соб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1/3 без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1/4 соб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1/3дол.со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-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201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полёк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22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униц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ф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ыш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49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76руб 27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 дор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3-х дорен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4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яхитд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йсан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4688руб.3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 пос.2640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.пос. 2640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1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н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матул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ыбк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10руб. 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0руб. 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0руб. 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руб.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руб. 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да Кирамат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 №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тлячок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15руб. 47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9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яхова Рушания Вагиз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ДОУ д/с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рёзк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9576руб.36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0руб.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со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 уч.дач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руб.00коп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со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ва Шеврол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йдул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ф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фка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«ЦРР д/сад  «Терем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3531руб.34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00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руб. 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руб. 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.соб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соб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у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1/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7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со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7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ула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литб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 заведующ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 «Звездочк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85руб.08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0руб.09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 1/2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1/2до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90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борт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. тра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ким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на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и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ДОУ д/с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очк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3895руб. 06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3руб.31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8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м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усетд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ышко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40руб.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руб. 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руб.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 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5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Се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-33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ли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ле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тыле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0руб.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-фьюж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гаматул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/с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тылек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36руб. 04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6000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ундай-Акцен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кв.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нутдинова Разалия Галимья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/сад «Родничок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62руб.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руб.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руб.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/уч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3/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 кв.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1,4 кв.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ме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ая МКДОУ д/сад «Колокольчик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5192руб.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40руб. 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руб. 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ат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/сад «Родничок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руб. 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 па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/сад «Колобок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6638руб.38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20руб. 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.2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.7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утдинова Елена Вадим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/сад  № 3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руб.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руб.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акб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ли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булатов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/сад «Чебура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20руб.64ко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ф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ул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/сад «Айгуль»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92руб.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36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долевая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дол.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1/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3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3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аэ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/сад «Миляш»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42руб.43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56руб. 85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.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.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 1/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нус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итгагаил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/сад «Сказк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00руб. 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руб. 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-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ы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барагж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/сад № 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1руб.6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1руб. 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ПА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а Лариса Миннига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КДОУ д/сад «Буратино»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42руб. 2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руб. 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о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ырханова Розалия Гая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/сад № 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54руб 04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0руб.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руб.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руб.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руб. 00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до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  <w:r>
        <w:rPr/>
        <w:t>Руководитель Управления образования Кунашакского муниципального района                                                                                                        Г.Г. Янту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Специалист по кадрам Вакилова Р.А. тел. 3-14-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 имущественного характера за отчётный период с 01 января 2013г. по 31 декабря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Управления образования администрации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0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223"/>
        <w:gridCol w:w="1824"/>
        <w:gridCol w:w="1539"/>
        <w:gridCol w:w="1197"/>
        <w:gridCol w:w="1767"/>
        <w:gridCol w:w="1710"/>
        <w:gridCol w:w="1482"/>
        <w:gridCol w:w="969"/>
        <w:gridCol w:w="1653"/>
      </w:tblGrid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 отчётный пери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а Зульфия Яхие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по общему образованию У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08руб.21коп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му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ина Рам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дошкольному образованию У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95руб.85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9560</w:t>
            </w:r>
            <w:r>
              <w:rPr>
                <w:sz w:val="20"/>
                <w:szCs w:val="20"/>
              </w:rPr>
              <w:t>руб.0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 ля ведения личн. подс. хозяй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 Квартира собст. /долев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вартира/долевая 1/3 соб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вартира собст. /долев ½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6,1 м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ада-Калина </w:t>
            </w:r>
            <w:r>
              <w:rPr>
                <w:sz w:val="20"/>
                <w:szCs w:val="20"/>
                <w:lang w:val="en-US"/>
              </w:rPr>
              <w:t>1117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ту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ша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школьному образованию У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9руб. 70ко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руб. 00ко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NEXIAG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я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ак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руководителя  У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100руб.10ко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кв.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врале Аве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Руководитель Управления образования Кунашакского муниципального района                                                                                                       Г.Г. Янту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методист по кадрам Вакилова Р.А. тел. 3-14-01</w:t>
      </w:r>
    </w:p>
    <w:sectPr>
      <w:type w:val="nextPage"/>
      <w:pgSz w:orient="landscape" w:w="16838" w:h="11906"/>
      <w:pgMar w:left="284" w:right="284" w:gutter="0" w:header="0" w:top="31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04:00Z</dcterms:created>
  <dc:creator>User</dc:creator>
  <dc:description/>
  <cp:keywords/>
  <dc:language>en-US</dc:language>
  <cp:lastModifiedBy>Руководитель</cp:lastModifiedBy>
  <cp:lastPrinted>2014-05-23T11:07:00Z</cp:lastPrinted>
  <dcterms:modified xsi:type="dcterms:W3CDTF">2014-05-23T05:09:00Z</dcterms:modified>
  <cp:revision>17</cp:revision>
  <dc:subject/>
  <dc:title>Ф</dc:title>
</cp:coreProperties>
</file>