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онтрольно-ревизионной комисс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илова Зульфия Лутф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 ревизионной комиссии Кунашак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009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инди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квартира  (индивид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9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/2 от 14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6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2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1/2 от 48,35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33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3 от 4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40:00Z</dcterms:created>
  <dc:creator>user</dc:creator>
  <dc:description/>
  <cp:keywords/>
  <dc:language>en-US</dc:language>
  <cp:lastModifiedBy>user</cp:lastModifiedBy>
  <dcterms:modified xsi:type="dcterms:W3CDTF">2014-04-01T11:07:00Z</dcterms:modified>
  <cp:revision>2</cp:revision>
  <dc:subject/>
  <dc:title/>
</cp:coreProperties>
</file>