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/>
        <w:t xml:space="preserve">с 1 января 2013 г. по 31 декабря 2013 г.  </w:t>
      </w:r>
    </w:p>
    <w:p>
      <w:pPr>
        <w:pStyle w:val="Normal"/>
        <w:ind w:left="2520" w:firstLine="180"/>
        <w:jc w:val="both"/>
        <w:rPr/>
      </w:pPr>
      <w:r>
        <w:rPr/>
        <w:t>муниципальных служащих администрации Кунашакского 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08"/>
        <w:gridCol w:w="1716"/>
        <w:gridCol w:w="1470"/>
        <w:gridCol w:w="7"/>
        <w:gridCol w:w="1382"/>
        <w:gridCol w:w="1470"/>
        <w:gridCol w:w="1476"/>
        <w:gridCol w:w="1477"/>
        <w:gridCol w:w="8"/>
        <w:gridCol w:w="1380"/>
        <w:gridCol w:w="1470"/>
      </w:tblGrid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9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Диана Ривиянов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 администрации  Кунашакского муниципального район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893,4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индивидуальная)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,2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  (2012г.в)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757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автомобиля         319 757,03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Квартир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7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934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1765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Земельный участок (индивидуальны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мова Гульна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ипов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Финансового управления администрации Кунашакского муниципального района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218,4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 (общая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м (общая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0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571,1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й участок (общая-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Дом (общая-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З-2107 (индивидуальная 2006 года выпус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Хонда – цивик (индивидуальная 2004 года выпуск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459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ши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атов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управления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ого муницип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925,4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индивидуаль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(индивидуаль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Дом (общая-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ом (индивидуальное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8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000,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м  (общая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долевая)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З-2106 (индивидуальная) (2001 г.в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иссан теана (2007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479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м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1:00Z</dcterms:created>
  <dc:creator>Administrator</dc:creator>
  <dc:description/>
  <cp:keywords/>
  <dc:language>en-US</dc:language>
  <cp:lastModifiedBy>vlad</cp:lastModifiedBy>
  <cp:lastPrinted>2014-05-19T15:16:00Z</cp:lastPrinted>
  <dcterms:modified xsi:type="dcterms:W3CDTF">2014-05-20T08:36:00Z</dcterms:modified>
  <cp:revision>4</cp:revision>
  <dc:subject/>
  <dc:title>СВЕДЕНИЯ</dc:title>
</cp:coreProperties>
</file>