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984"/>
        <w:gridCol w:w="2126"/>
        <w:gridCol w:w="993"/>
        <w:gridCol w:w="992"/>
        <w:gridCol w:w="1417"/>
        <w:gridCol w:w="1276"/>
        <w:gridCol w:w="709"/>
        <w:gridCol w:w="91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отчетный период в руб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</w:tbl>
    <w:tbl>
      <w:tblPr>
        <w:tblW w:w="5050" w:type="pct"/>
        <w:jc w:val="left"/>
        <w:tblInd w:w="-1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2192"/>
        <w:gridCol w:w="1921"/>
        <w:gridCol w:w="2219"/>
        <w:gridCol w:w="978"/>
        <w:gridCol w:w="979"/>
        <w:gridCol w:w="1397"/>
        <w:gridCol w:w="1258"/>
        <w:gridCol w:w="699"/>
        <w:gridCol w:w="840"/>
      </w:tblGrid>
      <w:tr>
        <w:trPr>
          <w:trHeight w:val="581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стахова Елена Александр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9531,1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3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81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89,14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до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5</w:t>
            </w:r>
          </w:p>
          <w:p>
            <w:pPr>
              <w:pStyle w:val="Normal"/>
              <w:rPr/>
            </w:pPr>
            <w:r>
              <w:rPr/>
              <w:t>220,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Grandi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зыльникова Надежда Никола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8828,12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  <w:p>
            <w:pPr>
              <w:pStyle w:val="Normal"/>
              <w:rPr/>
            </w:pPr>
            <w:r>
              <w:rPr/>
              <w:t>2) гаражный участок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садовый дом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3,0</w:t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52,4</w:t>
            </w:r>
          </w:p>
          <w:p>
            <w:pPr>
              <w:pStyle w:val="Normal"/>
              <w:rPr/>
            </w:pPr>
            <w:r>
              <w:rPr/>
              <w:t>31,6</w:t>
            </w:r>
          </w:p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Мазда демио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зкова Анастасия Аркадь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по делам молодежи УРСС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2233,92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ifan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шенко Лидия Андре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управления организационно-контрольной работы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165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2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,3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9760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гараж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34,2</w:t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Лада 2115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вгенова Елена Александр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ЗАГС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6538,1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икин Алексей Александрович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управления стратегического развития и привлечения инвестиций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800,65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2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986,95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2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араева Ирина Николаве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специалист отдела архитектуры и градостроительств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935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4572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  <w:p>
            <w:pPr>
              <w:pStyle w:val="Normal"/>
              <w:rPr/>
            </w:pPr>
            <w:r>
              <w:rPr/>
              <w:t>2) гаражный участок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садовый дом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0,0</w:t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Тойота Премио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ит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рубина Елена Александр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управления информатизации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5074,78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2 доли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rPr/>
            </w:pPr>
            <w:r>
              <w:rPr/>
              <w:t>3) земельныйучасток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,72</w:t>
            </w:r>
          </w:p>
          <w:p>
            <w:pPr>
              <w:pStyle w:val="Normal"/>
              <w:rPr/>
            </w:pPr>
            <w:r>
              <w:rPr/>
              <w:t>44,1</w:t>
            </w:r>
          </w:p>
          <w:p>
            <w:pPr>
              <w:pStyle w:val="Normal"/>
              <w:rPr/>
            </w:pPr>
            <w:r>
              <w:rPr/>
              <w:t>342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6000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дом</w:t>
            </w:r>
          </w:p>
          <w:p>
            <w:pPr>
              <w:pStyle w:val="Normal"/>
              <w:rPr/>
            </w:pPr>
            <w:r>
              <w:rPr/>
              <w:t>3) квартира 1/2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5,0</w:t>
            </w:r>
          </w:p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  <w:t>51,7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орькина Светлана Александр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7973,89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2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ВАЗ 21102, Чери Амулет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352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4630,22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427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епча Елена Владимир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специалист жилищного отдел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330,38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 1/4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4</w:t>
            </w:r>
          </w:p>
          <w:p>
            <w:pPr>
              <w:pStyle w:val="Normal"/>
              <w:rPr/>
            </w:pPr>
            <w:r>
              <w:rPr/>
              <w:t>44,1</w:t>
            </w:r>
          </w:p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40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3/4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ит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бзина Татьяна Владимир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. начальника управления стратегического развития и привлечения инвестиций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3907,94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2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1525,81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 1/2 доли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,0</w:t>
            </w:r>
          </w:p>
          <w:p>
            <w:pPr>
              <w:pStyle w:val="Normal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ГАЗ 3110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ов Максим Николаевич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специалист правового управления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891,8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773,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урова Светлана Георги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муниципального заказ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76079,27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4,0</w:t>
            </w:r>
          </w:p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ит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1220,45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8,0</w:t>
            </w:r>
          </w:p>
          <w:p>
            <w:pPr>
              <w:pStyle w:val="Normal"/>
              <w:rPr/>
            </w:pPr>
            <w:r>
              <w:rPr/>
              <w:t>15,3</w:t>
            </w:r>
          </w:p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кина Ольга Владимировн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по работе с обращениями граждан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60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2доля</w:t>
            </w:r>
          </w:p>
          <w:p>
            <w:pPr>
              <w:pStyle w:val="Normal"/>
              <w:rPr/>
            </w:pPr>
            <w:r>
              <w:rPr/>
              <w:t>2)квартира 1/2дол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Хёндай гет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0974,0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2доля</w:t>
            </w:r>
          </w:p>
          <w:p>
            <w:pPr>
              <w:pStyle w:val="Normal"/>
              <w:rPr/>
            </w:pPr>
            <w:r>
              <w:rPr/>
              <w:t>2)квартира 1/2доля</w:t>
            </w:r>
          </w:p>
          <w:p>
            <w:pPr>
              <w:pStyle w:val="Normal"/>
              <w:rPr/>
            </w:pPr>
            <w:r>
              <w:rPr/>
              <w:t>3)дом</w:t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  <w:t>195,3</w:t>
            </w:r>
          </w:p>
          <w:p>
            <w:pPr>
              <w:pStyle w:val="Normal"/>
              <w:rPr/>
            </w:pPr>
            <w:r>
              <w:rPr/>
              <w:t>27,5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Сузуки гранд витар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0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гранова Галина Виктор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8831,91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,0</w:t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ит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4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лейник Людмила Никола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жилищного отдел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914,7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3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9218,82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3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ВАЗ 2115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юк Любовь Александр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по делам несовершеннолетних и защите их прав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6380,6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  <w:p>
            <w:pPr>
              <w:pStyle w:val="Normal"/>
              <w:rPr/>
            </w:pPr>
            <w:r>
              <w:rPr/>
              <w:t>2) гаражный участок</w:t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  <w:p>
            <w:pPr>
              <w:pStyle w:val="Normal"/>
              <w:rPr/>
            </w:pPr>
            <w:r>
              <w:rPr/>
              <w:t>4) квартира 1/2 доли</w:t>
            </w:r>
          </w:p>
          <w:p>
            <w:pPr>
              <w:pStyle w:val="Normal"/>
              <w:rPr/>
            </w:pPr>
            <w:r>
              <w:rPr/>
              <w:t>5) квартира</w:t>
            </w:r>
          </w:p>
          <w:p>
            <w:pPr>
              <w:pStyle w:val="Normal"/>
              <w:rPr/>
            </w:pPr>
            <w:r>
              <w:rPr/>
              <w:t>6) гараж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3,0</w:t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74,6</w:t>
            </w:r>
          </w:p>
          <w:p>
            <w:pPr>
              <w:pStyle w:val="Normal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263,83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Шкода  Актавия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нова Наталья Константин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специалист управления организационно-контрольной работы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6028,97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Мерседес Бенц Е 28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39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зорова Нонна Геннадь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9375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429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дина Лариса Анатоль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1080,01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3 доли</w:t>
            </w:r>
          </w:p>
          <w:p>
            <w:pPr>
              <w:pStyle w:val="Normal"/>
              <w:rPr/>
            </w:pPr>
            <w:r>
              <w:rPr/>
              <w:t>2) квартира 1/6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ит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7752,51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2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Ваз 210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39,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2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анчук Елена Юрь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. Главы по социально сфере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825,78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до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,3</w:t>
            </w:r>
          </w:p>
          <w:p>
            <w:pPr>
              <w:pStyle w:val="Normal"/>
              <w:rPr/>
            </w:pPr>
            <w:r>
              <w:rPr/>
              <w:t>884</w:t>
            </w:r>
          </w:p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700,63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,5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Nadia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ышев Николай Леонидович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начальника отдела мобилизационной работы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1000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3)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3</w:t>
            </w:r>
          </w:p>
          <w:p>
            <w:pPr>
              <w:pStyle w:val="Normal"/>
              <w:rPr/>
            </w:pPr>
            <w:r>
              <w:rPr/>
              <w:t>466</w:t>
            </w:r>
          </w:p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Сузуки Гранд Витара, моторная лодка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и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7515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лтанова Марина Владимировн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специалист управления развития социальной сферы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123,8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ит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 ВАЗ 21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341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чева Наталья Александр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специалист по технической защите информации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319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8,0</w:t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478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 1/3 доли</w:t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ит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квартира 1/3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Табакова Анастасия Павл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Ведущий специалист Управления развития социальной сферы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54736,88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7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91358,64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7,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Легковой автомобиль Форд Фокус 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Трегубова Марина Рудольф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ачальник Управления развития социальной сферы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99639,63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2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4) гараж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5)участок земельны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75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52,0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36,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35,0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21930,75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 1/3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2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Легковой автомобиль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Чепкасова Анна Борис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Ведущий специалист отдела архитектуры и градостроительств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71872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3) садовый до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72,0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53,2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39,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Щелгачева Наталья Юрь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Ведущий специалист отдела муниципального заказ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84040,48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2) квартира 1/2 доли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3) квартира 1/4 доли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1) садовый до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56,0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27,55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15,3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25,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97133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 1/4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5,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Легковой автомобиль ВАЗ 2101, ВАЗ 2106, </w:t>
            </w:r>
            <w:r>
              <w:rPr>
                <w:kern w:val="2"/>
                <w:lang w:val="en-US"/>
              </w:rPr>
              <w:t>Toyota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Corolla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есовершеннолетняя дочь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 1/4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5,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есовершеннолетняя дочь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 1/4 дол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5,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Щекочихин Андрей Вячеславович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ачальник отдела архитектуры и градостроительств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89513,71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73,8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41290,4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7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есовершеннолетний сын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73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есовершеннолетняя дочь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73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28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Шарабрина Наталья Юрь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Ведущий специалист общего отдел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84000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</w:t>
              <w:br/>
              <w:t>2) квартир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1,8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4,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Шилова Наталья Никола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пециалист 2 категории общего отдел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26931,02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Юсупова Инна Владимиро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Ведущий специалист отдела архитектуры и градостроительств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85497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2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3)садовый до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722,0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29,0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11,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7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60993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7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kern w:val="2"/>
              </w:rPr>
              <w:t xml:space="preserve">Легковой автомобиль </w:t>
            </w:r>
            <w:r>
              <w:rPr>
                <w:kern w:val="2"/>
                <w:lang w:val="en-US"/>
              </w:rPr>
              <w:t>Nissan Note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Чернова Елена Анатоль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пециалист 1 категории отдела архитектуры и градостроительств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19875,27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57750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2) дом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4) гараж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8,0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33,7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50,0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22,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Легковой автомобиль Тойота Чайзер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есовершеннолетний сын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а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правко Ирина Сергеевн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пециалист 1 категории отдела по делам несовершеннолетних и защите их прав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79873,0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дом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9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26000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  <w:br/>
              <w:t>дом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7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9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игаматуллина Анастасия Павлов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Ведущий специалист отдела ЗАГ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82718,1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 ½ до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есовершеннолетняя доч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Гурцкая Рудольф Ревазови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И.о. заместителя Главы Кыштымского городского округа по капитальному строительств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00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земельный участ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)квартира ½ дол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)культурно-развлекательный цент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Легковой автомобиль Джип Гранд Черо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16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25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земельный участ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)до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)квартира ½ дол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)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9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8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7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Легковой автомобиль Ки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есовершеннолетняя доч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13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есовершеннолетний сы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Двукраев Дмитрий Владимирови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ачальник Управления городского хозяй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71421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 ½ до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Легковой автомобиль МВ Х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есовершеннолетний сы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43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kern w:val="2"/>
              </w:rPr>
              <w:t>1) квартира ½ дол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) квартира ½ дол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) 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4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Казакова Любовь Геннадьевн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ачальник Управления по культуре Администрации Кыштымского городского ок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25039,8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kern w:val="2"/>
              </w:rPr>
              <w:t>1) квартира ¼ дол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) 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0,8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82804,7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) квартира 1/4 до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Легковой автомобиль ВАЗ-210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Грушевая Любовь Николаев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ачальник Управления по делам образования Администрации Кыштымского городского ок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76515,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kern w:val="2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) квартира 1/5 до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6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934641,9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kern w:val="2"/>
              </w:rPr>
              <w:t>1) квартира 1/5 дол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) 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13,1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Легковой автомобиль Ниссан Нот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Гусева Ирина Ринатов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Заместитель Главы Кыштымского городского округа по имуществу и земельным отношениям, председатель КУИ администрации Кыштымского городского ок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12404,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kern w:val="2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) квартира ¼ дол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)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3,9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79,8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Легковой автомобиль Тойота Яри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Земельный участо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2010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kern w:val="2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)квартира ¼ дол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)садовый доми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)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6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79,8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42,8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елов Сергей Григорьеви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ачальник Управления по физической культуре, спорту и туризм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607867,7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kern w:val="2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) 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399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упруг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5138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kern w:val="2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) 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29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Ф</w:t>
              <w:br/>
              <w:t>Р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Легковой автомобиль Тойо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jc w:val="center"/>
      <w:rPr>
        <w:color w:val="000000"/>
      </w:rPr>
    </w:pPr>
    <w:r>
      <w:rPr>
        <w:color w:val="000000"/>
      </w:rPr>
      <w:t>СВЕДЕНИЯ</w:t>
    </w:r>
  </w:p>
  <w:p>
    <w:pPr>
      <w:pStyle w:val="Normal"/>
      <w:shd w:fill="FFFFFF" w:val="clear"/>
      <w:autoSpaceDE w:val="false"/>
      <w:jc w:val="center"/>
      <w:rPr>
        <w:color w:val="000000"/>
      </w:rPr>
    </w:pPr>
    <w:r>
      <w:rPr>
        <w:color w:val="000000"/>
      </w:rPr>
      <w:t>о доходах, об имуществе и обязательствах</w:t>
    </w:r>
  </w:p>
  <w:p>
    <w:pPr>
      <w:pStyle w:val="Normal"/>
      <w:shd w:fill="FFFFFF" w:val="clear"/>
      <w:autoSpaceDE w:val="false"/>
      <w:jc w:val="center"/>
      <w:rPr>
        <w:color w:val="000000"/>
      </w:rPr>
    </w:pPr>
    <w:r>
      <w:rPr>
        <w:color w:val="000000"/>
      </w:rPr>
      <w:t>имущественного характера за отчетный период</w:t>
    </w:r>
  </w:p>
  <w:p>
    <w:pPr>
      <w:pStyle w:val="Header"/>
      <w:jc w:val="center"/>
      <w:rPr>
        <w:color w:val="000000"/>
      </w:rPr>
    </w:pPr>
    <w:r>
      <w:rPr>
        <w:color w:val="000000"/>
      </w:rPr>
      <w:t>с 1 января 2011 г. по 31 декабря 2011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color w:val="333333"/>
      <w:kern w:val="2"/>
      <w:sz w:val="28"/>
      <w:szCs w:val="28"/>
    </w:rPr>
  </w:style>
  <w:style w:type="character" w:styleId="Style17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333333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color w:val="333333"/>
      <w:kern w:val="2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333333"/>
      <w:kern w:val="2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  <w:color w:val="333333"/>
      <w:kern w:val="2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color w:val="333333"/>
      <w:kern w:val="2"/>
      <w:sz w:val="28"/>
      <w:szCs w:val="28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30:00Z</dcterms:created>
  <dc:creator>Admin</dc:creator>
  <dc:description/>
  <cp:keywords/>
  <dc:language>en-US</dc:language>
  <cp:lastModifiedBy>Admin</cp:lastModifiedBy>
  <cp:lastPrinted>2012-05-16T15:36:00Z</cp:lastPrinted>
  <dcterms:modified xsi:type="dcterms:W3CDTF">2012-05-17T10:30:00Z</dcterms:modified>
  <cp:revision>2</cp:revision>
  <dc:subject/>
  <dc:title/>
</cp:coreProperties>
</file>