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1г. по 31 декабря 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160"/>
        <w:gridCol w:w="1440"/>
        <w:gridCol w:w="1257"/>
        <w:gridCol w:w="1623"/>
        <w:gridCol w:w="1800"/>
        <w:gridCol w:w="1440"/>
        <w:gridCol w:w="126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анных Окса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102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 1/3</w:t>
            </w:r>
            <w:r>
              <w:rPr/>
              <w:t xml:space="preserve">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5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5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047,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 1/3</w:t>
            </w:r>
            <w:r>
              <w:rPr/>
              <w:t xml:space="preserve"> дол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53,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ева Людмил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01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/>
              <w:t xml:space="preserve">       </w:t>
            </w: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3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24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Ac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иченко Юлия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4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16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4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1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/>
              <w:t>182,</w:t>
            </w:r>
            <w:r>
              <w:rPr>
                <w:lang w:val="en-US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/>
              <w:t>182,</w:t>
            </w: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4</w:t>
            </w:r>
            <w:r>
              <w:rPr>
                <w:lang w:val="en-US"/>
              </w:rPr>
              <w:t> </w:t>
            </w:r>
            <w:r>
              <w:rPr/>
              <w:t>669,6</w:t>
            </w: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16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1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4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182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1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4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16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/>
              <w:t>182,</w:t>
            </w:r>
            <w:r>
              <w:rPr>
                <w:lang w:val="en-US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4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16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/>
              <w:t>182,</w:t>
            </w:r>
            <w:r>
              <w:rPr>
                <w:lang w:val="en-US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ухина Ольг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 321,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4 дол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5,8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26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8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Зинаида Георги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9 42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14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6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6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 72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6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6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Ж 7.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кова Людмил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48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5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уркина Мар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, начальни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 40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Mirag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v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39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1 1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ец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8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0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8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1541 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онина Наталья Борис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6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08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6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6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5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5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Окса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91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6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7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6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6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 Еле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Юлия Эдуар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8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деева Наталья 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5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5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жеева Аида Гас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 72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7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364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7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3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1.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5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7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7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лина 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 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313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ович Екатери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7 8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45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22:00Z</dcterms:created>
  <dc:creator>Сотрудник</dc:creator>
  <dc:description/>
  <cp:keywords/>
  <dc:language>en-US</dc:language>
  <cp:lastModifiedBy>Сотрудник</cp:lastModifiedBy>
  <cp:lastPrinted>2011-05-24T13:33:00Z</cp:lastPrinted>
  <dcterms:modified xsi:type="dcterms:W3CDTF">2012-05-18T05:59:00Z</dcterms:modified>
  <cp:revision>9</cp:revision>
  <dc:subject/>
  <dc:title>СВЕДЕНИЯ</dc:title>
</cp:coreProperties>
</file>