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имущественного характера за отчетный период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с 1 января 2011 г. по 31 декабря 2011</w:t>
      </w:r>
      <w:r>
        <w:rPr/>
        <w:t xml:space="preserve"> г.</w:t>
      </w:r>
    </w:p>
    <w:tbl>
      <w:tblPr>
        <w:tblW w:w="156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843"/>
        <w:gridCol w:w="2693"/>
        <w:gridCol w:w="1949"/>
        <w:gridCol w:w="931"/>
        <w:gridCol w:w="1349"/>
        <w:gridCol w:w="1711"/>
        <w:gridCol w:w="1620"/>
        <w:gridCol w:w="720"/>
        <w:gridCol w:w="1455"/>
      </w:tblGrid>
      <w:tr>
        <w:trPr>
          <w:trHeight w:val="491" w:hRule="exac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.2011-31.12.2011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 щадь (кв.м)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ло щадь </w:t>
            </w:r>
            <w:r>
              <w:rPr>
                <w:i/>
                <w:iCs/>
                <w:color w:val="000000"/>
                <w:sz w:val="20"/>
                <w:szCs w:val="20"/>
              </w:rPr>
              <w:t>(кв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.)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кина Юлия 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отдела по организационно-правовой работе Собрания депутатов Кыштым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24,21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 ¼ дол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581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ник Жанна Игор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организационно-правовой работе Собрания депутатов Кыштымского городского округ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887,42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) квартира 1/2 дол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93, до 09.03.2011г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55 938,49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 ½ дол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) квартира ¼ дол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114, до 11.05.20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гина Галина Валерь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организационно-правовой работе Собрания депутатов Кыштымского городского округ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 572,97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27,91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Легковой автомобиль ВАЗ 2108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Грузовой автомобиль УАЗ 4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ович Наталь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по финансово-бюджетной и социальной политике Собрания депутатов Кыштым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92 307,43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 садов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дом садов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 под гараж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гара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91 102,10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Дэу Нек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Гараж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варти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антьев Виктор Васильеви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председателя Собрания депутатов Кыштымского городского округ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561,00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садовый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земельный участок под гараж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гараж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Фиат Албе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84,41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квартира 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56:00Z</dcterms:created>
  <dc:creator>User</dc:creator>
  <dc:description/>
  <cp:keywords/>
  <dc:language>en-US</dc:language>
  <cp:lastModifiedBy>Admin</cp:lastModifiedBy>
  <cp:lastPrinted>2011-05-19T11:50:00Z</cp:lastPrinted>
  <dcterms:modified xsi:type="dcterms:W3CDTF">2012-05-15T09:56:00Z</dcterms:modified>
  <cp:revision>2</cp:revision>
  <dc:subject/>
  <dc:title>СВЕДЕНИЯ</dc:title>
</cp:coreProperties>
</file>