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мущественного характера за отчетный пери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 1 января 2012 г. по 31 декабря 2012 г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43"/>
        <w:gridCol w:w="2693"/>
        <w:gridCol w:w="1949"/>
        <w:gridCol w:w="931"/>
        <w:gridCol w:w="1349"/>
        <w:gridCol w:w="1711"/>
        <w:gridCol w:w="1620"/>
        <w:gridCol w:w="720"/>
        <w:gridCol w:w="1455"/>
      </w:tblGrid>
      <w:tr>
        <w:trPr>
          <w:trHeight w:val="491" w:hRule="exac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.2012-31.12.2012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 щадь (кв.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ло щадь </w:t>
            </w:r>
            <w:r>
              <w:rPr>
                <w:i/>
                <w:iCs/>
                <w:color w:val="000000"/>
                <w:sz w:val="20"/>
                <w:szCs w:val="20"/>
              </w:rPr>
              <w:t>(к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.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а Юлия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отдела по организационно-правовой работе Собрания депутатов Кыштым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47,75, в том числе 7716,00 иные доходы от работы в МУ «Управление культуры Кыштымского городского округа», МУ «ЦКС»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¼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8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ник Жанна Игор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организационно-правовой работе Собрания депутатов Кыштымского городск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49,12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141 349,12иные доходы от работы в избирательных комиссиях и пособие по уходу за ребенком до 1,5 лет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) квартира 1/2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26 378,36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½ дол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) квартира ¼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Шевроле Кру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гина Галина Валер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организационно-правовой работе Собрания депутатов Кыштымского городск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 245,9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1/3 доли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314,0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ович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по финансово-бюджетной и социальной политике Собрания депутатов Кыштым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 486,16 в том числе 447 191,99 иные доходы от работы в избирательных комиссиях, Межрайонной  ИФНС России №3 по Челябинской области и от продажи недвижимого имущ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 садов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под жилым домом (до 05.06.2012г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) дом садов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дом жило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 910,39 в том числе             264 240,00 иные доходы от работы в избирательных комиссиях, от продажи движимого имуществ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егковой автомобиль Дэу Нексия  (продажа в июле 2012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Легковой автомобиль Форд Фоку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Гараж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нтьев Виктор Василье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 Собрания депутатов Кыштымского городского округ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 078,51 в том числе 157 422,42 иные доходы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под гараж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гараж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иат Албе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891,47 пенсия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квартира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9:00Z</dcterms:created>
  <dc:creator>User</dc:creator>
  <dc:description/>
  <cp:keywords/>
  <dc:language>en-US</dc:language>
  <cp:lastModifiedBy>User</cp:lastModifiedBy>
  <cp:lastPrinted>2011-05-19T11:50:00Z</cp:lastPrinted>
  <dcterms:modified xsi:type="dcterms:W3CDTF">2013-05-13T08:29:00Z</dcterms:modified>
  <cp:revision>2</cp:revision>
  <dc:subject/>
  <dc:title>СВЕДЕНИЯ</dc:title>
</cp:coreProperties>
</file>