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</w:rPr>
        <w:t>о доходах, об имуществе и обязательствах</w:t>
      </w:r>
    </w:p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</w:rPr>
        <w:t>имущественного характера за отчетный период</w:t>
      </w:r>
    </w:p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 1 января 2012 г. по 31 декабря 2012 г.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2076"/>
        <w:gridCol w:w="1800"/>
        <w:gridCol w:w="1949"/>
        <w:gridCol w:w="931"/>
        <w:gridCol w:w="1349"/>
        <w:gridCol w:w="1711"/>
        <w:gridCol w:w="1620"/>
        <w:gridCol w:w="720"/>
        <w:gridCol w:w="1440"/>
      </w:tblGrid>
      <w:tr>
        <w:trPr>
          <w:trHeight w:val="491" w:hRule="atLeas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01.2010-31.12.2010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7" w:hRule="atLeas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ло щадь (кв.м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трана располож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пло щадь </w:t>
            </w:r>
            <w:r>
              <w:rPr>
                <w:i/>
                <w:iCs/>
                <w:color w:val="000000"/>
                <w:kern w:val="0"/>
                <w:sz w:val="20"/>
                <w:szCs w:val="20"/>
              </w:rPr>
              <w:t>(кв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i/>
                <w:iCs/>
                <w:color w:val="000000"/>
                <w:kern w:val="0"/>
                <w:sz w:val="20"/>
                <w:szCs w:val="20"/>
              </w:rPr>
              <w:t>м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стахова Елен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Начальник архивного  отд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0448,9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2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884,5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0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Grand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Белов Сергей Григорье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по физической культуре и спор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550091,88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1152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Тайо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Базыльникова Надежда Никола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правового 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7460,6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гараж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садовый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,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Мазда деми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урцкая Рудольф Ревазо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меститель Главы Кыштымского городского округа по капитальному строительств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400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гараж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Коттедж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) гараж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) Развлекательный центр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Башкортостан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руз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бхаз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руз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Башкортостан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жип Гранд Черок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500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жило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) Автомобиль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К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IA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Джи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2) Автомобиль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ерседес 1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айдухина Ольга Викторов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9236,3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 ¼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, 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2347,2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,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ВАЗ 211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рушевая Любовь Николаев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по делам обра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1202,4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садовый до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5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ар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79599,3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) квартира 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5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Нисан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No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усева Ирина Ринатов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меститель Главы Кыштымского городского округа по имуществу и земельным отношениям, председатель Комитета по управлению имуществ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2898,2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9244,8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Садовый дом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,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Сузуки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SX</w:t>
            </w: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вукраев Дмитрий Владимиро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городского хозяй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013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БМВ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356552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рошенко Лидия Андре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Управляющий дел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578915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,3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314434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) гараж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,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Лада 210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,38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Евгенова Елен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 отдела ЗАГ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6013,6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,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икин Алексей Александро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меститель Главы Кыштымского городского округа по экономике и инвестиция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стратегического развития и привлечения инвести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5561,6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АЗ 2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7533,4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мараева Ирина Никола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начальника отдела архитектуры и градострои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158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108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гараж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гаражный участ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4) кварти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5) садовый до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6) гараж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0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,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Тойота Преми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рубина Елен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информат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8832,1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,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7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240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5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,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7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Рено Сед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,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орькина Светлан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0421,6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Чери Амул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427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азакова Любовь Геннадь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по культур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602136,23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 1/4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189838,88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4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,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лассен Елен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лавный врач ЦГ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892879,72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) квартира 2/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лепча Елена Владими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едущий специалист жилищного отд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4732,1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1/4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,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ашманова Светлана Георги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социальной защиты на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375711,92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6679,0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 1/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ВАЗ 210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бзина Татьяна Владими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м. начальника управления стратегического развития и привлечения инвести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4656,44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498818,69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 1/2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5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ГАЗ 311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отов Максим Николае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тдела договоров правового 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8582,4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2642,0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1) квартира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акурова Светлана Георги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тдела муниципального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363590,82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садовы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583786,8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гараж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98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,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,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аркина Ольга Владими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тдела работе с обращениями гражда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854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½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 ½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,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Хёндай Гет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455935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½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квартира ½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86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5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,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Сузуки Гранд Вита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елентьева Анастасия Павл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6326,2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ВАЗ 21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 ½ до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2610,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½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игранова Галина Викто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445427,35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садовы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6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,8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ошкин Петр Григорье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ервый заместитель Главы Кыштымского городского окр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6349,0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¼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Мицубиси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AS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4113,5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4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Олейник Людмила Никола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жилищного отд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3002,5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6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ВАЗ 21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авлюк Любовь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отдела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495160,02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гараж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садов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049" w:leader="none"/>
              </w:tabs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квартира 1/2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28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,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3781,0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Шкрда Октави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анова Наталья Константин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организационно-контроль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6891,8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Мерседес Бенц Е 2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232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розорова Нонна Геннадь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едущий специалист отдела бухгалтерского учета и отчет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5913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атушнов Андрей Адольфо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Исполняющий обязанности начальника «УГЗ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427234,35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Легковой автомобиль ГАЗ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2)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DOODY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Calib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183503,05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Na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аланчук Елена Юрь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меститель Главы по социально сфер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2085,5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102348,49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Na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ерышев Николай Леонидо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Исполняющий обязанн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а отдела мобилизацион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жило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,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Сузуки Гранд Витара, моторная лод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0000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Табакова Анастасия Павл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едущий специалист Управления по работе с общественными организациями и молодеж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8501,3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4077,5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Форд Фокус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Трегубова Марина Рудольф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Управления по работе с общественными организациями и молодеж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5923,1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3) квартира 1/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садовый доми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6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,3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23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9752,1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Тайота Корол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Ухальский Лев Михайло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МУ «Отдел капитального строительств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4303,3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0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азда Деми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4745,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Чепкасова Анна Борис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едущий специалист отдела архитектуры и градострои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704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садовы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2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,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Чернова Елена Анатоль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едущий специалист отдела архитектуры и градострои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2702,7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37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,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Тайота Чайз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Щелгачева Наталья Юрь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едущий специалист отдела муниципального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7939,8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 1/2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 1/4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6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,5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50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4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Легковой автомобиль ВАЗ 2101, ВАЗ 2106,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Жилой д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омн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4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4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Шакирова Сарварь Загидулл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875,3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Жилой до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Жило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3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500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Мицубисси Либер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Жилой д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3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Жилой д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3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Шилова Наталья Никола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4752,7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Шувалова Марина Анатоль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0666,4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1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4 дол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Жилое строе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егковой автомобиль Лифан 113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ей дочери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4:24:00Z</dcterms:created>
  <dc:creator>User</dc:creator>
  <dc:description/>
  <cp:keywords/>
  <dc:language>en-US</dc:language>
  <cp:lastModifiedBy>user4414</cp:lastModifiedBy>
  <cp:lastPrinted>2011-12-23T09:04:00Z</cp:lastPrinted>
  <dcterms:modified xsi:type="dcterms:W3CDTF">2013-05-08T06:42:00Z</dcterms:modified>
  <cp:revision>17</cp:revision>
  <dc:subject/>
  <dc:title>СВЕДЕНИЯ</dc:title>
</cp:coreProperties>
</file>