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</w:rPr>
        <w:t>СВЕДЕНИЯ</w:t>
      </w:r>
    </w:p>
    <w:p>
      <w:pPr>
        <w:pStyle w:val="Normal"/>
        <w:shd w:fill="FFFFFF" w:val="clear"/>
        <w:autoSpaceDE w:val="false"/>
        <w:jc w:val="center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</w:rPr>
        <w:t>о доходах, об имуществе и обязательствах</w:t>
      </w:r>
    </w:p>
    <w:p>
      <w:pPr>
        <w:pStyle w:val="Normal"/>
        <w:shd w:fill="FFFFFF" w:val="clear"/>
        <w:autoSpaceDE w:val="false"/>
        <w:jc w:val="center"/>
        <w:rPr>
          <w:color w:val="000000"/>
          <w:kern w:val="0"/>
        </w:rPr>
      </w:pPr>
      <w:r>
        <w:rPr>
          <w:color w:val="000000"/>
          <w:kern w:val="0"/>
        </w:rPr>
        <w:t>имущественного характера</w:t>
      </w:r>
    </w:p>
    <w:p>
      <w:pPr>
        <w:pStyle w:val="Normal"/>
        <w:shd w:fill="FFFFFF" w:val="clear"/>
        <w:autoSpaceDE w:val="false"/>
        <w:jc w:val="center"/>
        <w:rPr>
          <w:color w:val="000000"/>
          <w:kern w:val="0"/>
        </w:rPr>
      </w:pPr>
      <w:r>
        <w:rPr>
          <w:color w:val="000000"/>
          <w:kern w:val="0"/>
        </w:rPr>
        <w:t>руководителей муниципальных учреждений образования</w:t>
      </w:r>
    </w:p>
    <w:p>
      <w:pPr>
        <w:pStyle w:val="Normal"/>
        <w:shd w:fill="FFFFFF" w:val="clear"/>
        <w:autoSpaceDE w:val="false"/>
        <w:jc w:val="center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</w:rPr>
        <w:t>за отчетный период</w:t>
      </w:r>
    </w:p>
    <w:p>
      <w:pPr>
        <w:pStyle w:val="Normal"/>
        <w:shd w:fill="FFFFFF" w:val="clear"/>
        <w:autoSpaceDE w:val="false"/>
        <w:jc w:val="center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с 1 января 2012 г. по 31 декабря 2012 г.</w:t>
      </w:r>
    </w:p>
    <w:tbl>
      <w:tblPr>
        <w:tblW w:w="1566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64"/>
        <w:gridCol w:w="2076"/>
        <w:gridCol w:w="1800"/>
        <w:gridCol w:w="1949"/>
        <w:gridCol w:w="931"/>
        <w:gridCol w:w="1349"/>
        <w:gridCol w:w="1711"/>
        <w:gridCol w:w="1620"/>
        <w:gridCol w:w="720"/>
        <w:gridCol w:w="1440"/>
      </w:tblGrid>
      <w:tr>
        <w:trPr>
          <w:trHeight w:val="491" w:hRule="atLeast"/>
        </w:trPr>
        <w:tc>
          <w:tcPr>
            <w:tcW w:w="20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Ф.И.О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Должность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Декларированный годовой доход за отчетный период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.01.2012-31.12.2012</w:t>
              <w:br/>
              <w:t>(руб.)</w:t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87" w:hRule="atLeast"/>
        </w:trPr>
        <w:tc>
          <w:tcPr>
            <w:tcW w:w="20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площадь (кв.м)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страна расположения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транспортные средства с указанием вида и мар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 xml:space="preserve">пло-щадь </w:t>
            </w:r>
            <w:r>
              <w:rPr>
                <w:i/>
                <w:iCs/>
                <w:color w:val="000000"/>
                <w:kern w:val="0"/>
                <w:sz w:val="20"/>
                <w:szCs w:val="20"/>
              </w:rPr>
              <w:t>(кв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i/>
                <w:iCs/>
                <w:color w:val="000000"/>
                <w:kern w:val="0"/>
                <w:sz w:val="20"/>
                <w:szCs w:val="20"/>
              </w:rPr>
              <w:t>м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581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Татаринцев Сергей Александрович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Начальник МУ «Ресурсный центр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80041,95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 1/4 доли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0,8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Автомобиль легковой КИА Соренто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Супруга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0000,0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) квартира 1/4 дол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) квартира 1/2 доли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0,8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2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</w:tr>
      <w:tr>
        <w:trPr>
          <w:trHeight w:val="581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Несовершеннолетний сын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 1/4 доли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0,8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Несовершеннолетний сын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) квартира 1/4 доли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0,8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Шмарина Алина Владимировна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Директор МОУ МУК «ИКЦ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81893,01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жилой до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Супруг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17140,65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) квартира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3,56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 xml:space="preserve">Автомобиль легковой </w:t>
            </w:r>
            <w:r>
              <w:rPr>
                <w:color w:val="000000"/>
                <w:kern w:val="0"/>
                <w:sz w:val="20"/>
                <w:szCs w:val="20"/>
                <w:lang w:val="en-US"/>
              </w:rPr>
              <w:t>RENO Mega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</w:t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Прошкина Наталья Федоровна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Директор МУДО СОВ «Лидер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87259,07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) земельный участок 1/3 дол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) жилой дом 1/2 дол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) квартира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85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2,5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3,5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Супруг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64000,0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) земельный участок 2/3дол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) жилой дом 2/3 доли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85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2,5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Автомобиль легковой Форд Фиес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Штоль Людмила Ивановна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Директор МУ ДОД ДЮСШ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38-58-75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) квартир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) квартир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) дом (садовый)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8,7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4,6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Автомобиль легковой Матиз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Супруг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56-00-0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8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Щербаков Леонид Юрьевич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Директор МОУ ДОД СДиЮТиЭ(ЮТ) «Странник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22330,33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) участок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) квартира 1/4 доли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306,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5,65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Автомобиль грузовой УАЗ 374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Супруга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63471,02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) квартира 1/4 доли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5,65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Автомобиль легковой ВАЗ 2109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Зубова Татьяна Борисовна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Директор МОУ ДОД ДД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78658,11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Супруг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65985,47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) квартира 1/6 доли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7,4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 xml:space="preserve">Автомобиль легковой </w:t>
            </w:r>
            <w:r>
              <w:rPr>
                <w:color w:val="000000"/>
                <w:kern w:val="0"/>
                <w:sz w:val="20"/>
                <w:szCs w:val="20"/>
                <w:lang w:val="en-US"/>
              </w:rPr>
              <w:t>KIA RI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7,4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Тарасова Ирина Борисовна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Директор МОУ ДОД ЦД(Ю)Т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56089,62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color w:val="000000"/>
                <w:kern w:val="0"/>
                <w:sz w:val="20"/>
                <w:szCs w:val="20"/>
              </w:rPr>
              <w:t xml:space="preserve">Автомобиль легковой </w:t>
            </w:r>
            <w:r>
              <w:rPr>
                <w:color w:val="000000"/>
                <w:kern w:val="0"/>
                <w:sz w:val="20"/>
                <w:szCs w:val="20"/>
                <w:lang w:val="en-US"/>
              </w:rPr>
              <w:t>Toyota AURI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жилой до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Каримова Наталья Григорьевна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МОУ СОШ №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90581,38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) квартир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) квартира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5,3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6,3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 xml:space="preserve">Автомобиль легковой </w:t>
            </w:r>
            <w:r>
              <w:rPr>
                <w:color w:val="000000"/>
                <w:kern w:val="0"/>
                <w:sz w:val="20"/>
                <w:szCs w:val="20"/>
                <w:lang w:val="en-US"/>
              </w:rPr>
              <w:t>DEAWOO</w:t>
            </w:r>
            <w:r>
              <w:rPr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color w:val="000000"/>
                <w:kern w:val="0"/>
                <w:sz w:val="20"/>
                <w:szCs w:val="20"/>
                <w:lang w:val="en-US"/>
              </w:rPr>
              <w:t>MATIZ</w:t>
            </w:r>
            <w:r>
              <w:rPr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color w:val="000000"/>
                <w:kern w:val="0"/>
                <w:sz w:val="20"/>
                <w:szCs w:val="20"/>
                <w:lang w:val="en-US"/>
              </w:rPr>
              <w:t>M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Жилинская Надежда Анатольевна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Директор МОУ НОШ №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85076,32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) квартира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1,3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color w:val="000000"/>
                <w:kern w:val="0"/>
                <w:sz w:val="20"/>
                <w:szCs w:val="20"/>
              </w:rPr>
              <w:t xml:space="preserve">Автомобиль легковой </w:t>
            </w:r>
            <w:r>
              <w:rPr>
                <w:color w:val="000000"/>
                <w:kern w:val="0"/>
                <w:sz w:val="20"/>
                <w:szCs w:val="20"/>
                <w:lang w:val="en-US"/>
              </w:rPr>
              <w:t>Toyota VARI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Воронкова Татьяна Николаевна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Директор МОУ СОШ №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87823,23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) квартира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0,5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Супруг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37076,64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) садовый участок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 xml:space="preserve">2) дом 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86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0,9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язанцев Борис Анатольевич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Директор МОУ СОШ №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43263,82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) квартир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) дом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) гараж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65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1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4,45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8,8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 xml:space="preserve">Автомобиль легковой </w:t>
            </w:r>
            <w:r>
              <w:rPr>
                <w:color w:val="000000"/>
                <w:kern w:val="0"/>
                <w:sz w:val="20"/>
                <w:szCs w:val="20"/>
                <w:lang w:val="en-US"/>
              </w:rPr>
              <w:t>CHEVROLET</w:t>
            </w:r>
            <w:r>
              <w:rPr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color w:val="000000"/>
                <w:kern w:val="0"/>
                <w:sz w:val="20"/>
                <w:szCs w:val="20"/>
                <w:lang w:val="en-US"/>
              </w:rPr>
              <w:t>KLAS</w:t>
            </w:r>
            <w:r>
              <w:rPr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color w:val="000000"/>
                <w:kern w:val="0"/>
                <w:sz w:val="20"/>
                <w:szCs w:val="20"/>
                <w:lang w:val="en-US"/>
              </w:rPr>
              <w:t>AVE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Супруга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37514,91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4,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Шамшеева Ркия Ахметсафовна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Заведующая филиалом МОУ СОШ №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91637,12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) квартира 1/3 доли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3,6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Автомобиль легковой Жигули 210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Чирков Михаил Иванович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Директор МОУ ООШ №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80499,0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) садовый участок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) квартир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) гараж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5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3,9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Автомобиль легковой ДЕУ Нек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гараж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Супруга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1397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) квартира 2/3 доли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2,8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Несовершеннолетний сын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Смольянинова Ольга Владимировна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 xml:space="preserve">Директор МС(К)ОУ С(К)ОШ №5 </w:t>
            </w:r>
            <w:r>
              <w:rPr>
                <w:color w:val="000000"/>
                <w:kern w:val="0"/>
                <w:sz w:val="20"/>
                <w:szCs w:val="20"/>
                <w:lang w:val="en-US"/>
              </w:rPr>
              <w:t>VIII</w:t>
            </w:r>
            <w:r>
              <w:rPr>
                <w:color w:val="000000"/>
                <w:kern w:val="0"/>
                <w:sz w:val="20"/>
                <w:szCs w:val="20"/>
              </w:rPr>
              <w:t xml:space="preserve"> вид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38862,14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жилой до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0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Супруг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49263,73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)земельный участок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) жилой дом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) квартир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) гараж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7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559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0,6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6,4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  <w:br/>
              <w:t>РФ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 xml:space="preserve">Автомобиль легковой </w:t>
            </w:r>
            <w:r>
              <w:rPr>
                <w:color w:val="000000"/>
                <w:kern w:val="0"/>
                <w:sz w:val="20"/>
                <w:szCs w:val="20"/>
                <w:lang w:val="en-US"/>
              </w:rPr>
              <w:t>LADA 2105 210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земельный участо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Несовершеннолетний сын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жилой до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0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Киприянова Галина Николаевна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Директор МОУ ООШ №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92921,41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) квартира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2,5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Супруг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71564,41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)земельный участок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) жилой дом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34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9,5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Автомобиль легковой Рено Логан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2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Ерошкина Татьяна Степановна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Директор МОУ СОШ №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37852,0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) квартира 1/3 доли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4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Супруг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86500,0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) квартира1/3 дол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) дом под дачу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) гараж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00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4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6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6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Автомобиль легковой Рено Логан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Кирсанова Елена Анатольевна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Директор МОУ ООШ №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17599,07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жилой до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Супруг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kern w:val="0"/>
                <w:sz w:val="20"/>
                <w:szCs w:val="20"/>
              </w:rPr>
              <w:t>60000,0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жилой до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500,0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жилой до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Молокостова Любовь Алексеевна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Директор МОУ СОШ №1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77257,15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kern w:val="0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kern w:val="0"/>
                <w:sz w:val="20"/>
                <w:szCs w:val="20"/>
              </w:rPr>
              <w:t>3) земельный участок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kern w:val="0"/>
                <w:sz w:val="20"/>
                <w:szCs w:val="20"/>
              </w:rPr>
              <w:t>4) квартира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kern w:val="0"/>
                <w:sz w:val="20"/>
                <w:szCs w:val="20"/>
              </w:rPr>
              <w:t>5) квартира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kern w:val="0"/>
                <w:sz w:val="20"/>
                <w:szCs w:val="20"/>
              </w:rPr>
              <w:t>6) дача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kern w:val="0"/>
                <w:sz w:val="20"/>
                <w:szCs w:val="20"/>
              </w:rPr>
              <w:t>7) гараж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kern w:val="0"/>
                <w:sz w:val="20"/>
                <w:szCs w:val="20"/>
              </w:rPr>
              <w:t>8) гараж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36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9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9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6,49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2,9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8,2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1,7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3,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Супруг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84655,19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 xml:space="preserve">Автомобиль легковой </w:t>
            </w:r>
            <w:r>
              <w:rPr>
                <w:color w:val="000000"/>
                <w:kern w:val="0"/>
                <w:sz w:val="20"/>
                <w:szCs w:val="20"/>
                <w:lang w:val="en-US"/>
              </w:rPr>
              <w:t>KIA RI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6,4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Устинова Алёна Вадимовна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Директор МВ(С)ОУ В(С)ОШ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21791,1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) квартир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) дача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0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33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0,4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0,8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Супруг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00290,72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 xml:space="preserve">1) Автомобиль легковой </w:t>
            </w:r>
            <w:r>
              <w:rPr>
                <w:color w:val="000000"/>
                <w:kern w:val="0"/>
                <w:sz w:val="20"/>
                <w:szCs w:val="20"/>
                <w:lang w:val="en-US"/>
              </w:rPr>
              <w:t>Touota</w:t>
            </w:r>
            <w:r>
              <w:rPr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color w:val="000000"/>
                <w:kern w:val="0"/>
                <w:sz w:val="20"/>
                <w:szCs w:val="20"/>
                <w:lang w:val="en-US"/>
              </w:rPr>
              <w:t>Yaris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) Автомобиль легковой</w:t>
            </w:r>
            <w:r>
              <w:rPr>
                <w:color w:val="000000"/>
                <w:kern w:val="0"/>
                <w:sz w:val="20"/>
                <w:szCs w:val="20"/>
                <w:lang w:val="en-US"/>
              </w:rPr>
              <w:t xml:space="preserve"> Mitsubishi Outlande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Несовершеннолетний сын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Богдажевская Людмила Анатольевна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Заведующая МДОУ ДС №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90178,76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) земельный участок 1/2 дол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) жилой дом 1/2 доли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61,5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6,6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Супруг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) земельный участок 1/2 дол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) жилой дом 1/2 доли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61,5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6,6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Дьякова Наталья Борисовна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Заведующая МДОУ ДС №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92114,78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) садовый земельный участок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) квартира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42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9,6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Смирнова Татьяна Александровна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Заведующая МДОУ ДС №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77588,33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) квартира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3,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Супруг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01630,97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) квартира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3,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убцова Ольга Борисовна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kern w:val="0"/>
                <w:sz w:val="20"/>
                <w:szCs w:val="20"/>
              </w:rPr>
              <w:t>Заведующая МДОУ ДС №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45561,98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) земли поселени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) квартира 1/3 дол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) садовый дом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03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2,9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3,8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Супруг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08954,44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) квартира 1/3 доли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2,9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Несовершеннолетний сын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) квартира 1/3 доли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2,9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Сигаева Наталья Михайловна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Заведующая МДОУ ДС №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85 811,7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) жилой дом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361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3,3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Супруг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020,0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Автомобиль легковой ВАЗ 21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жилой до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3,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жилой до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3,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Несовершеннолетний сын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жилой до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3,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Пойм Наталья Михайловна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Заведующая МДОУ ДС №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99239,57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) земельный участок 1/5 доли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1956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земельный участок 1/5 дол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95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Супруг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13805,81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) земельный участок 1/5 доли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1956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Автомобиль легковой ГАЗ 2107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земельный участок 1/5 дол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95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Чистоедова Елена Александровна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Заведующая МДОУ ДС №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91422,79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) квартира 1/3 доли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4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до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9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Супруг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73148,36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) жилой дом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9,8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Автомобиль легковой «Мазда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Авраменко Ирина Александровна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Заведующая МДОУ ДС №1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82637,57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) жилой дом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2,2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жилой до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2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Супруг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38579,08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) жилой дом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2,2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жилой до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2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Шамшеева Вера Николаевна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Заведующая МДОУ ДС №1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90692,37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) жилой дом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34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8,2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Супруг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86720,65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Автомобиль легковой ВАЗ 211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до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8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Пак Светлана Владиславовна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Заведующая МДОУ ДС №1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94799,87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) квартира 1/3 дол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) квартира 1/2 дол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) объект незавершенного строительства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1,4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3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) квартира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) квартира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) кварти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1,4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Супруг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38007,07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) квартира 1/3 доли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Автомобиль легковой Хундай Акцен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Панова Елена Вячеславовна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Заведующая МДОУ ДС №1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67649,67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) жилой дом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61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6,3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Автомобиль легковой ВАЗ 212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Супруг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) жилой дом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53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5,2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Щукина Александра Михайловна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Заведующая МДОУ ДС №2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11143,95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Киприянова Валентина Михайловна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Заведующая МДОУ ДС №2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18469,0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) жилой дом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97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5,2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Автомобиль легковой Грейт Вел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земельный участо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9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Супруг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32000,0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Заскалько Любовь Тишабаевна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Заведующая МДОУ ДС №2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32378,16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Супруг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17211,64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) жилой дом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7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Автомобиль легковой ВАЗ 21713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Можаева Нелля Ивановна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Заведующая МДОУ ДС №2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24445,15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) квартира 1/3 доли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7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Супруг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96120,0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) квартира 1/3 доли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7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Людиновскова Алла Александровна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Заведующая МДОУ ДС №2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69477,05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) квартира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9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 xml:space="preserve">Автомобиль легковой </w:t>
            </w:r>
            <w:r>
              <w:rPr>
                <w:color w:val="000000"/>
                <w:kern w:val="0"/>
                <w:sz w:val="20"/>
                <w:szCs w:val="20"/>
                <w:lang w:val="en-US"/>
              </w:rPr>
              <w:t>Opel Astr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Супруг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4337,43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) Автомобиль легковой ВАЗ 211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) Автомобиль грузовой ЗИ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Сидорова Ольга Александровна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Заведующая МДОУ ДС №5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83414,65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) садовый земельный участок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) квартира 1/2 доли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0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2,6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Супруг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5084,47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) квартира 1/2 дол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) гараж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2,6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4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РФ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Автомобиль легковой ВАЗ 211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kern w:val="2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7:47:00Z</dcterms:created>
  <dc:creator>User</dc:creator>
  <dc:description/>
  <cp:keywords/>
  <dc:language>en-US</dc:language>
  <cp:lastModifiedBy>Пользователь</cp:lastModifiedBy>
  <cp:lastPrinted>2011-12-23T09:04:00Z</cp:lastPrinted>
  <dcterms:modified xsi:type="dcterms:W3CDTF">2013-05-31T10:23:00Z</dcterms:modified>
  <cp:revision>12</cp:revision>
  <dc:subject/>
  <dc:title>СВЕДЕНИЯ</dc:title>
</cp:coreProperties>
</file>