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Комитета по управлению имуществом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ыштымского городского округа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, замещение которых связано с коррупционными риск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2 г. по 31 декабр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1624"/>
        <w:gridCol w:w="1932"/>
        <w:gridCol w:w="900"/>
        <w:gridCol w:w="1497"/>
        <w:gridCol w:w="1475"/>
        <w:gridCol w:w="1536"/>
        <w:gridCol w:w="1003"/>
        <w:gridCol w:w="167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в руб.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Ростовцева Светлана Васил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земл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66,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У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Евгений Анатольевич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втоматиз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202,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ВАЗ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хова Онега Ю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595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В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4:00Z</dcterms:created>
  <dc:creator>Рита Камолина</dc:creator>
  <dc:description/>
  <cp:keywords/>
  <dc:language>en-US</dc:language>
  <cp:lastModifiedBy>Рита Камолина</cp:lastModifiedBy>
  <dcterms:modified xsi:type="dcterms:W3CDTF">2013-05-23T03:17:00Z</dcterms:modified>
  <cp:revision>4</cp:revision>
  <dc:subject/>
  <dc:title>СВЕДЕНИЯ</dc:title>
</cp:coreProperties>
</file>