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о доходах, об имуществе и обязательствах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имущественного характера за отчетный период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 1 января 2012 г. по 31 декабря 2012 г.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076"/>
        <w:gridCol w:w="1800"/>
        <w:gridCol w:w="1949"/>
        <w:gridCol w:w="931"/>
        <w:gridCol w:w="1349"/>
        <w:gridCol w:w="1711"/>
        <w:gridCol w:w="1620"/>
        <w:gridCol w:w="720"/>
        <w:gridCol w:w="1440"/>
      </w:tblGrid>
      <w:tr>
        <w:trPr>
          <w:trHeight w:val="491" w:hRule="atLeas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01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-31.12.20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2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7" w:hRule="atLeas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лощадь (кв.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трана располож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пло щадь </w:t>
            </w: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(к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м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авыдовская Татьяна Михайл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Директор Муниципального учреждения «Централизованная библиотечная систем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342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0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 xml:space="preserve">Шеврале </w:t>
            </w:r>
            <w:r>
              <w:rPr>
                <w:sz w:val="20"/>
                <w:szCs w:val="20"/>
                <w:lang w:val="en-US"/>
              </w:rPr>
              <w:t>REZO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алябиева Розалия Согди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Директор Муниципального учреждения «Кыштымский историко – революционный музей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6370,4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Черемушкина Надежд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униципального учреждения «Управление культуры Кыштымского городского округ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3984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1919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ач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АЗ 2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еплов Александр Анатольевич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униципального учреждения «Централизованная клубная систем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8641,9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9332,8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1117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осквин Виктор Александрович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униципального учреждения дополнительного образования детей «Кыштымская детская школа искусст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5871,2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) квартира 1/3 дол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Легковой автомобиль ВАЗ 2106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Форд – Фоку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Автоприцеп КМЗ 81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369,2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) квартира 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4:24:00Z</dcterms:created>
  <dc:creator>User</dc:creator>
  <dc:description/>
  <cp:keywords/>
  <dc:language>en-US</dc:language>
  <cp:lastModifiedBy>User</cp:lastModifiedBy>
  <cp:lastPrinted>2011-12-23T09:04:00Z</cp:lastPrinted>
  <dcterms:modified xsi:type="dcterms:W3CDTF">2013-05-31T03:10:00Z</dcterms:modified>
  <cp:revision>19</cp:revision>
  <dc:subject/>
  <dc:title>СВЕДЕНИЯ</dc:title>
</cp:coreProperties>
</file>