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г. по 31 декабр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1852"/>
        <w:gridCol w:w="1752"/>
        <w:gridCol w:w="1080"/>
        <w:gridCol w:w="1497"/>
        <w:gridCol w:w="1563"/>
        <w:gridCol w:w="1536"/>
        <w:gridCol w:w="1003"/>
        <w:gridCol w:w="132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пов Андрей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ьянович</w:t>
            </w:r>
          </w:p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Комплексный центр социального обслуживания населения Кыштымского городского округа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я  178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В и доп. взнос 298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Ольга Борисовна</w:t>
            </w:r>
          </w:p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СО «Социальный приют для детей и подростков Кыштым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кая Алена Серге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о. директора Муниципального образовательного учреждения для детей-сирот и детей, оставшихся без попечения родителей, Детский дом Кыштымского городского окру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7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г. по 31 декабр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52"/>
        <w:gridCol w:w="1752"/>
        <w:gridCol w:w="1080"/>
        <w:gridCol w:w="1497"/>
        <w:gridCol w:w="1563"/>
        <w:gridCol w:w="1536"/>
        <w:gridCol w:w="1003"/>
        <w:gridCol w:w="1057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упий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социальной защиты населения администрации Кыштымского городского округ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от работы в избирательных комиссиях 166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финансового обеспечения предоставления льго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ifan Breez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ычев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льгот и социальных гарантий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-288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ина 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ind w:right="-108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мьи и детск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ind w:right="404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052" w:leader="none"/>
              </w:tabs>
              <w:ind w:right="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3" w:leader="none"/>
                <w:tab w:val="left" w:pos="2052" w:leader="none"/>
              </w:tabs>
              <w:ind w:right="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Екатерина Юрье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по назначению и начислению субсидий на оплату жилья, коммунальных услуг и твердого топлив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3:00Z</dcterms:created>
  <dc:creator>user</dc:creator>
  <dc:description/>
  <cp:keywords/>
  <dc:language>en-US</dc:language>
  <cp:lastModifiedBy>user</cp:lastModifiedBy>
  <cp:lastPrinted>2002-01-01T03:14:00Z</cp:lastPrinted>
  <dcterms:modified xsi:type="dcterms:W3CDTF">2001-12-31T22:31:00Z</dcterms:modified>
  <cp:revision>8</cp:revision>
  <dc:subject/>
  <dc:title/>
</cp:coreProperties>
</file>