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</w:rPr>
        <w:t>СВЕДЕНИЯ</w:t>
      </w:r>
    </w:p>
    <w:p>
      <w:pPr>
        <w:pStyle w:val="Normal"/>
        <w:shd w:fill="FFFFFF" w:val="clear"/>
        <w:autoSpaceDE w:val="false"/>
        <w:jc w:val="center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</w:rPr>
        <w:t>о доходах, об имуществе и обязательствах</w:t>
      </w:r>
    </w:p>
    <w:p>
      <w:pPr>
        <w:pStyle w:val="Normal"/>
        <w:shd w:fill="FFFFFF" w:val="clear"/>
        <w:autoSpaceDE w:val="false"/>
        <w:jc w:val="center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</w:rPr>
        <w:t>имущественного характера за отчетный период</w:t>
      </w:r>
    </w:p>
    <w:p>
      <w:pPr>
        <w:pStyle w:val="Normal"/>
        <w:shd w:fill="FFFFFF" w:val="clear"/>
        <w:autoSpaceDE w:val="false"/>
        <w:jc w:val="center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с 1 января 2013 г. по 31 декабря 2013 г.</w:t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64"/>
        <w:gridCol w:w="2076"/>
        <w:gridCol w:w="1800"/>
        <w:gridCol w:w="1949"/>
        <w:gridCol w:w="931"/>
        <w:gridCol w:w="1349"/>
        <w:gridCol w:w="1711"/>
        <w:gridCol w:w="1620"/>
        <w:gridCol w:w="720"/>
        <w:gridCol w:w="1440"/>
      </w:tblGrid>
      <w:tr>
        <w:trPr>
          <w:trHeight w:val="491" w:hRule="atLeast"/>
        </w:trPr>
        <w:tc>
          <w:tcPr>
            <w:tcW w:w="20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Ф.И.О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Должность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Декларированный годовой доход за отчетный период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.01.2010-31.12.2010</w:t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87" w:hRule="atLeast"/>
        </w:trPr>
        <w:tc>
          <w:tcPr>
            <w:tcW w:w="20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пло щадь (кв.м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страна расположения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транспортные средства с указанием вида и мар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 xml:space="preserve">пло щадь </w:t>
            </w:r>
            <w:r>
              <w:rPr>
                <w:i/>
                <w:iCs/>
                <w:color w:val="000000"/>
                <w:kern w:val="0"/>
                <w:sz w:val="20"/>
                <w:szCs w:val="20"/>
              </w:rPr>
              <w:t>(кв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i/>
                <w:iCs/>
                <w:color w:val="000000"/>
                <w:kern w:val="0"/>
                <w:sz w:val="20"/>
                <w:szCs w:val="20"/>
              </w:rPr>
              <w:t>м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581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Астахова Елена Александровна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Начальник архивного  отдел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55858,3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квартира 2/3 доли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1,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до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2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</w:tr>
      <w:tr>
        <w:trPr>
          <w:trHeight w:val="581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Супруг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4782,15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) дом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25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20,7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kern w:val="0"/>
                <w:sz w:val="20"/>
                <w:szCs w:val="20"/>
              </w:rPr>
              <w:t xml:space="preserve">Легковой автомобиль </w:t>
            </w:r>
            <w:r>
              <w:rPr>
                <w:color w:val="000000"/>
                <w:sz w:val="20"/>
                <w:szCs w:val="20"/>
                <w:lang w:val="en-US"/>
              </w:rPr>
              <w:t>Mitsubishi</w:t>
            </w:r>
            <w:r>
              <w:rPr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>Grandi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581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Белов Сергей Григорьевич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Начальник Управления по физической культуре и спорту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 xml:space="preserve">588245,12 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гараж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  садовый домик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5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4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4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</w:tr>
      <w:tr>
        <w:trPr>
          <w:trHeight w:val="581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Супруга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56681,11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квартир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) квартира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54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color w:val="000000"/>
                <w:kern w:val="0"/>
                <w:sz w:val="20"/>
                <w:szCs w:val="20"/>
              </w:rPr>
              <w:t xml:space="preserve">Легковой автомобиль </w:t>
            </w: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581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Беспалова Ирина  Викторовна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Начальник отдела договоров правового управл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32516,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жилрй до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0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9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</w:rPr>
              <w:t xml:space="preserve">1) 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>Chevrolet Aveo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) ВАЗ 2105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 xml:space="preserve">3) 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>Daewoo tico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) ЗИЛ 13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581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Несовершеннолетний сын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) жилой до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0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Базыльникова Надежда Николаевна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Начальник правового управл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75815,91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садовый участо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) гаражный участо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) квартир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)садовый до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) гараж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83,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8,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2,4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,6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6,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Легковой автомобиль Мазда деми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</w:tr>
      <w:tr>
        <w:trPr>
          <w:trHeight w:val="581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Вдасова Екатерина Сергеевна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Начальник отдела муниципального заказа и целевых программ Управления городского хозяйств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05464,46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) квартира -1</w:t>
            </w:r>
            <w:r>
              <w:rPr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color w:val="000000"/>
                <w:sz w:val="20"/>
                <w:szCs w:val="20"/>
              </w:rPr>
              <w:t>6 дол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6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жилой дом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) кварти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6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</w:tr>
      <w:tr>
        <w:trPr>
          <w:trHeight w:val="581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Супруг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620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1) квартира -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>1/3</w:t>
            </w:r>
            <w:r>
              <w:rPr>
                <w:color w:val="000000"/>
                <w:kern w:val="0"/>
                <w:sz w:val="20"/>
                <w:szCs w:val="20"/>
              </w:rPr>
              <w:t xml:space="preserve"> доля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9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жилой дом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) кварти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6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</w:tr>
      <w:tr>
        <w:trPr>
          <w:trHeight w:val="581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жилой дом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) квартир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) кварти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6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9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</w:tr>
      <w:tr>
        <w:trPr>
          <w:trHeight w:val="581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Несовершеннолетний сын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жилой дом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) квартир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) кварти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6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9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Гурцкая Рудольф Ревазович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Заместитель Главы Кыштымского городского округа по капитальному строительству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2000,0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участо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)  участо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) квартира ½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) квартир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) Коттедж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) гараж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) Развлекательный центр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0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00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5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6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0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Башкортостан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Грузи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Абхази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Грузи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Башкортостан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Джип Гранд Черок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супруга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46000,0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участо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) участо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) квартира ½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) квартир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) жилой дом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0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0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5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2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7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Автомобиль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К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>IA</w:t>
            </w:r>
            <w:r>
              <w:rPr>
                <w:color w:val="000000"/>
                <w:kern w:val="0"/>
                <w:sz w:val="20"/>
                <w:szCs w:val="20"/>
              </w:rPr>
              <w:t xml:space="preserve"> Джип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 xml:space="preserve">2) Автомобиль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Мерседес 1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) коттедж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) квартир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) гараж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0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00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0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6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Башкортостан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Абхази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Абхази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Грузи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Грузия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Несовершеннолетний сын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2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2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Гайдухина Ольга Викторовн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Начальник Финансового управл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57604,22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Квартира ¼ доли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5, 8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45543,0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) жилой до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12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1,7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Легковой автомобиль ВАЗ 2112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Несовершеннолетняя дочь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1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Двукраев Дмитрий Владимирович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Начальник управления городского хозяйств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21520,2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квартира 1/2 доли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супруга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67375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квартир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) квартир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) гараж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4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3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en-US"/>
              </w:rPr>
              <w:t>BMW X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Несовершеннолетний сын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Дорошенко Лидия Андреевна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Управляющий делам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46232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квартира 1/2 доли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8,38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супруг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8330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гаражный участо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) квартир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) гараж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5,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4,2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2,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Легковой автомобиль Лада 2115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8,38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Евгенова Елена Александровна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Начальник  отдела ЗАГ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35502,28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квартира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7,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Заикин Алексей Александрович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Заместитель Главы Кыштымского городского округа по экономике и инвестициям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Начальник управления стратегического развития и привлечения инвестиц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53393,28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1) квартира 1/2 доли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2,9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супруга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88570,32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кварти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2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Несовершеннолетний сын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квартира 1/2 доли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2,9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кварти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2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Замараева Ирина Николаевна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яющий обязанности начальника отдела архитектуры и градостроительств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3137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квартира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6,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супруг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42408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садовый участо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) гаражный участо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) гаражный участо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) квартир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) садовый до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) гараж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) гараж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70,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7,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5,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1,3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6,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8,9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3,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Легковой автомобиль Тойота Преми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6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Зарубина Елена Александровна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Начальник Управления информатиз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99709,52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 xml:space="preserve">2) квартира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) квартира 1/2 доли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42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4,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1,7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75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4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супруг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80000,0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) до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) квартира 1/2 доли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75,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4,7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1,7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Легковой автомобиль Рено Седа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Земельный участо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4,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Зорькина Светлана Александровна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Начальник общего отдел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53932,86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квартира 1/2 доли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7,6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Легковой автомобиль Чери Амул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Земельный участо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5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</w:tr>
      <w:tr>
        <w:trPr>
          <w:trHeight w:val="427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Несовершеннолетний сын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7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Иванеева Надежда Николаевна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Ведущий специалист Управления поселк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47990,15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земельный участок ½ дол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) жилой дом 1/2 дол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) квартира ½ доля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4,5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4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9,8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5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</w:tr>
      <w:tr>
        <w:trPr>
          <w:trHeight w:val="427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 xml:space="preserve">Супруг 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75992,73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земельный участок ½ дол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дол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) квартир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) квартира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4,5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5,5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9,8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Газель 3302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Казакова Любовь Геннадьевна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Начальник Управления по культур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582016,19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) квартира 1/4 дол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73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0,8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Супруг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59001,92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квартира 1/4 дол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0,8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Легковой автомобиль ВАЗ 2105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Земельный участо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Классен Елена Александровна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Главный врач ЦГБ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>06204</w:t>
            </w:r>
            <w:r>
              <w:rPr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>52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квартира 2/3 дол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7,6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Несовершеннолетний сын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квартира 1/3 дол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7,6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Клепча Елена Владимировна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Ведущий специалист жилищного отдел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75714,24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квартир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) квартир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) квартира 1/4 доли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0,4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4,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1,7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Лашманова Светлана Георгиевна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Начальник Управления социальной защиты насел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 xml:space="preserve">392269,48 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квартира 1/3 доли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1,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Супруг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5295,37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) квартира 1/3 дол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) гараж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9,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1,4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2,6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Легковой автомобиль ВАЗ 210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Несовершеннолетний сын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квартира 1/3 дол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1,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Лебедев Олег Кузьмич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Заместитель Главы Кыштымского городского округа по жилищно-коммунальному хозяйству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 xml:space="preserve">234795,37 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ind w:left="0" w:hanging="0"/>
              <w:jc w:val="both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ind w:left="0" w:hanging="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гараж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ind w:left="0" w:hanging="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гараж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0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8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квартир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2,3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Супруга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116638,34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 xml:space="preserve">2) квартира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) квартира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47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2,3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8,9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color w:val="000000"/>
                <w:kern w:val="0"/>
                <w:sz w:val="20"/>
                <w:szCs w:val="20"/>
              </w:rPr>
              <w:t xml:space="preserve">Легковой автомобиль 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>Hyundai</w:t>
            </w:r>
            <w:r>
              <w:rPr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>Santafe</w:t>
            </w:r>
            <w:r>
              <w:rPr>
                <w:color w:val="000000"/>
                <w:kern w:val="0"/>
                <w:sz w:val="20"/>
                <w:szCs w:val="20"/>
              </w:rPr>
              <w:t>, 2,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Лебзина Татьяна Владимировна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Зам. начальника управления стратегического развития и привлечения инвестиц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44545,48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квартира 1/2 доли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4,8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Супруг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81546,32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) квартира 1/2 дол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) гараж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05,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4,8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,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Легковой автомобиль ГАЗ 311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Лотов Максим Николаевич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Начальник отдела договоров правового управл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kern w:val="0"/>
                <w:sz w:val="20"/>
                <w:szCs w:val="20"/>
                <w:lang w:val="en-US"/>
              </w:rPr>
              <w:t>328610</w:t>
            </w:r>
            <w:r>
              <w:rPr>
                <w:color w:val="000000"/>
                <w:kern w:val="0"/>
                <w:sz w:val="20"/>
                <w:szCs w:val="20"/>
              </w:rPr>
              <w:t>,4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>2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7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Супруга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>80455</w:t>
            </w:r>
            <w:r>
              <w:rPr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>93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 xml:space="preserve">1) квартира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7,8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Несовершеннолетний сын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7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</w:tr>
      <w:tr>
        <w:trPr>
          <w:trHeight w:val="427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Несовершеннолетний сын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7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Макурова Светлана Георгиевна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Начальник отдела муниципального заказ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 xml:space="preserve">402174,61 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) садовый дом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94,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0,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color w:val="000000"/>
                <w:kern w:val="0"/>
                <w:sz w:val="20"/>
                <w:szCs w:val="20"/>
                <w:lang w:val="en-US"/>
              </w:rPr>
              <w:t>Hyundai ix 3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) земельный участо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) до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) квартир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) квартир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) гараж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) гараж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98,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8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8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5,3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5,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9,2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4,5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супруг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 xml:space="preserve">614075,45 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) земельный участо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) до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) квартир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) квартир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) гараж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) гараж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98,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8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8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5,3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5,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9,2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4,5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) садовый до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94,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0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Маркина Ольга Владимировна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Начальник отдела работе с обращениями граждан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53022,62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квартира ½ дол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) квартира ½ доли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7,9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5,6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Легковой автомобиль Хёндай Гет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95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супруг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12382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) до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) квартира ½ дол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) квартира ½ доли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86,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95,3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7,9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,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 xml:space="preserve">Фронтальный погрузчик 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>LG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Мигранова Галина Викторовн а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Начальник отдела бухгалтерского учета и отчетност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 xml:space="preserve">410086,77 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) квартир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) студ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) садовый дом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66,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0,86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3,9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Мошкин Петр Григорьевич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Первый заместитель Главы Кыштымского городского округ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46349,05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) жилой дом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3) квартира ¼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</w:rPr>
              <w:t>дол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22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8,3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9,6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Легковой автомобиль Аутленде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супруга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94113,56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квартира 4 доли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9,6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) жилой до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22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8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Олейник Людмила Николаевна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Начальник жилищного отдел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87210,0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квартира 1/3 доли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7,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супруг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3600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квартира 1/3 доли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7,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Легковой автомобиль ВАЗ 21115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Павлюк Любовь Александровна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Начальник отдела по делам несовершеннолетних и защите их пра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99195,03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садовый участо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) гаражный участо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) садовый дом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2049" w:leader="none"/>
              </w:tabs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) квартира 1/2 дол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) квартир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) гараж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03,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8,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,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4,6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2,4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4,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супруг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87060,08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Легковой автомобиль Шкрда Октави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4,6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2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Панова Наталья Константиновна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Начальник Управления организационно-контроль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382118,3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color w:val="000000"/>
                <w:kern w:val="0"/>
                <w:sz w:val="20"/>
                <w:szCs w:val="20"/>
                <w:lang w:val="en-US"/>
              </w:rPr>
              <w:t>BMW 52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0,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супруг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43029,84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0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Несовершеннолетний сын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0,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Попинако Светлана Павловна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Начальник Управления по делам образова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09029,44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квартира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2,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усак Виктория Владимировна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kern w:val="0"/>
                <w:sz w:val="20"/>
                <w:szCs w:val="20"/>
              </w:rPr>
              <w:t xml:space="preserve">Специалист 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kern w:val="0"/>
                <w:sz w:val="20"/>
                <w:szCs w:val="20"/>
              </w:rPr>
              <w:t xml:space="preserve"> категории отдела архитектуры и градостроительств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 xml:space="preserve">189647,00 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8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супруг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 xml:space="preserve">252909,00 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kern w:val="0"/>
                <w:sz w:val="20"/>
                <w:szCs w:val="20"/>
              </w:rPr>
              <w:t xml:space="preserve">Легковой автомобиль 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4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8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Саланчук Елена Юрьевна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Заместитель Главы по социально сфер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12922,63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) до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) квартир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) квартира ½ дол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)гараж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84,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1,3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1,3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5,9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7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супруг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 xml:space="preserve">103697,92 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квартира ½ доля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5,9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 xml:space="preserve">Легковой автомобиль 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>Nad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1,3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Саломатина Анжела Викторовна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Начальник отдела по делам молодеж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00399,91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 xml:space="preserve">- 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Серышев Николай Леонидович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Исполняющий обязанности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Начальника отдела мобилизацион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6200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) жилой дом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43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66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6,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Легковой автомобиль Сузуки Гранд Витара, моторная лод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9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супруга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57060,0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квартира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9,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6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Стуков  Николай Александрович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Начальника Управления поселков Кыштымского городского округ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79149,0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квартир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) квартир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kern w:val="0"/>
                <w:sz w:val="20"/>
                <w:szCs w:val="20"/>
              </w:rPr>
              <w:t xml:space="preserve">Легковой автомобиль 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>KIA Sportedj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7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супруга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749038,56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квартира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1,9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квартир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) квартир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Трегубова Марина Рудольфовна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Начальник Управления по работе с общественными организациями и молодежью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75073,47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садовый участо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) квартира 1/3 дол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) квартир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) садовый доми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) гараж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75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3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2,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,34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4,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3,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супруг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08807,04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квартира 1/3 доли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2,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Тайота Корол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садовый участо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) квартир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) садовый доми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) гараж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75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3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,34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4,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3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Чепкасова Анна Борисовна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Ведущий специалист отдела архитектуры и градостроительств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74086,0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садовый участо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) квартир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) садовый дом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72,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3,2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9,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Чернова Елена Анатольевна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Ведущий специалист отдела архитектуры и градостроительств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19484,0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супруг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9833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) жилой дом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) квартира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) гараж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8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3,7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2,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Легковой автомобиль Тайота Чайзе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Чеботин Владимир Владимирович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Директор МУ «МФЦ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45924,15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Квартира-1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>/</w:t>
            </w:r>
            <w:r>
              <w:rPr>
                <w:color w:val="000000"/>
                <w:kern w:val="0"/>
                <w:sz w:val="20"/>
                <w:szCs w:val="20"/>
              </w:rPr>
              <w:t>3 доля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40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супруга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76216,0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Квартира – 1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>/</w:t>
            </w:r>
            <w:r>
              <w:rPr>
                <w:color w:val="000000"/>
                <w:kern w:val="0"/>
                <w:sz w:val="20"/>
                <w:szCs w:val="20"/>
              </w:rPr>
              <w:t>3 доля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40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Несовершеннолетний сын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Чурсина Юлия Валерьевна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Начальник отдела реформирования жилищно-коммунального хозяйства Управления городского хозяйств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9034,5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квартира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8,9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8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Щелгачева Наталья Юрьевна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Ведущий специалист отдела муниципального заказ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35405,67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садовый участо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) квартира 1/2 дол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) квартира 1/4 дол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) садовый до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) комната 1/2 доли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56,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7,55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5,3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5,3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,4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супруг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89639,88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квартира 1/4 доли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5,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 xml:space="preserve">Легковой автомобиль ВАЗ 2101, ВАЗ 2106, 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>Coroll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Жилой дом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) комна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9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квартира 1/4 доли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5,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квартира 1/4 доли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5,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333333"/>
      <w:kern w:val="2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4:24:00Z</dcterms:created>
  <dc:creator>User</dc:creator>
  <dc:description/>
  <cp:keywords/>
  <dc:language>en-US</dc:language>
  <cp:lastModifiedBy>User_16_06</cp:lastModifiedBy>
  <cp:lastPrinted>2014-05-14T14:54:00Z</cp:lastPrinted>
  <dcterms:modified xsi:type="dcterms:W3CDTF">2014-05-23T09:50:00Z</dcterms:modified>
  <cp:revision>30</cp:revision>
  <dc:subject/>
  <dc:title>СВЕДЕНИЯ</dc:title>
</cp:coreProperties>
</file>