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социальной защиты населения администрации Кыштым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. по 31 декабря 2013</w:t>
      </w:r>
      <w:r>
        <w:rPr/>
        <w:t>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1852"/>
        <w:gridCol w:w="1752"/>
        <w:gridCol w:w="1080"/>
        <w:gridCol w:w="1497"/>
        <w:gridCol w:w="1475"/>
        <w:gridCol w:w="1536"/>
        <w:gridCol w:w="1003"/>
        <w:gridCol w:w="114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Шкурупий Светлана Анатол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СЗН администрации Кыштымского городского округ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2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6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Лештаева Еле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ухгалтерского учета и финансового обеспечения предоставления льго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 9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if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му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Королева Наталья Евген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0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ын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Ахмина Елена Александро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емьи и детских пособ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 3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</w:t>
            </w:r>
            <w:r>
              <w:rPr>
                <w:lang w:val="en-US"/>
              </w:rPr>
              <w:t>4/10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3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3,</w:t>
            </w:r>
            <w:r>
              <w:rPr>
                <w:lang w:val="en-US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 3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/10</w:t>
            </w:r>
          </w:p>
          <w:p>
            <w:pPr>
              <w:pStyle w:val="Normal"/>
              <w:rPr/>
            </w:pPr>
            <w:r>
              <w:rPr/>
              <w:t>Земельный участок   1/2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8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RY SUV T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3,</w:t>
            </w:r>
            <w:r>
              <w:rPr>
                <w:lang w:val="en-US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ын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1</w:t>
            </w:r>
            <w:r>
              <w:rPr/>
              <w:t>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1</w:t>
            </w:r>
            <w:r>
              <w:rPr/>
              <w:t>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Волкова Екатерина Юр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назначению и начислению субсидий на оплату жилья, коммунальных услуг и твердого топли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1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  <w:t>24,8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Z Cha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ын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Антонычева Людмил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льгот и социальных гаран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5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Карипов Андрей Салимьяно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У «Комплексный цен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 4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оллер В-150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Землянская Алена Серге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«МОУ Детский дом  Кыштымского городского округа"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7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6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Normal"/>
              <w:rPr/>
            </w:pPr>
            <w:r>
              <w:rPr/>
              <w:t>12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иницын Михаил Валентинович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 МУ «Приют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2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9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user</dc:creator>
  <dc:description/>
  <cp:keywords/>
  <dc:language>en-US</dc:language>
  <cp:lastModifiedBy>user</cp:lastModifiedBy>
  <cp:lastPrinted>2014-05-05T09:41:00Z</cp:lastPrinted>
  <dcterms:modified xsi:type="dcterms:W3CDTF">2014-05-08T05:15:00Z</dcterms:modified>
  <cp:revision>9</cp:revision>
  <dc:subject/>
  <dc:title/>
</cp:coreProperties>
</file>