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spacing w:before="0" w:after="240"/>
        <w:jc w:val="center"/>
        <w:rPr/>
      </w:pPr>
      <w:r>
        <w:rPr/>
        <w:t xml:space="preserve">СВЕДЕНИЯ </w:t>
        <w:br/>
        <w:t xml:space="preserve">о доходах, об имуществе и обязательствах </w:t>
        <w:br/>
        <w:t xml:space="preserve">имущественного характера за отчетный период </w:t>
        <w:br/>
        <w:t>с 1 января 2013 г. но 31 декабря 2013 г.</w:t>
      </w:r>
    </w:p>
    <w:tbl>
      <w:tblPr>
        <w:tblW w:w="161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50"/>
        <w:gridCol w:w="1929"/>
        <w:gridCol w:w="2115"/>
        <w:gridCol w:w="715"/>
        <w:gridCol w:w="1556"/>
        <w:gridCol w:w="2034"/>
        <w:gridCol w:w="1596"/>
        <w:gridCol w:w="914"/>
        <w:gridCol w:w="1278"/>
      </w:tblGrid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 w:val="false"/>
                <w:sz w:val="30"/>
                <w:szCs w:val="30"/>
              </w:rPr>
            </w:pPr>
            <w:r>
              <w:rPr>
                <w:bCs w:val="false"/>
                <w:sz w:val="30"/>
                <w:szCs w:val="30"/>
              </w:rPr>
              <w:t>ФИО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лжност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Декларированный </w:t>
              <w:br/>
              <w:t xml:space="preserve">годовой доход за </w:t>
              <w:br/>
              <w:t>отчетный период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Перечень объектов недвижимого имущества и </w:t>
              <w:br/>
              <w:t xml:space="preserve">транспортных средств. принадлежащих на праве </w:t>
              <w:br/>
              <w:t>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Перечень объектов недвижимого </w:t>
              <w:br/>
              <w:t>имущества. находящихся в пользовании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0" w:after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0" w:after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лощадь </w:t>
              <w:br/>
              <w:t xml:space="preserve">(кв.м.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0" w:after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0" w:after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</w:t>
              <w:br/>
              <w:t xml:space="preserve">средства с </w:t>
              <w:br/>
              <w:t xml:space="preserve">указанием </w:t>
              <w:br/>
              <w:t xml:space="preserve">вида и марки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0" w:after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0" w:after="240"/>
              <w:rPr/>
            </w:pPr>
            <w:r>
              <w:rPr>
                <w:bCs/>
                <w:sz w:val="22"/>
                <w:szCs w:val="22"/>
              </w:rPr>
              <w:t xml:space="preserve">площадь </w:t>
              <w:br/>
            </w:r>
            <w:r>
              <w:rPr>
                <w:bCs/>
                <w:i/>
                <w:iCs/>
                <w:sz w:val="22"/>
                <w:szCs w:val="22"/>
              </w:rPr>
              <w:t xml:space="preserve">(кв.м.)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0" w:after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рана </w:t>
              <w:br/>
              <w:t xml:space="preserve">расположен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Шеболаева Людмила Александров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Глава Кыштымского городского ок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kern w:val="2"/>
              </w:rPr>
              <w:t xml:space="preserve">1123137,37 </w:t>
            </w:r>
            <w:r>
              <w:rPr/>
              <w:t>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Квартира</w:t>
            </w:r>
          </w:p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  <w:t>Кварти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,2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супру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енсионе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72639,29 руб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Земельный участо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Садовы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Кварти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Гара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79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37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4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66,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. Легковой автомобиль «Мицубиси», модель «Ланцер-10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Прицеп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Кварти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39:00Z</dcterms:created>
  <dc:creator>User</dc:creator>
  <dc:description/>
  <cp:keywords/>
  <dc:language>en-US</dc:language>
  <cp:lastModifiedBy>User_16_06</cp:lastModifiedBy>
  <dcterms:modified xsi:type="dcterms:W3CDTF">2014-05-14T09:16:00Z</dcterms:modified>
  <cp:revision>3</cp:revision>
  <dc:subject/>
  <dc:title>СВЕДЕНИЯ </dc:title>
</cp:coreProperties>
</file>