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администрации города Магнитогорска за период с 1 января по 31 декабря 2012</w:t>
      </w:r>
      <w:r>
        <w:rPr/>
        <w:t xml:space="preserve"> года</w:t>
      </w:r>
    </w:p>
    <w:tbl>
      <w:tblPr>
        <w:tblW w:w="16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5"/>
        <w:gridCol w:w="43"/>
        <w:gridCol w:w="2248"/>
        <w:gridCol w:w="22"/>
        <w:gridCol w:w="1439"/>
        <w:gridCol w:w="50"/>
        <w:gridCol w:w="20"/>
        <w:gridCol w:w="2553"/>
        <w:gridCol w:w="64"/>
        <w:gridCol w:w="52"/>
        <w:gridCol w:w="9"/>
        <w:gridCol w:w="12"/>
        <w:gridCol w:w="650"/>
        <w:gridCol w:w="185"/>
        <w:gridCol w:w="20"/>
        <w:gridCol w:w="76"/>
        <w:gridCol w:w="66"/>
        <w:gridCol w:w="9"/>
        <w:gridCol w:w="1243"/>
        <w:gridCol w:w="24"/>
        <w:gridCol w:w="11"/>
        <w:gridCol w:w="16"/>
        <w:gridCol w:w="37"/>
        <w:gridCol w:w="1566"/>
        <w:gridCol w:w="16"/>
        <w:gridCol w:w="17"/>
        <w:gridCol w:w="15"/>
        <w:gridCol w:w="23"/>
        <w:gridCol w:w="1138"/>
        <w:gridCol w:w="50"/>
        <w:gridCol w:w="16"/>
        <w:gridCol w:w="67"/>
        <w:gridCol w:w="55"/>
        <w:gridCol w:w="1056"/>
        <w:gridCol w:w="31"/>
        <w:gridCol w:w="60"/>
        <w:gridCol w:w="1358"/>
        <w:gridCol w:w="14"/>
        <w:gridCol w:w="22"/>
        <w:gridCol w:w="14"/>
        <w:gridCol w:w="26"/>
        <w:gridCol w:w="20"/>
        <w:gridCol w:w="11"/>
      </w:tblGrid>
      <w:tr>
        <w:trPr>
          <w:trHeight w:val="569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окупный годовой доход за 2012 г. (руб.)</w:t>
            </w:r>
          </w:p>
        </w:tc>
        <w:tc>
          <w:tcPr>
            <w:tcW w:w="66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 принадлежащих на праве собствен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6" w:right="-108" w:firstLine="9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/>
            </w:pPr>
            <w:r>
              <w:rPr>
                <w:b/>
              </w:rPr>
              <w:t>Тефтелев Евгений Никола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0315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2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en-US"/>
              </w:rPr>
              <w:t>68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7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rPr/>
            </w:pPr>
            <w:r>
              <w:rPr>
                <w:sz w:val="20"/>
                <w:szCs w:val="22"/>
                <w:lang w:val="en-US"/>
              </w:rPr>
              <w:t>Lexus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X</w:t>
            </w:r>
            <w:r>
              <w:rPr>
                <w:sz w:val="20"/>
                <w:szCs w:val="22"/>
              </w:rPr>
              <w:t xml:space="preserve"> 570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Тойота Ланд Крузер 100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8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ный бокс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486,6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firstLine="4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Тефтелева Е.Н. 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рищенко Олег Владими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округ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06183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жилым домом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го автомобиля бортовой 8213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лодка 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8,8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2"/>
              </w:rPr>
              <w:t xml:space="preserve">легковой автомобиль Мерседес </w:t>
            </w:r>
            <w:r>
              <w:rPr>
                <w:sz w:val="20"/>
                <w:szCs w:val="22"/>
                <w:lang w:val="en-US"/>
              </w:rPr>
              <w:t>GL</w:t>
            </w:r>
            <w:r>
              <w:rPr>
                <w:sz w:val="20"/>
                <w:szCs w:val="22"/>
              </w:rPr>
              <w:t xml:space="preserve"> 450 (собственность)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легкового автомобиля </w:t>
            </w:r>
            <w:r>
              <w:rPr>
                <w:sz w:val="20"/>
                <w:szCs w:val="20"/>
                <w:lang w:val="en-US"/>
              </w:rPr>
              <w:t>RESP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2"/>
              </w:rPr>
              <w:t>объект незавершенного строитель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Грищенко О.В. сложился из нескольких источников -  заработная плата по основному месту работы и доход от продажи не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малков Валерий Александ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округ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888,23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Субару (совместная собственность </w:t>
              <w:br/>
              <w:t>с супругой)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06 (собственность)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зуки Гранд Витара (совместная собственность с супругой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9,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2"/>
              </w:rPr>
              <w:t xml:space="preserve">легковой автомобиль Субару (совместная собственность </w:t>
              <w:br/>
              <w:t>с супругом)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Сузуки Гранд Витара (совместная собственность с супругом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оени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Совокупный годовой доход Измалкова В.А. сложился из нескольких источников -  заработная плата по основному месту работы и доход от педагогической деятельности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майки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ргей Иван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округ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2138,9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1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Nissa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athfinder</w:t>
            </w:r>
            <w:r>
              <w:rPr>
                <w:sz w:val="20"/>
                <w:szCs w:val="22"/>
              </w:rPr>
              <w:t xml:space="preserve"> 2.5</w:t>
            </w:r>
            <w:r>
              <w:rPr>
                <w:sz w:val="20"/>
                <w:szCs w:val="22"/>
                <w:lang w:val="en-US"/>
              </w:rPr>
              <w:t>d</w:t>
            </w:r>
          </w:p>
          <w:p>
            <w:pPr>
              <w:pStyle w:val="Normal"/>
              <w:ind w:left="-19" w:right="-125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овокупный годовой доход Кимайкина С.И. сложился из нескольких источников -  заработная плата по основному месту работы и доход от вкладов в банках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ижегородцев Виктор Никола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округ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951,86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с/х назначения (долевая собственность, 1/15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7000</w:t>
            </w:r>
          </w:p>
        </w:tc>
        <w:tc>
          <w:tcPr>
            <w:tcW w:w="1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>Hyunda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совместная собственность </w:t>
              <w:br/>
              <w:t>с супругой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с/х назначения (долевая собственность, 1/15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0000</w:t>
            </w:r>
          </w:p>
        </w:tc>
        <w:tc>
          <w:tcPr>
            <w:tcW w:w="1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ля поселений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1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68,0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>Hyunda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>3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совместная собственность </w:t>
              <w:br/>
              <w:t>с супругом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Нижегородцева В.Н. сложился из нескольких источников -  заработная плата по основному месту работы и доход от вкладов в банках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шаков Владимир Алексе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округ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512,8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ГАЗ 3102                    (собственность)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ару В 9 Трибека (собственность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4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в дом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Ушакова В.А. сложился из нескольких источников -  заработная плата по основному месту работы и доход от педагогической деятельности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есс Петр Пет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Орджоникидзевск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147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Mitsubish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Outlander</w:t>
            </w:r>
            <w:r>
              <w:rPr>
                <w:sz w:val="20"/>
                <w:szCs w:val="22"/>
              </w:rPr>
              <w:t xml:space="preserve"> 2.0 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20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Гесса П.П. сложился из нескольких источников -  заработная плата по основному месту работы и доход от продажи недвижимого и 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фремова Надежда Никола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Правобережн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2757243,01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малоэтажной жилой застройки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3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2"/>
              </w:rPr>
              <w:t xml:space="preserve">Опель Антара </w:t>
              <w:br/>
              <w:t>Л-А</w:t>
              <w:br/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966,5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д Фокус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Ефремовой Н.Н. сложился из нескольких источников — заработная плата по основному месту работы, пенсия,  а также доход от продажи движимого и не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уприн Вадим Валентин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Ленинского района города Магнитогорска 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47166,6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аренда)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оссия 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5507,6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_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вартира (долевая собственность, ¼, 1/12 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_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ноградов Игорь Александ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помощник главы город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18,7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2"/>
                <w:lang w:val="en-US"/>
              </w:rPr>
              <w:t>Ford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Focus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Ford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Focus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Крылов Иван Павл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Ленинского район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7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/>
            </w:pPr>
            <w:r>
              <w:rPr>
                <w:sz w:val="20"/>
                <w:szCs w:val="22"/>
              </w:rPr>
              <w:t>Нисан Тиида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2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вцев Борис Михайл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ститель главы администрации Орджоникидзевского район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11,5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,3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Дэу-Нексия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7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гараж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92,5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Нисан-Кашкай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7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гараж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лыгин Игорь Александ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ститель главы администрации Ленинск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6355,80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усадебный земельн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9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Опель Астра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строение на приусадебном участк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46,6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Перелыгина И.А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рлыгин Сергей Юрь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ститель главы администрации Правобережн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8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йота Ланд Краузер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9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117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12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кородумов Александр Владими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Орджоникидзевского район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678,2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0,8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ель-Зафира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6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кт незавершенного строительств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9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35,6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6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ендай Гетц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асильев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рхитектуры и градостроитель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017,6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4/10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газ-Тайгер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0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0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0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213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4/10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4/10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но Дастер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0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аренда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4/10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10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10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10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10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Васильева В.А.  сложился из нескольких источников -  заработная плата по основному месту работы и доход от продажи недвижимого и 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ласов Никита Владими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ачальник управления муниципального заказ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25,78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сток под индивидуальное жилищное строительство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Ниссан Х-Траил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7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сток под индивидуальное жилищное строительство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left="-99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Форд Фьюжен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7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сток под индивидуальное жилищное строительство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87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сток под индивидуальное жилищное строительство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жилой дом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187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Совокупный годовой доход Власова Н.В. сложился из нескольких источников -  заработная плата по основному месту работы и дохода от вклада в банке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Жестовский Олег Борис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гражданской защиты насел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099,33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310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Тойота королла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5,6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Жестовского О.Б.сложился из нескольких источников -  заработная плата по основному месту работы и пенсия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Владимир Иван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ачальник управления инженерного обеспечения, транспорта и связ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132,2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сток под индивидуальное жилищное строительство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йота «Лэнд Крузер Прадо» (собственность)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4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легковой прицеп КМЗ 8136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8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а Галина Евгень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ачальник управления экономик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66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4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садового хозяй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/>
            </w:pPr>
            <w:r>
              <w:rPr>
                <w:sz w:val="20"/>
                <w:szCs w:val="22"/>
                <w:lang w:val="en-US"/>
              </w:rPr>
              <w:t>Vortex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Tingo</w:t>
            </w:r>
            <w:r>
              <w:rPr>
                <w:sz w:val="20"/>
                <w:szCs w:val="22"/>
              </w:rPr>
              <w:t xml:space="preserve"> (собственность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  <w:lang w:val="en-US"/>
              </w:rPr>
              <w:t>Daewoo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Matiz</w:t>
            </w:r>
            <w:r>
              <w:rPr>
                <w:sz w:val="20"/>
                <w:szCs w:val="22"/>
              </w:rPr>
              <w:t xml:space="preserve">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строение на садовом участк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ьянова Елена Павл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физической культуре, спорту и туризму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73,4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3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61,5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/>
            </w:pPr>
            <w:r>
              <w:rPr>
                <w:sz w:val="20"/>
                <w:szCs w:val="22"/>
              </w:rPr>
              <w:t>Фольксваген-Тигуан (собственность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/>
            </w:pPr>
            <w:r>
              <w:rPr>
                <w:sz w:val="20"/>
                <w:szCs w:val="22"/>
              </w:rPr>
              <w:t>ВАЗ 2111 (собственность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-8136</w:t>
            </w:r>
          </w:p>
          <w:p>
            <w:pPr>
              <w:pStyle w:val="Normal"/>
              <w:ind w:right="-146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кт незавершенного строительства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знецов Павел Александ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жилищно-коммунального хозяй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/>
            </w:pPr>
            <w:r>
              <w:rPr>
                <w:sz w:val="22"/>
                <w:szCs w:val="22"/>
              </w:rPr>
              <w:t>1083038,97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сток под индивидуальное жилищное строительство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Hyunday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anta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Fe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New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сток под индивидуальное жилищное строительство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для ведения садового хозяйства 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3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4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сток под индивидуальное жилищное строительство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55" w:hanging="0"/>
              <w:rPr/>
            </w:pP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orento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New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для ведения садового хозяйства 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м для летнего проживания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8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Кузнецова П.А. сложился из нескольких источников -  заработная плата по основному месту работы, пенсия и имущественный налоговый вычет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евич Марина Викто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правового управлени</w:t>
            </w:r>
            <w:r>
              <w:rPr/>
              <w:t>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140,78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3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2.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Курсевич М.В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нов Александр Анатоль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42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ачный участок 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5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Шкода Октавия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8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9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зовой Вадим Никола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ачальник управления по безопасности и взаимодействию с правоохранительными органам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680,62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ачн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9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ачный дом 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892,2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57" w:hanging="0"/>
              <w:rPr/>
            </w:pPr>
            <w:r>
              <w:rPr>
                <w:sz w:val="20"/>
                <w:szCs w:val="22"/>
              </w:rPr>
              <w:t>Мазда-6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Лозового В.Н. сложился из нескольких источников -  заработная плата по основному месту работы и пенсия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хайленк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оциальной защиты насел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878,69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Михайленко И.Н. сложился из нескольких источников -  заработная плата по основному месту работы и премия Законодательного собрания Челябинской области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красо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информационных технологий и телекоммуникаций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343,2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BMW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21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Некрасова В.С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финансов 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63,8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9,0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дачное строительство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7,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2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,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21,7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Toyot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orolla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имонова Елена Никола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здравоохранения 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21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3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5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имоновой Е.Н. сложился из нескольких источников -  заработная плата по основному месту работы и продажа 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че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алер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й службы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236,0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lang w:val="en-US"/>
              </w:rPr>
              <w:t>Niss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Qashqai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ычева В.Н. сложился из нескольких источников -  заработная плата по основному месту работы и доход от вкладов в банках и иных кредитных организациях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рентьев Дмитрий Николае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апитального строительства и благоустройств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89,2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46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4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1.5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97,3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бников Валерий Иван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690,78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46" w:hanging="0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Курган» (собственность)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46" w:hanging="0"/>
              <w:rPr/>
            </w:pPr>
            <w:r>
              <w:rPr>
                <w:sz w:val="20"/>
                <w:szCs w:val="20"/>
              </w:rPr>
              <w:t>Надувная лодка «</w:t>
            </w:r>
            <w:r>
              <w:rPr>
                <w:sz w:val="20"/>
                <w:szCs w:val="20"/>
                <w:lang w:val="en-US"/>
              </w:rPr>
              <w:t>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ng</w:t>
            </w:r>
            <w:r>
              <w:rPr>
                <w:sz w:val="20"/>
                <w:szCs w:val="20"/>
              </w:rPr>
              <w:t>»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ind w:right="-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ind w:right="-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ind w:right="-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Трубникова В.И. сложился из нескольких источников -  заработная плата по основному месту работы, пенсия и доход от вкладов в банках и иных кредитных организациях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охло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9877,1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1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ару импреза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920,9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6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м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Хохлова А.В. сложился из нескольких источников -  заработная плата по основному месту работы и  доход от педагогической деятельности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Коротких Александр Никола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билизационной работы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7277,37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8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,9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90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8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Hyunday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olaris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57" w:hanging="0"/>
              <w:rPr/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Коротких А.Н. сложился из нескольких источников — заработная плата по основному месту работы и пенсия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Мазур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30,6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22"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7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ind w:left="-122"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22"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7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Шкода 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тавия Тур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ind w:left="-122"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Побережная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68,9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1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529,3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зуки  Гранд –Витар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йота Ландкрузер Прадо 15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49" w:firstLine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8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Прохорова Ирина  Михайл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контрольно-ревизионной работы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6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анта Ф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обецкая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делопроизводств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15,5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03,9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 </w:t>
            </w:r>
            <w:r>
              <w:rPr>
                <w:sz w:val="20"/>
                <w:szCs w:val="20"/>
                <w:lang w:val="en-US"/>
              </w:rPr>
              <w:t>new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49" w:firstLine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уба Светлана Леонид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архивов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293,0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1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Щебуняев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Любовь Серге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несовершеннолетних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43,43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ссан Джук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ли населенных пунктов</w:t>
              <w:br/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9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став общего имущества в многоквартирном доме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35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, 1/2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en-US"/>
              </w:rPr>
              <w:t>45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7</w:t>
            </w:r>
            <w:r>
              <w:rPr>
                <w:sz w:val="20"/>
                <w:szCs w:val="22"/>
              </w:rPr>
              <w:t>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Щебуняевой Л.С. сложился из нескольких источников — заработная плата по основному месту работы и продажа 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рамова Лилия Раис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финансов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136042,7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left="20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Тойота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2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нежилое помещени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дольнов Юрий Алексе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ститель начальника управления муниципальной службы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313,74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торная лодка «Казанка»</w:t>
            </w:r>
          </w:p>
          <w:p>
            <w:pPr>
              <w:pStyle w:val="Normal"/>
              <w:ind w:right="-14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ind w:left="-59" w:right="-162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ок со строением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4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ина Елена Валерь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меститель начальника правового управления 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59,6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Пежо 206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Гарш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Эльмира Харис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муниципального заказ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17,9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общая совместная 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ебенщ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безопасности и взаимодействию с правоохранительными органам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484,7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1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ФОРЕСТЕР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,89</w:t>
            </w:r>
          </w:p>
        </w:tc>
        <w:tc>
          <w:tcPr>
            <w:tcW w:w="1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9</w:t>
            </w:r>
          </w:p>
        </w:tc>
        <w:tc>
          <w:tcPr>
            <w:tcW w:w="1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98,7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</w:t>
            </w: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</w:t>
            </w: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шко Елена Алексе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культуры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sz w:val="22"/>
                <w:szCs w:val="22"/>
              </w:rPr>
              <w:t>762329,8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6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и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Грешко Е.А. сложился из нескольких источников -  заработная плата по основному месту работы и доход от вкладов в банке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аньшов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жилищно-коммунального хозяй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30,6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У НЕКСИЯ </w:t>
            </w:r>
            <w:r>
              <w:rPr>
                <w:sz w:val="20"/>
                <w:szCs w:val="20"/>
                <w:lang w:val="en-US"/>
              </w:rPr>
              <w:t>GL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lef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2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м на садовом участке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66,0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68,2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ев 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Эдуард Александ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социальной защиты насел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751,1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Спортейдж»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ель Наталья Никола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информационных технологий и телекоммуникаций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25,9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43,0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Volkswa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iguan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4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ab/>
            </w:r>
            <w:r>
              <w:rPr>
                <w:b/>
              </w:rPr>
              <w:t>Клюши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физической культуре, спорту и туризму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31,4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/>
            </w:pPr>
            <w:r>
              <w:rPr>
                <w:sz w:val="20"/>
                <w:lang w:val="en-US"/>
              </w:rPr>
              <w:t>Honda Accord</w:t>
            </w:r>
          </w:p>
          <w:p>
            <w:pPr>
              <w:pStyle w:val="Normal"/>
              <w:ind w:right="-146" w:hanging="0"/>
              <w:rPr>
                <w:sz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01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sang Yong Act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 на земельном участке для ведения садовод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6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Клюшиной Е.И. сложился из нескольких источников -  заработная плата по основному месту работы, имущественный  налоговый вычет и продажа движимого имущества.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льников Юрий Вадим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жилищно-коммунального хозяй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sz w:val="22"/>
              </w:rPr>
            </w:pPr>
            <w:r>
              <w:rPr>
                <w:sz w:val="22"/>
              </w:rPr>
              <w:t>442373,5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</w:rPr>
            </w:pPr>
            <w:r>
              <w:rPr>
                <w:sz w:val="20"/>
              </w:rPr>
              <w:t>Шкода Октавиа</w:t>
            </w:r>
          </w:p>
          <w:p>
            <w:pPr>
              <w:pStyle w:val="Normal"/>
              <w:ind w:right="-146" w:hanging="0"/>
              <w:rPr>
                <w:sz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/>
            </w:pPr>
            <w:r>
              <w:rPr>
                <w:sz w:val="22"/>
              </w:rPr>
              <w:t>2222264,1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хайл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ид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финансов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sz w:val="22"/>
              </w:rPr>
            </w:pPr>
            <w:r>
              <w:rPr>
                <w:sz w:val="22"/>
              </w:rPr>
              <w:t>1301124,1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9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и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974,10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3)</w:t>
            </w:r>
          </w:p>
        </w:tc>
        <w:tc>
          <w:tcPr>
            <w:tcW w:w="10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98</w:t>
            </w:r>
          </w:p>
        </w:tc>
        <w:tc>
          <w:tcPr>
            <w:tcW w:w="1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8" w:hanging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KODA OKTAVIA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/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6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Михайловой Л.А. сложился из нескольких источников -  заработная плата по основному месту работы и пенсия.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стаева Марина Александ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здравоохранения</w:t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90844,43</w:t>
            </w:r>
            <w:r>
              <w:rPr>
                <w:sz w:val="22"/>
                <w:lang w:val="en-US"/>
              </w:rPr>
              <w:t>*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/>
            </w:pPr>
            <w:r>
              <w:rPr>
                <w:sz w:val="20"/>
              </w:rPr>
              <w:t>жилое строение без права регистрации на садовом земельном участке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Toyota Aven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/>
            </w:pPr>
            <w:r>
              <w:rPr>
                <w:sz w:val="22"/>
              </w:rPr>
              <w:t xml:space="preserve">гараж </w:t>
            </w: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Мустаевой М.А. сложился из нескольких источников -  заработная плата по основному месту работы и от работы по совместительству.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ксюткина Елена Серге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храны окружающей среды и экологического контрол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2611,64*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КИА Спектра (собственность)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777,95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____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0,3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6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Паксюткиной Е.С. сложился из нескольких источников -  заработная плата по основному месту работы и от педагогической деятельности.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луни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тьяна Леонид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706607,66*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садоводства (собственность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 (собственность)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07,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садоводства (собственность)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11" w:hanging="0"/>
              <w:rPr/>
            </w:pPr>
            <w:r>
              <w:rPr>
                <w:sz w:val="20"/>
                <w:szCs w:val="22"/>
              </w:rPr>
              <w:t>Мицубисси Оутлэндер</w:t>
            </w:r>
          </w:p>
          <w:p>
            <w:pPr>
              <w:pStyle w:val="Normal"/>
              <w:ind w:right="-19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2</w:t>
            </w:r>
          </w:p>
        </w:tc>
        <w:tc>
          <w:tcPr>
            <w:tcW w:w="1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 (собственность)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8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ind w:right="1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Полуниной Т.Л. сложился из нескольких источников -  заработная плата по основному месту работы и от работы по совместительству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кити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т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социальной защиты насел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9655,03*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льксваген-Пассат</w:t>
            </w:r>
          </w:p>
          <w:p>
            <w:pPr>
              <w:pStyle w:val="Normal"/>
              <w:ind w:left="-160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садоводства (собственность)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8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4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60,02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12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Ракитина В.Е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соха Илья Александ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управл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41,8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256,2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  <w:lang w:val="en-US"/>
              </w:rPr>
              <w:t>Volksvage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aravella</w:t>
            </w:r>
            <w:r>
              <w:rPr>
                <w:sz w:val="20"/>
                <w:szCs w:val="22"/>
              </w:rPr>
              <w:t xml:space="preserve">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долевая собственность, 2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Совокупный годовой доход Рассоха И.А.  сложился из нескольких источников -  заработная плата по основному месту работы и от работы по совместительству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принцев Алексей Викто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инженерного обеспечения, транспорта и связ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7867,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ч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0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жо 207</w:t>
            </w:r>
          </w:p>
          <w:p>
            <w:pPr>
              <w:pStyle w:val="Normal"/>
              <w:ind w:left="-1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земельного участка (аренда) 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46,6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7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7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ындик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экономик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201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,2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икери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ль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капитального строительства и благоустрой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6895,63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 21Р</w:t>
            </w:r>
          </w:p>
          <w:p>
            <w:pPr>
              <w:pStyle w:val="Normal"/>
              <w:ind w:right="-146" w:hanging="0"/>
              <w:jc w:val="center"/>
              <w:rPr/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икерина И.Е. сложился из нескольких источников -  заработная плата по основному месту работы, доход от педагогической деятельности и доход от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н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31755,0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 Фольксваген Тигуан</w:t>
            </w:r>
          </w:p>
          <w:p>
            <w:pPr>
              <w:pStyle w:val="Normal"/>
              <w:ind w:left="-160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7990,0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 Фольксваген Пассат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6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кат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 образова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280190,6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/>
            </w:pPr>
            <w:r>
              <w:rPr>
                <w:sz w:val="20"/>
                <w:szCs w:val="22"/>
              </w:rPr>
              <w:t>Хонда Цивик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softHyphen/>
              <w:softHyphen/>
              <w:softHyphen/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,4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трокатовой О.А. сложился из нескольких источников — заработная плата по основному месту работы, алименты и доход от продажи движимого имущества.</w:t>
            </w:r>
          </w:p>
        </w:tc>
      </w:tr>
      <w:tr>
        <w:trPr>
          <w:trHeight w:val="228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алезин Валерий Леонид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жилищно-коммунального хозяй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840,18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7,0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2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2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6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7,0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22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jc w:val="center"/>
              <w:rPr/>
            </w:pPr>
            <w:r>
              <w:rPr>
                <w:sz w:val="20"/>
                <w:szCs w:val="22"/>
              </w:rPr>
              <w:t>жилой дом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jc w:val="center"/>
              <w:rPr/>
            </w:pPr>
            <w:r>
              <w:rPr>
                <w:sz w:val="20"/>
                <w:szCs w:val="22"/>
              </w:rPr>
              <w:t>жилой до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Халезина В.Л. сложился из нескольких источников -  заработная плата по основному месту работы и доход от продажи не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ыган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алентина Алексе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здравоохран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4835,91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left="-10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 1/6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и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26813,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rPr/>
            </w:pPr>
            <w:r>
              <w:rPr>
                <w:sz w:val="20"/>
                <w:szCs w:val="22"/>
                <w:lang w:val="en-US"/>
              </w:rPr>
              <w:t>Nissan</w:t>
            </w:r>
            <w:r>
              <w:rPr>
                <w:sz w:val="20"/>
                <w:szCs w:val="22"/>
              </w:rPr>
              <w:t xml:space="preserve"> “</w:t>
            </w:r>
            <w:r>
              <w:rPr>
                <w:sz w:val="20"/>
                <w:szCs w:val="22"/>
                <w:lang w:val="en-US"/>
              </w:rPr>
              <w:t>Qashqui</w:t>
            </w:r>
            <w:r>
              <w:rPr>
                <w:sz w:val="20"/>
                <w:szCs w:val="22"/>
              </w:rPr>
              <w:t>”</w:t>
            </w:r>
          </w:p>
          <w:p>
            <w:pPr>
              <w:pStyle w:val="Normal"/>
              <w:ind w:right="-146" w:hanging="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left="-10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Цыгановой В.А. сложился из нескольких источников -  заработная плата по основному месту работы и доход от работы по совместительству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Шишков Александр Владими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97,6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 Ниссан Х-Трайл</w:t>
            </w:r>
          </w:p>
          <w:p>
            <w:pPr>
              <w:pStyle w:val="Normal"/>
              <w:ind w:left="-160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 Тойота Аурис</w:t>
            </w:r>
          </w:p>
          <w:p>
            <w:pPr>
              <w:pStyle w:val="Normal"/>
              <w:ind w:left="-160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57,2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Шишкова А.В. сложился из нескольких источников -  заработная плата по основному месту работы и социальное пособие по безработице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Ярце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1941,8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2760,8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6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2"/>
              </w:rPr>
              <w:t xml:space="preserve">Хонда </w:t>
            </w:r>
            <w:r>
              <w:rPr>
                <w:sz w:val="20"/>
                <w:szCs w:val="22"/>
                <w:lang w:val="en-US"/>
              </w:rPr>
              <w:t>CRV</w:t>
            </w:r>
            <w:r>
              <w:rPr>
                <w:sz w:val="20"/>
                <w:szCs w:val="22"/>
              </w:rPr>
              <w:t xml:space="preserve"> 2.0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firstLine="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завершенное строени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Зворыгин Владимир Григорь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обилизационной работы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718,39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erato</w:t>
            </w:r>
            <w:r>
              <w:rPr>
                <w:sz w:val="20"/>
                <w:szCs w:val="22"/>
              </w:rPr>
              <w:t xml:space="preserve"> (собственность)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Лада Приора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долевая собственность, 1/5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5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строение на садовом участк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en-US"/>
              </w:rPr>
              <w:t>67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Зворыгина В.Г. сложился из нескольких источников  -  заработная плата по основному месту работы, пенсия,  доход от работы по совместительству и доход от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шарова Елена Дмитри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98,1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3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3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Дэу Нексия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3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Андриевский Игорь Евгень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нтроля муниципального имущества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87,3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льксваген Пасса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09,6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Амелина Галина Михайл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ой поддержки ветеранов и инвалидов управления социальной защиты насел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,4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Анненкова Татьяна Иван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лекарственного обеспечения города управления здравоохран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8426,36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 xml:space="preserve">Нексия </w:t>
            </w:r>
            <w:r>
              <w:rPr>
                <w:sz w:val="20"/>
                <w:szCs w:val="22"/>
                <w:lang w:val="en-US"/>
              </w:rPr>
              <w:t>GLE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Анненковой Т.И..  сложился из нескольких источников — заработная плата по основному месту работы и пенсия.</w:t>
            </w:r>
          </w:p>
        </w:tc>
      </w:tr>
      <w:tr>
        <w:trPr>
          <w:trHeight w:val="762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Баландина Татьяна Геннад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аттестации и нормативного обеспечения деятельности образовательных учреждений управления образова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349,9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йхацу Териос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рд СОКЕЗ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Баландиной Т.Г.  сложился из нескольких источников —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Бахчеева Татьяна Арту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отдела управления культуры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924,1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индивидуальное строительство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4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вместная собственность с супругом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762,1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вместная собственность с супругой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д Фьюжен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надувная лодка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вицкая Татьяна Валерь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ендных отношений и наружной рекламы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91,3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8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8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329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8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8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Буянкин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италий Геннадье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ранспорта и связи управления инженерного обеспечения транспорта и связ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960,16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9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372,1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9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9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9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9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Буянкина В.Г.  сложился из нескольких источников — заработная плата по основному месту работы и доход от продажи не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асёв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ергей Николае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елекоммуникационных технологий управления информационных технологий и телекоммуникаций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191,0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Васёва С.Н.  сложился из нескольких источников — заработная плата по основному месту работы и доход от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ерховодова Елена Геннадь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правления земельными отношениями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88,6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20,3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47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еселова Елена Васильев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 администрации Ленинск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03,3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0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а Ольга Викто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оргов и котировок управления муниципального заказ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05021,51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Владимировой О.В. сложился из нескольких источников -  заработная плата по основному месту работы и имущественный налоговый вычет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ыдренков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митри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азначения социальных пособий управления социальной защиты насел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13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Выдренковой М.Д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Глебов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регистрации прав на земельные участки и градостроительного регулирования управления архитектуры и градостроитель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60,20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я ведения садовод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я ИЖС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5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38,3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да 217230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тоцикл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овокупный годовой доход Глебовой О.В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Горячев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ирования муниципальных предприятий управления финансов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360,1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я индивидуальной малоэтажной жилой застройки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3,1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кода Фабия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26,3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я индивидуальной малоэтажной жилой застройки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3,1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½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долевая собственность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Горячевой И.Н. сложился из нескольких источников — заработная плата по основному месту работы и имущественный налоговый вычет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авыдов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Наталья Никола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отдела управления здравоохран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9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4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VOLKSWAGE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GOLF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 2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миненко 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Ирина Викто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ерриториального и архитектурного планирования управления архитектуры и градостроительств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4" w:leader="none"/>
              </w:tabs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8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орог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дошкольного образования управления образова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4" w:leader="none"/>
              </w:tabs>
              <w:ind w:left="-86" w:hanging="0"/>
              <w:jc w:val="center"/>
              <w:rPr/>
            </w:pPr>
            <w:r>
              <w:rPr>
                <w:sz w:val="22"/>
                <w:szCs w:val="22"/>
              </w:rPr>
              <w:t>1254583,8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6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2"/>
              </w:rPr>
              <w:t>(общая совместная собственность с супругом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оение на садовом земельном участке</w:t>
            </w:r>
          </w:p>
          <w:p>
            <w:pPr>
              <w:pStyle w:val="Normal"/>
              <w:ind w:left="-108" w:right="-108" w:hanging="0"/>
              <w:rPr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39,5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WY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OLF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общая совместная собственность с супругом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Дорогиной Н.В. сложился из нескольких источников — заработная плата по основному месту работы,  доход от педагогической деятельности и доход от продажи не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олинный Вячеслав Александ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тей и программно-технических комплексов управления информационных технологий и телекоммуникаций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88,6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908,6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убровная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  <w:br/>
              <w:t>Валер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тва управления финансов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173,8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собственность) 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йота-спринтер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4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00,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Егорк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Наталья Борис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администрации Орджоникидзевского района города Магнитогорск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799,6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а Рио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2,7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Subary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Forester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Reno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ogan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/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Nissan Teana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/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5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емпинг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Егоркиной Н.Б. сложился из нескольких источников — заработная плата по основному месту работы и доход от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Заик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Наталия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Вячеслав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ческого анализа и прогнозирования управления экономик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долевая собственность, 1/2) 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/>
            </w:pPr>
            <w:r>
              <w:rPr/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3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 под садовым домиком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ик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Звездин Петр Владими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достроительного контроля управления архитектуры и градостроительств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17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собственность) 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KIA OPTIM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389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*Совокупный годовой доход Звездина П.В. сложился  из нескольких источников — заработная плата по основному месту работы и продажа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Зинуров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Рамил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логического контроля управления охраны окружающей среды и экологического контрол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67,99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140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Д ФОКУС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*Совокупный годовой доход Зинуровой М.Р. состоит из нескольких источников — заработная плата по основному месту работы и страховая выплат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Зуев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ного обеспечения и обслуживания баз данных управления информационных технологий и телекоммуникаций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81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собственность) 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Chevrole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anos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ind w:right="-1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долевая собственность, 1/2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ик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Зуевой Г.Г. сложился из нескольких источников — заработная плата по основному месту работы и доход от педагогической деятельности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Ибрагимов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Рауза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Зулькафиль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налитического отдела управления по безопасности и взаимодействию с правоохранительными органам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096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собственность) 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вокупный годовой доход Ибрагимовой Р.З. сложился из нескольких источников — заработная плата по основному месту работы и пен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Ильин Владимир Александ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ординации малого предпринимательства и торговли управления экономик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60,4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ева Ольга Иван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, отчетности и финансирования управления финансов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078,2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адоводств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7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садоводства 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4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9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Капиевой О.И. сложился из нескольких источников -  заработная плата по основному месту работы, пенсия и средства материнского капитал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елева Наталья Валентин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нергосбережения, модернизации ЖКХ и эксплуатации жилищного фонда управления жилищно-коммунального хозяйств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89,9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10,2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Тойота </w:t>
            </w:r>
            <w:r>
              <w:rPr>
                <w:sz w:val="20"/>
                <w:szCs w:val="22"/>
                <w:lang w:val="en-US"/>
              </w:rPr>
              <w:t>Korolla</w:t>
            </w:r>
            <w:r>
              <w:rPr>
                <w:sz w:val="20"/>
                <w:szCs w:val="22"/>
              </w:rPr>
              <w:t xml:space="preserve">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рда Валерий Андре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экономического отдела управления капитального строительства и благоустрой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90,8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евроле Клал Эпика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долевая собственность, 1/3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фанова Надежда Константин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ализации мер социальной поддержки управления социальной защиты насел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51,5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 для ведения садовод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ЗАЗ </w:t>
            </w:r>
            <w:r>
              <w:rPr>
                <w:sz w:val="20"/>
                <w:szCs w:val="22"/>
                <w:lang w:val="en-US"/>
              </w:rPr>
              <w:t>Chance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строение на садовом участк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варзина Ирина Анатоль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звитию ТОС и работе с населением администрации Правобережного района города Магнитогорск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683,36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074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0"/>
                <w:szCs w:val="20"/>
              </w:rPr>
              <w:t>Совокупный годовой доход Куварзиной И.А.  сложился из нескольких источников -  заработная плата по основному месту работы, от работы по совместительству и доход от продажи не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кин Сергей Владими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ебно-спортивного отдела управления по физической культуре, спорту и туризму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163,7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рова Елена Станислав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 управления финансов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1266,8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 для ведения садовод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адовый дом (собственность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551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/>
            </w:pPr>
            <w:r>
              <w:rPr>
                <w:sz w:val="20"/>
                <w:szCs w:val="22"/>
              </w:rPr>
              <w:t xml:space="preserve">Тойота </w:t>
            </w:r>
            <w:r>
              <w:rPr>
                <w:sz w:val="20"/>
                <w:szCs w:val="22"/>
                <w:lang w:val="en-US"/>
              </w:rPr>
              <w:t>Coroll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Москвич М412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Левицкая Инна Владими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мотивации труда управления муниципальной службы 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6239,78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долевая собственность, 1/2) 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ч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Левицкой И.В. сложился из нескольких источников -  заработная плата по основному месту работы и доход от 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зуркин Николай Андрее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питального строительства и благоустройства управления капитального строительства и благоустрой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2115,6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 (совместная собственность с супругой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да 111760 Калина (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 с супругой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118,2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 (совместная собственность с супругом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 с супругом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Мазуркина Н.А. сложился из нескольких источников -  заработная плата по основному месту работы и доход от 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твеев Дмитрий Владимир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естра земель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2685,06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А РИО (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719,2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собственность, 2/15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собственность, 2/15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24,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9,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Матвеева Д.В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иевская Людмила Ильинич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труду и информационно-аналитической деятельности управления социальной защиты насел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40276,5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7030 «Приора» (собственность)</w:t>
            </w:r>
          </w:p>
          <w:p>
            <w:pPr>
              <w:pStyle w:val="Normal"/>
              <w:ind w:right="-108" w:firstLine="1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ель «Корса»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Матиевской Л.И. сложился из нескольких источников - заработная плата по основному месту работы и доход от продажи движимого и не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тлюк Мария Константин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8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муниципального сектора экономики и тарифной политики управления экономики 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2273,2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,2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Матлюк М.К. сложился из нескольких источников -  заработная плата по основному месту работы и доход от  продажи движимого имущества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щерякова Татьяна Васил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отдела управления жилищно-коммунального хозяй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52438,5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КИА СИД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689,2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0"/>
                <w:szCs w:val="22"/>
                <w:lang w:val="en-US"/>
              </w:rPr>
              <w:t>Hyunda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antafe</w:t>
            </w:r>
            <w:r>
              <w:rPr>
                <w:sz w:val="20"/>
                <w:szCs w:val="22"/>
              </w:rPr>
              <w:t xml:space="preserve"> (собственность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УАЗ-31514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18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кова Елена Федо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о-правового обеспечения управления социальной защиты насел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748,3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3219,9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енко Зинаида Федо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дополнительного образования управления образова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6092,90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0"/>
                <w:szCs w:val="20"/>
              </w:rPr>
              <w:t>Совокупный годовой доход Нестеренко З.Ф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хова Ольга Александ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звитию ТОС и работе с населением администрации Орджоникидзевского района города Магнитогорск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6906,6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Sko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Fabi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Обуховой О.А. сложился из нескольких источников -  заработная плата по основному месту работы и доход от вкладов в банке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хова Ольга Никола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женерного обеспечения (инфраструктуры) города управления инженерного обеспечения, транспорта и связ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055,9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7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2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portage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ова Марина Александ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экономического отдела управления капитального строительства и благоустрой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76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ая совместная 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Subaru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Forester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0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ая совместная 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val="en-US"/>
              </w:rPr>
              <w:t>Toyot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Ольшакова Ольга Владими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Правобережного района города Магнитогорск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44,7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  <w:br/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лова Людмила Григор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администрации Правобережн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9447,11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first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08" w:first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Орловой Л.Г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шуткина Людмила Викто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удебно-искового отдела правового управления 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7042,42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м здание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6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firstLine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9178,4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Мазда 5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,1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Пашуткиной Л.В. сложился из нескольких источников -  заработная плата по основному месту работы,  пенсия и доход от продажи не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тникова Ольга Владими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управления муниципальной службы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16,2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икова Татьяна Михайл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звитию ТОС и работе с населением администрации Ленинск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922,52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Плотниковой Т.М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копьева Ирина Пет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ого обеспечения закупок, контроля и отчетности управления муниципального заказ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19,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RIO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7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АЗ 21150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3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гузина Вера Андре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развития и благоустройства района администрации Правобережного района города Магнитогорска 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3259,80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Шкода Фабия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06,8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Рагузиной В.А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дюкевич Татьяна Викто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 земельных, имущественных, градостроительных отношений правового управл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,9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д Фокус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6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92,9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left="-59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val="en-US"/>
              </w:rPr>
              <w:t>Mitsubish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ajero</w:t>
            </w:r>
            <w:r>
              <w:rPr>
                <w:sz w:val="20"/>
                <w:szCs w:val="22"/>
              </w:rPr>
              <w:t xml:space="preserve"> 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9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6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9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6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659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ва Алевтина Викто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оординации творческой, образовательной и просветительской деятельности управления культуры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27,6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дькина Светлана Павл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 администрации Орджоникидзевск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562,40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28,4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Редькиной С.П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</w:tr>
      <w:tr>
        <w:trPr>
          <w:trHeight w:val="177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к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ых экспертиз, систематизации муниципальных правовых актов, договорной работы правового управл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5026,19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20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ind w:left="-16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седес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ва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троен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ind w:right="-14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 прицеп Лавр</w:t>
            </w:r>
          </w:p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/>
            </w:pPr>
            <w:r>
              <w:rPr/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/>
            </w:pPr>
            <w:r>
              <w:rPr/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/>
            </w:pPr>
            <w:r>
              <w:rPr/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,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0"/>
                <w:szCs w:val="20"/>
              </w:rPr>
              <w:t>Совокупный годовой доход Рожковой О.М. 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ыбак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ер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аттестации и нормативного обеспечения деятельности учреждений здравоохранения управления здравоохран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69,29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8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Рыбаковой В.А. сложился из нескольких источников -  заработная плата по основному месту работы, алименты и имущественный налоговый вычет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гиря Ольга Сафе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ческого анализа управления жилищно-коммунального хозяйств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249,20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94,0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4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  <w:lang w:val="en-US"/>
              </w:rPr>
              <w:t>Mazda</w:t>
            </w:r>
            <w:r>
              <w:rPr>
                <w:sz w:val="20"/>
                <w:szCs w:val="22"/>
              </w:rPr>
              <w:t xml:space="preserve"> 343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 xml:space="preserve"> (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2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авгиря О.С. сложился из нескольких источников -  заработная плата по основному месту работы и доход от продажи не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чева Наталья Михайл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ых выплат, финансирования и отчетности управления социальной защиты насел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39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6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Самсонова Наталья Александ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ого обеспечения градостроительной деятельности и территориального планирования управления архитектуры и градостроительств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76,11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firstLine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1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33,1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Шкода Октавия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1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4,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1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Самсоновой Н.А. сложился из нескольких источников -  заработная плата по основному месту работы, доход от продажи движимого имущества и страховое возмещение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ватдинов Ринат Максут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 и ЧС управления гражданской защиты насел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05,21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10, 2/5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Skoda Oktavi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Сарватдинова Р.М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онова Наталья Виктор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общего образования управления образова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21,28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left="-160" w:right="-108" w:firstLine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Опель Вектра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Сафоновой Н.В. сложился из нескольких источников -  заработная плата по основному месту работы и доход от иной оплачиваемой деятельности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ханская Влада Вячеслав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Ленинского района города Магнитогорск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41,3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9,6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еменчук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налитической работы, стратегического планирования и развития системы здравоохранения управления здравоохран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56,8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собственность) </w:t>
            </w:r>
          </w:p>
          <w:p>
            <w:pPr>
              <w:pStyle w:val="Normal"/>
              <w:ind w:left="-108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ицина Ирина Иван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отдела управления по физической культуре, спорту и туризму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03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7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Лада 217230 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0,1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Синициной И.И. сложился из нескольких источников -  заработная плата по основному месту работы  и алименты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коло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ых ресурсов управления информационных технологий и телекоммуникаций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3730,15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left="-51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Nissa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Almer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lassic</w:t>
            </w:r>
          </w:p>
          <w:p>
            <w:pPr>
              <w:pStyle w:val="Normal"/>
              <w:ind w:left="-51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ind w:left="-160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51" w:right="-108" w:hanging="0"/>
              <w:rPr>
                <w:sz w:val="22"/>
              </w:rPr>
            </w:pPr>
            <w:r>
              <w:rPr>
                <w:sz w:val="20"/>
                <w:szCs w:val="22"/>
              </w:rPr>
              <w:t>автоприцеп для легкового автомобиля</w:t>
            </w:r>
          </w:p>
          <w:p>
            <w:pPr>
              <w:pStyle w:val="Normal"/>
              <w:ind w:left="-51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241,1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околова И.А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орожева Юлия Геннадь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аналитического отдела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958,4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57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left="-51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kia madgentic</w:t>
            </w:r>
          </w:p>
          <w:p>
            <w:pPr>
              <w:pStyle w:val="Normal"/>
              <w:ind w:left="-51"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5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5,57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трокиной Е.Г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ки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вген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администрации Ленинского района города Магнитогорска 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8307,13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/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трокиной Е.Г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уханова Светлана Александ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 администрации  Правобережн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00,7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6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Мазда Фамилия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пиловская Ольга Георги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35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1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исан Альмера классик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0,1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Терпиловской О.Г. сложился из нескольких источников -  заработная плата по основному месту работы, пенсия и доход от вкладов в банках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т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тал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ой поддержки семьи и детей управления социальной защиты насел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9604,03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2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строение на садовом участк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49835,5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2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10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собственность)                  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Volksvage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assat</w:t>
            </w:r>
            <w:r>
              <w:rPr>
                <w:sz w:val="20"/>
                <w:szCs w:val="22"/>
              </w:rPr>
              <w:t xml:space="preserve"> (собственность)                  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152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1/3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2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Титовой О.В. сложился из нескольких источников -  заработная плата по основному месту работы и доход от вкладов в банках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имоненко Павел Болеслав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массового отдела управления по физической культуре, спорту и туризму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86270,21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4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Hon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RV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9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221" w:hanging="0"/>
              <w:rPr/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алимоненко П.Б. сложился из нескольких источников -  заработная плата по основному месту работы и доход от продажи недвижимого имущества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b/>
                <w:b/>
              </w:rPr>
            </w:pPr>
            <w:r>
              <w:rPr>
                <w:b/>
              </w:rPr>
              <w:t>Тихомирова Майя Александ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Орджоникидзевского района города Магнитогорска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3931,6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индивидуальное жилищное строительство 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0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6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2904,1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од индивидуальное жилищное строительство 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Санг Йонг </w:t>
            </w:r>
            <w:r>
              <w:rPr>
                <w:sz w:val="20"/>
                <w:szCs w:val="22"/>
                <w:lang w:val="en-US"/>
              </w:rPr>
              <w:t>CJ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Actyon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Нива ВАЗ 2121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6,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инкарук Алексей Александр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споряжения муниципальным имуществом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6521,8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099 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умк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втоматизированных систем финансовых расчетов управления финансов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385,4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3/4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2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строение на садовом участке 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Шумковой Н.И. сложился из нескольких источников -  заработная плата по основному месту работы, доход от вкладов в банках и пенсия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Эйваз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льгот и субсидий  на оплату жилья и коммунальных услуг управления социальной защиты населения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8206*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строительства жилого дома</w:t>
            </w:r>
          </w:p>
          <w:p>
            <w:pPr>
              <w:pStyle w:val="Normal"/>
              <w:ind w:right="-17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ind w:right="-17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6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0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строительства дома (долевая собственность,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10</w:t>
            </w:r>
          </w:p>
          <w:p>
            <w:pPr>
              <w:pStyle w:val="Normal"/>
              <w:ind w:left="-160" w:right="-79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79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Эйвазовой Н.А. сложился из нескольких источников -  заработная плата по основному месту работы и доход от вклада в банке.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Юрченко Наталья Серге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еки и попечительства управления социальной защиты населе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745,4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3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2336,4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pectra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йота Аурис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Яковле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отдела управления образовани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6199,7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5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шнякова Татьяна Алекс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юджетного отдела управления финан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1582,96*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7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 1,6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Вишняковой Т.А. сложился из нескольких источников  -  заработная плата по основному месту работы и алименты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Гурема Василий Викторо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автоматизированных систем финансовых расчетов управления финан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9425,4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Гурема В.В. сложился из нескольких источников  -  заработная плата по основному месту работы и доход от вкладов в банках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Дворжак Светлана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азначейства управления финан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66,9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6,1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Тойота Фанкарго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Князева Ольга Александ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юджетного отдела управления финанс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62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37121,77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долевая собственность, 2/51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105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4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351,5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долевая собственность, 2/51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105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102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Князевой О.А. сложился из нескольких источников  -  заработная плата по основному месту работы и имущественный налоговый вычет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firstLine="97"/>
              <w:jc w:val="center"/>
              <w:rPr>
                <w:b/>
                <w:b/>
              </w:rPr>
            </w:pPr>
            <w:r>
              <w:rPr>
                <w:b/>
              </w:rPr>
              <w:t>Коваленко Марина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оциальных выплат, финансирования и отчетности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42,5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зинская Татьяна Александ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отчетности и финансирования управления финанс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21,4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на садовом земельном участк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0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150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ова Ольга Никола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анализа и планирования доходов управления финан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70,3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986,3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евроле Клан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печаева Светлана Владими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адров управления муниципальной служб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980,5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дова Татьяна Иван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финансирования муниципальных предприятий управления финанс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359,73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84,0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Форд Фьюжен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Пудовой Т.И. сложился из нескольких источников  -  заработная плата по основному месту работы и от продажи не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астьянова Галина Ефим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отчетности и финансирования управления финан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239,8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29,4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Рено Дастер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шакова Наталья Владими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финансирования муниципальных предприятий управления финанс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92,79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00,3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Тойота </w:t>
            </w:r>
            <w:r>
              <w:rPr>
                <w:sz w:val="20"/>
                <w:szCs w:val="22"/>
                <w:lang w:val="en-US"/>
              </w:rPr>
              <w:t>Coroll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Ушаковой Н.В. сложился из нескольких источников  -  заработная плата по основному месту работы и имущественный налоговый вычет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оминых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нергосбережения, модернизации ЖКХ и эксплуатации жилищного фонда управления жилищно-коммунального хозяй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04,4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нковская Наталья Анатол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азначейства управления финанс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75,4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94,9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Хендэ Солярис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 Василий Филиппович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консультант комитета по управлению имуществом и земельными отношениями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92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66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садоводства (собственность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строение на садовом участке (собственность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 Иван Михайло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управления здравоохранения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91*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Форд Фокус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легковой автомобиль Форд Мондео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Васильева И.М. сложился из нескольких источников  -  заработная плата по основному месту работы, пенсия и доход от иной оплачиваемой деятельности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еев Альфрид Мирасо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контроля муниципального имущества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1916,7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187,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015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ков Вадим Анатолье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управления земельными отношениями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6254,5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ченко Валентина Борис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аспоряжения муниципальным имуществом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4715,29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Данченко В.Б. сложился из нескольких источников 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жеева Людмила Юр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администрации Ленинск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446,8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Нисан НОТЕ 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083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ехина Мария Викто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равового 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5757,63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Мицубиси Лансер 1,5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Лепехиной М.В. сложился из нескольких источников  -  заработная плата по основному месту работы и доход от продажи 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ушина Елена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градостроительного контроля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9739,10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500</w:t>
            </w:r>
          </w:p>
        </w:tc>
        <w:tc>
          <w:tcPr>
            <w:tcW w:w="27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6</w:t>
            </w:r>
          </w:p>
        </w:tc>
        <w:tc>
          <w:tcPr>
            <w:tcW w:w="14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Форд Фокус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Мицубиси Цедиа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евроле Ланос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6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2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65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Леушиной Е.С. сложился из нескольких источников -  заработная плата по основному месту работы и алименты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ьников Александр Владимиро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294,6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Хундай </w:t>
            </w:r>
            <w:r>
              <w:rPr>
                <w:sz w:val="20"/>
                <w:szCs w:val="22"/>
                <w:lang w:val="en-US"/>
              </w:rPr>
              <w:t>IX</w:t>
            </w:r>
            <w:r>
              <w:rPr>
                <w:sz w:val="20"/>
                <w:szCs w:val="22"/>
              </w:rPr>
              <w:t>35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Мельникова А.В. сложился из нескольких источников -  заработная плата по основному месту работы и от продажи 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ошкова Надежда Викто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аппарата администрации гор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733,8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Субару Форестер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Лада-211440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вина Любовь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управления финан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1282,5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общая совместная 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легковой автомобиль Шкода фабия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26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легковой автомобиль Мазда 3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родова Ольга Иван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равового 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039,9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общая совместная 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,3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кода Фабия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хов Юрий Александро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рганизационно-массового отдела управления по физической культуре, спорту и туризм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850,7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,0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3,16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AUDI</w:t>
            </w:r>
            <w:r>
              <w:rPr>
                <w:sz w:val="20"/>
                <w:szCs w:val="22"/>
              </w:rPr>
              <w:t xml:space="preserve"> 4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SKO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OKTAVI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шинина Инна Евген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управления финанс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260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9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7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долевая собственность, 1/6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69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Совокупный годовой доход Сушининой И.Е. сложился из нескольких источников  -  заработная плата по основному месту работы и пенсия. 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мелева Наталья Викто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администрации Правобережн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506,5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Фольксваген Тигуан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кей Константин Николае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равового обеспечения земельных, имущественных, градостроительных отношений правового 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7200,45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1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05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Rio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Яскея К.Н. сложился из нескольких источников 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шина Светлана Никола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управления здравоохранен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1561,9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1923,7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Nissa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Tiid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Nissa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Tiid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йбулатова Екатерина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-аналитического отдела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424,3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а Людмила Дмитри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правления муниципальным имуществом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4240,82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Александровой Л.Д. сложился из нескольких источников 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а Людмила Борис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53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Suzuk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X</w:t>
            </w:r>
            <w:r>
              <w:rPr>
                <w:sz w:val="20"/>
                <w:szCs w:val="22"/>
              </w:rPr>
              <w:t>4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1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лькова Татьяна Анатол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-аналитического отдела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19753,4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8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кова Ирина Никола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градостроительного контроля управления архитектуры и градостроитель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63026,7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0000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Ford</w:t>
            </w:r>
            <w:r>
              <w:rPr>
                <w:sz w:val="20"/>
                <w:szCs w:val="22"/>
              </w:rPr>
              <w:t xml:space="preserve"> «</w:t>
            </w:r>
            <w:r>
              <w:rPr>
                <w:sz w:val="20"/>
                <w:szCs w:val="22"/>
                <w:lang w:val="en-US"/>
              </w:rPr>
              <w:t>Maverick</w:t>
            </w:r>
            <w:r>
              <w:rPr>
                <w:sz w:val="20"/>
                <w:szCs w:val="22"/>
              </w:rPr>
              <w:t>»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Toyot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and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ruiser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аренда)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54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7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2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дина Светлана Семен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 управления жилищно-коммунального хозяй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62747,5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DAEWOO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MATIZ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M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01161,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легковой автомобиль Тойота королла - 106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хуринская Татьяна Валер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-аналитического отдела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35295,6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легковой автомобиль Дэу Нексия </w:t>
            </w:r>
            <w:r>
              <w:rPr>
                <w:sz w:val="20"/>
                <w:szCs w:val="22"/>
                <w:lang w:val="en-US"/>
              </w:rPr>
              <w:t>GLE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5558,8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 </w:t>
            </w:r>
          </w:p>
          <w:p>
            <w:pPr>
              <w:pStyle w:val="Normal"/>
              <w:ind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6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езмельницына Татьяна Вячеслав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оргов и котировок управления муниципального зака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954386,36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9632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АЗ 2112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Безмельницыной Т.В. сложился из нескольких источников -  заработная плата по основному месту работы и доход от продажи недвижимого имущества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а Виктория Валер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споряжения муниципальным имуществом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62,36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  <w:szCs w:val="22"/>
              </w:rPr>
              <w:t>Форд Фьюжен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Белоусовой В.В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кова Елена Борис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дров управления муниципаль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04,8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6, 5/6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19,3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  <w:szCs w:val="22"/>
              </w:rPr>
              <w:t>ГАЗ  310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шкин Евгений Ивано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споряжения муниципальным имуществом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33,25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Рено Меган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  <w:szCs w:val="22"/>
              </w:rPr>
              <w:t>УАЗ 3151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  <w:szCs w:val="22"/>
              </w:rPr>
              <w:t>автоприцеп КАВ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28,7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  <w:szCs w:val="22"/>
              </w:rPr>
              <w:t>ВАЗ 2101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Блошкина Е.И. сложился из нескольких источников - заработная плата по основному месту работы и имущественный налоговый вычет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вилова Елена Степан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споряжения муниципальным имуществом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2,7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58,9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  <w:szCs w:val="22"/>
              </w:rPr>
              <w:t>ВАЗ 211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Ирина Григор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96,9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138,5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0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та Светлана Васил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ьно-ревизионной работ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8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лова Ирина Викто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53660,9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Гайтанова Ксения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несовершеннолет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06576,7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Sko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Octavi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ералов Семен Михайло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звития и благоустройства района администрации Правобережн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85113,7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Мазда 3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3178,6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ниятуллина Наталья Никола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оргов и котировок управления муниципального заказ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03355,7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2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La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rior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6523,1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Рено Логан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рбунова Светлана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ординации промышленности и производственной сферы управления эконом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62851,2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дко Наталья Серге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ерриториального и архитектурного планирования управления архитектуры и градостроитель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53752,6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120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000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Ауди А 3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214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ненкова Анна Ирмак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несовершеннолетни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5930,66</w:t>
            </w:r>
          </w:p>
        </w:tc>
        <w:tc>
          <w:tcPr>
            <w:tcW w:w="27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4</w:t>
            </w:r>
          </w:p>
        </w:tc>
        <w:tc>
          <w:tcPr>
            <w:tcW w:w="14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Фиат Пунто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124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рьянов Игорь Викторо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езопасности управления по безопасности и взаимодействию с правоохранительными орган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72,68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Гурьянова И.В. сложился из нескольких источников -  заработная плата по основному месту работы, доход от вкладов в банках и пенс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выкина Наталья Викто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правления земельными отношениями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23,6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с земельным участком под ни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67,6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иид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 Наталья Владими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регистрации прав на земельные участки и градостроительного регулирования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68,4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Хонда Джаз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Загурская Анна Александ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несовершеннолетни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22,6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itroen C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26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Ford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арова Елена Дмитри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и благоустройства управления капитального строительства и благоустрой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66433,2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1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0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3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наев Константин Сергее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звития и благоустройства района администрации Ленинск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866,1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лимова Наталья Юр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правления земельными отношениями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816,1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3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стромыкина Зоя Федо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ординации малого предпринимательства и торговли управления экономик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3730,46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Костромыкиной З.Ф. сложился из нескольких источников -  заработная плата по основному месту работы, пенсия и доход от вкладов в банках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ва Наталья Серге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 управления жилищно-коммунального хозяй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338,2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943,2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легковой автомобиль БМВ 318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 xml:space="preserve"> (собственность)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легковой автомобиль Волга</w:t>
            </w:r>
            <w:r>
              <w:rPr>
                <w:sz w:val="20"/>
                <w:szCs w:val="22"/>
                <w:lang w:val="en-US"/>
              </w:rPr>
              <w:t>3110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 Алла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правления земельными отношениями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1079,3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юшин Николай Дмитрие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и благоустройства управления капитального строительства и благоустрой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618,1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240,0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шко</w:t>
            </w:r>
          </w:p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льга Андре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дров управления муниципальной служб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495,4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тохина Ольга Анатол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правления земельными отношениями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3475,6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3/8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кода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инских Любовь Пет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ерриториального и архитектурного планирования управления архитектуры и градостроитель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3557,13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 для ведения садоводств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3</w:t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104,8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евроле Лачетти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Лепинских Л.П. сложился из нескольких источников -  заработная плата по основному месту работы и доход от вкладов в банках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гв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Андрее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муниципального имущества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080,20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Рено Логан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982,4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Логвина В.А. сложился из нескольких источников -  заработная плата по основному месту работы и пенс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говчина Валентина Александ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главный специалист отдела развития и благоустройства района администрации Ленинск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9144,67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земельного участка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5940,7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Хундай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Логовчиной В.А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лашкина Надежда Пет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несовершеннолет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614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Малашкиной Н.П. сложился из нескольких источников -  заработная плата по основному месту работы,  пенсия и доход от вкладов в банке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нушина Юлия Александ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оргов и котировок управления муниципального заказ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9669,6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Nissa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X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Trail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легковой автомобиль Тойота</w:t>
            </w:r>
            <w:r>
              <w:rPr>
                <w:sz w:val="20"/>
                <w:szCs w:val="22"/>
                <w:lang w:val="en-US"/>
              </w:rPr>
              <w:t xml:space="preserve"> Corolla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ркова Наталья Владими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ьно-ревизионн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102,3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комнаты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1735,9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Chevrole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acetti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комнаты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56" w:first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атвеева Ольга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ный специалист отдела экологического контроля управления охраны окружающей среды и экологического контро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3670,5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аткина</w:t>
            </w:r>
          </w:p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льга Владими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ный специалист отдела кадров управления муниципальной служб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1951,1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2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гунова Маргарита Григор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7646,18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56" w:first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6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212,8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ОКА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1111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eed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овый 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Мигуновой М.Г. сложился из нескольких источников -  заработная плата по основному месту работы и пенс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ронова Елена Александ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ендных отношений и наружной рекламы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6465,6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земельном участк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133,0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Чери Фора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ронова Светлана Валентин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165,8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3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pectr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342,2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исеева Надежда Викто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правления земельными отношениями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57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Renaul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Megane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2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автомобиль ГАЗ 33021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каева Анна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-аналитического отдела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865,5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Nissa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Juke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вокрещенова Ирина Аркад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390,5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9/26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кова Наталья Анатол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ординации промышленности и производственной сферы управления эконом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302,9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анасенко Марина Михайл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ьно-ревизионн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415,50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3283,1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Нива 2121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Chevrole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ruze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 Панасенко М.М. сложился из нескольких источников -  заработная плата по основному месту работы и имущественный налоговый вычет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анкратова Ирина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и благоустройства управления капитального строительства и благоустрой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869,2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RIO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анферова Ольга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о делам несовершеннолетних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37,1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тренко Дмитрий Анатолье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налитического отдела управления по безопасности и взаимодействию с правоохранительными органа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3450,90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Chevrole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KLAN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Петренко Д.А. сложился из нескольких источников -  заработная плата по основному месту работы, доход от продажи движимого имущества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тникова Светлана Вячеслав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85,44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39,2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4/7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Плотниковой С.В. сложился из нескольких источников -  заработная плата по основному месту работы и доход от работы по совместительству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лякова Татьяна Пет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 арендных отношений и наружной рекламы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53,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8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КИА Спектра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пкова Мария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и благоустройства управления капитального строительства и благоустрой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68,9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тигова Наталья Михайл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архив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65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pectr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Потиговой Н.М. сложился из нескольких источников -  заработная плата по основному месту работы и пенс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щарук Виктор Аркадье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01,45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ГАЗ 310290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58,4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Пращарук В.А. сложился из нескольких источников -  заработная плата по основному месту работы, пенсия и доход от вкладов в банках и иных кредитных организациях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копьева Наталья Вячеслав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47,5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04,7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Chevrole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kla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J</w:t>
            </w:r>
            <w:r>
              <w:rPr>
                <w:sz w:val="20"/>
                <w:szCs w:val="22"/>
              </w:rPr>
              <w:t xml:space="preserve"> 200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Прокопьевой Н.В. сложился из нескольких источников -  заработная плата по основному месту работы и доход от продажи не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тушко Александра Никола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езопасности управления по безопасности и взаимодействию с правоохранительными орган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89,4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06,0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цова Татьяна Никола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38,0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40,2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кода Октавиа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ядчикова Наталия Андр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ный специалист отдела координации промышленности и производственной сферы управления эконом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57,4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авенок Марина Анатол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главный специалист отдела развития и благоустройства района администрации Правобережн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27,7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39,0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КИА СИД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алимоненко Елена Пет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обилизационной работ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9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имова Светлана Анатол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оргов и котировок управления муниципального зака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174,8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арафанникова Оксана Анатол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-аналитического отдела комитета по управлению имуществом и земельными отно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9623,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hanging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ированное жилое помещение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илин Константин Геннадье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и благоустройства управления капитального строительства и благоустрой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87527,66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Sko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Oktavi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77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илин К.Г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иражетдинова Юлия Ильяс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регистрации прав на земельные участки и градостроительного регулирования управления архитектуры и градостроитель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163,7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Тойота Карина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0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мирнов Дмитрий Андрее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езопасности управления по безопасности и взаимодействию с правоохранительными орган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579,6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но Меган 3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ловьев Сергей Геннадье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обилизационной работ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9386,31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эу Нексия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,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5506,1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оловьева С.Г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олярова Евгения Андр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несовершеннолет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45,7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чева Ирина Серге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кадров управления муниципальной службы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28,64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вартира (общая совместная 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0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356,2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Хонда фит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Мазда Демио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ычевой И.С. сложился из нескольких источников -  заработная плата по основному месту работы и материнский капитал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расова Любовь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10815,4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Фольксваген Голф Хэтч-Бэк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слицкая Юлия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37,4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6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евроле Авео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рещенко Ирина Валентин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градостроительного контроля управления архитектуры и градостроитель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348,46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9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8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8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33,4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Терещенко И.В. сложился из нескольких источников -  заработная плата по основному месту работы,  пособие, пенсия и доход от продажи недвижимости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мохина Татьяна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 управления жилищно-коммунального хозяй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31,4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орченюк Елена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6014,65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 (долевая собственность, 1/4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  <w:br/>
              <w:t>Киа Рио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Торченюк Е.А. сложился из нескольких источников -  заработная плата по основному месту работы и страховая выплат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сова Ирина Юр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градостроительного контроля управления архитектуры и градостроитель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81,05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8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5,3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6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28,1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Reno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ogan</w:t>
            </w:r>
            <w:r>
              <w:rPr>
                <w:sz w:val="20"/>
                <w:szCs w:val="22"/>
              </w:rPr>
              <w:t xml:space="preserve"> (собственность)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1111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8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5,3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6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2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Усовой И.Ю. сложился из нескольких источников -  заработная плата по основному месту работы, доход от продажи недвижимого имущества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оменко Дмитрий Александро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учета и регистрации прав на земельные участки и градостроительного регулирования управления архитектуры и градостроительства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570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кода Фабия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9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Хоменко Д.А. сложился из нескольких источников -  заработная плата по основному месту работы и доход от продажи не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уртин Кирилл Сергее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ординации малого предпринимательства и торговли управления эконом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93,1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Шаменкова Елена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главный специалист отдела торгов и котировок управления муниципального зака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616,32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легковой автомобиль ВАЗ 21102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2036,7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Шаменковой Е.А. сложился из нескольких источников -  заработная плата по основному месту работы, доход от продажи движимого имущества и имущественный налоговый вычет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еленко Елена Анатол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главный специалист отдела арендных отношений и наружной рекламы комитета по управлению имуществом и земельными отношениям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800,03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455,4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</w:rPr>
              <w:t xml:space="preserve">Мотоцикл Ямаха </w:t>
            </w:r>
            <w:r>
              <w:rPr>
                <w:sz w:val="20"/>
                <w:lang w:val="en-US"/>
              </w:rPr>
              <w:t>YBR125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Шеленко Е.А. сложился из нескольких источников -  заработная плата по основному месту работы и  доход от продажи не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ершень Елена Анатол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главный специалист отдела развития и благоустройства района администрации Ленинск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25,9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устикова Светлана Юр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дров управления муниципаль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31,8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416,4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8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Hyunda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Accent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Щербина Кристина Владими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оргов и котировок управления муниципального зака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25,04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09,5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2"/>
              </w:rPr>
              <w:t>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Toyot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oroll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Щербина К.В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ерепенко Вера Афанас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55,98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Рено Флюенс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  <w:br/>
              <w:t>Дэу Нексия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Черепенко В.А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Юрченко Светлана Алекс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94,5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27,5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Ситроен С 4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3/5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Ячменева Олеся Юр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налитического отдела управления по безопасности и взаимодействию с правоохранительными орган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07,31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Хендэ солярис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6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Ячменевой О.Ю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ьмухаметов Роман Сайфуллович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азвития и благоустройства района администрации Правобережн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570,12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кода Октавиа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Альмухаметова Р.С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никина Светлана Викто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42,77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Аникиной С.В. сложился из нескольких источников -  заработная плата по основному месту работы и работы по совместительству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стафьева Анна Евген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0"/>
              </w:rPr>
              <w:t>ведущий специалист отдела торгов и котировок управления муниципального заказ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31,5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евроле Лацетти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98,8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Пежо 308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150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азымина Наталья Алекс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азвития и благоустройства района администрации Ленинск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11,57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34,2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Базыминой Н.А. сложился из нескольких источников -  заработная плата по основному месту работы и алименты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елан Светлана Никола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02,15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1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9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55,5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1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Мицубиси Аутлендер 2,0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6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Белан С.Н. сложился из нескольких источников -  заработная плата по основному месту работы и имущественный налоговый вычет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еляева Капиталина Иван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азвития и благоустройства района администрации Ленинск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241,60</w:t>
            </w:r>
            <w:r>
              <w:rPr/>
              <w:t>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Дэу Матиз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участо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Беляевой К.И. сложился из нескольких источников -  заработная плата по основному месту работы и от работы по совместительству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еляева Анастасия Анатол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6892,3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90842,9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Citroen</w:t>
            </w:r>
            <w:r>
              <w:rPr>
                <w:sz w:val="20"/>
                <w:szCs w:val="22"/>
              </w:rPr>
              <w:t xml:space="preserve"> С4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ольшакова Ольга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и регистрации прав на земельные участки и градостроительного регулирования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852,6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8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ородай Кристина Владими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646,4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181,5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рызгалова Татьяна Владими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градостроительного контроля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28137,1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52,2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енкова Наталья Валентин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887,3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Ниссан Джук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Мицубиси Галант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0" w:right="-221"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0" w:right="-221"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овк Евгения Андр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делам несовершеннолет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518,8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кода Октавиа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автомобиль КАМАЗ 5511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нисова Елена Викто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учета и регистрации прав на земельные участки и градостроительного регулирования управления архитектуры и градостроитель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39,5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8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Toyot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oroll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рапеко Кристина Анатол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оргов и котировок управления муниципального зака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13,1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03,7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вланова Светлана Васил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89,8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6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Хенде Елантра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фременкова Юлия Олег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09,6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11,5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Lada</w:t>
            </w:r>
            <w:r>
              <w:rPr>
                <w:sz w:val="20"/>
                <w:szCs w:val="22"/>
              </w:rPr>
              <w:t xml:space="preserve"> 217230 </w:t>
            </w:r>
            <w:r>
              <w:rPr>
                <w:sz w:val="20"/>
                <w:szCs w:val="22"/>
                <w:lang w:val="en-US"/>
              </w:rPr>
              <w:t>Priora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Peugeot 307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Жовнир Наталья Павл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09,9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  <w:br/>
              <w:t>ВАЗ 11183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8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вируха Юлия Эдуард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61,8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36,0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108" w:hanging="0"/>
              <w:jc w:val="center"/>
              <w:rPr>
                <w:sz w:val="20"/>
                <w:szCs w:val="22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лепина Алина Георги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азвития и благоустройства района администрации Ленинск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43,4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кода Фабия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ванова Татьяна Юр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4648,80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Ивановой Т.Ю. сложился из нескольких источников -  заработная плата по основному месту работы и доход от продажи 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дошникова Клавдия Никола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делам архив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7573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830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Wolksvage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olo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Кадошниковой К.Н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ткова Ольга Валентин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азвития и благоустройства района администрации Правобережн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053,0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селева Татьяна Пет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жилищного отдела управления жилищно-коммунального хозяй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3519,3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164,7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обова Светлана Никола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азвития и благоустройства района администрации Ленинск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34,9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06,1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SKO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Oktav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Tour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ртункова Елена Владими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и регистрации прав на земельные участки и градостроительного регулирования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773,0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Легковой автомобиль ВАЗ 2106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400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солапова Анастасия Серге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делам несовершеннолетни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08,9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47,9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  <w:szCs w:val="22"/>
              </w:rPr>
              <w:t>ВАЗ 21213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1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8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Ложкина Елена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ведущий специалист 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3551,2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Легковой автомобиль ВАЗ 2109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00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салямова Елена Васил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ведущий специалист 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7219,0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Киа Пиканто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3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икифорова Наталья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Cs w:val="20"/>
              </w:rPr>
            </w:pPr>
            <w:r>
              <w:rPr>
                <w:sz w:val="22"/>
                <w:szCs w:val="20"/>
              </w:rPr>
              <w:t>ведущий специалист отдела развития и благоустройства района администрации Правобережного района города Магнитогорс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585,8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общая совместная 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вод Олеся Игор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и регистрации прав на земельные участки и градостроительного регулирования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1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Опель Корса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ВАЗ 21053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кунева Веселина Васил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и регистрации прав на земельные участки и градостроительного регулирования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87,5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86,5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Шевроле Нива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трова Елена Валер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делам несовершеннолетни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7,2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Грит Волл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труша Юлия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90,7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илымская Лилия Фарит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4,4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56,0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ДЭУ Матиз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менская Александра Александ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35,6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3394,94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  <w:br/>
              <w:t>КИА Серато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ыжкина Елена Викто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ущий специалист жилищного отдела управления жилищно-коммунального хозяйства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3077,19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Рыжкиной Е.В. сложился из нескольких источников -  заработная плата по основному месту работы  и пособие на ребенка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ычкова Вера Борис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 специалист отдела по делам несовершеннолетни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029,15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Citroe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</w:t>
            </w:r>
            <w:r>
              <w:rPr>
                <w:sz w:val="20"/>
                <w:szCs w:val="22"/>
              </w:rPr>
              <w:t>4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900,8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Chevrolet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sz w:val="20"/>
                <w:szCs w:val="22"/>
                <w:lang w:val="en-US"/>
              </w:rPr>
              <w:t>KL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T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sz w:val="20"/>
                <w:szCs w:val="22"/>
                <w:lang w:val="en-US"/>
              </w:rPr>
              <w:t>Aveo</w:t>
            </w:r>
            <w:r>
              <w:rPr>
                <w:sz w:val="20"/>
                <w:szCs w:val="22"/>
              </w:rPr>
              <w:t>)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амигуллин Шавкат Минулови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 специалист отдела мобилизационн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5484,68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Форд Фокус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пруг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459,4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амигуллина Ш.М. сложился из нескольких источников -  заработная плата по основному месту работы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евостьянова Елена Анатоль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ведущий специалист отдела развития и благоустройства района администрации Правобережн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035,4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ая собственность, 1/121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23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108000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пруг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7291,6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074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 Т-40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213 земельного участка с/х назначения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23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108000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епанец Людмила Михайл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 специалист отдела экологического контроля управления охраны окружающей среды и экологического контро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4434,1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4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тепанец Л.М. сложился из нескольких источников -  заработная плата по основному месту работы  и пенсия.</w:t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упина Наталия Викто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дущий специалист отдела территориального и архитектурного планирования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6349</w:t>
            </w:r>
            <w:r>
              <w:rPr>
                <w:sz w:val="22"/>
              </w:rPr>
              <w:t>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Ступиной Н.В. сложился из нескольких источников -  заработная плата по основному месту работы  и доход от продажи недвижимого имуществ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харева Наталья Вадим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дущий специалист отдела по делам несовершеннолет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4301,2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8,7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ймасова Аемгуль Алибек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дущий специалист отдела по делам несовершеннолет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783,78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имофеева Наталья Фарит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>ведущий специалист отдела торгов и котировок управления муниципального заказ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для ведения садоводств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 (долевая собственность, 1/4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строение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1486,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Suzuk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X</w:t>
            </w:r>
            <w:r>
              <w:rPr>
                <w:sz w:val="20"/>
                <w:szCs w:val="22"/>
              </w:rPr>
              <w:t>4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скова Татьяна Николае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961,92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земельный участок (долевая собственность, 1/</w:t>
            </w:r>
            <w:r>
              <w:rPr>
                <w:sz w:val="20"/>
                <w:szCs w:val="22"/>
                <w:lang w:val="en-US"/>
              </w:rPr>
              <w:t>2</w:t>
            </w:r>
            <w:r>
              <w:rPr>
                <w:sz w:val="20"/>
                <w:szCs w:val="22"/>
              </w:rPr>
              <w:t>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3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окина Елена Анатоль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1580,9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1179,79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061 (собственность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Тойота Виста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 (долевая собственность, 1/3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Чеблукова Ангелина Владимировна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ведущий специалист  отдела развития и благоустройства района администрации Орджоникидзевского района города Магнитогорс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335137,69*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городный участок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легковой автомобиль Форд Фьюжен (собственность)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(пожизненное наследуемое владение)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2,07</w:t>
            </w:r>
          </w:p>
        </w:tc>
        <w:tc>
          <w:tcPr>
            <w:tcW w:w="14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,8</w:t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 (долевая собственность, 1/2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8</w:t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ын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7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38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овокупный годовой доход Чеблуковой А.В. сложился из нескольких источников -  заработная плата по основному месту работы и алименты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Шейникова Наталья Александро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 управления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85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Vortex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Tingle</w:t>
            </w:r>
            <w:r>
              <w:rPr>
                <w:sz w:val="20"/>
                <w:szCs w:val="22"/>
              </w:rPr>
              <w:t xml:space="preserve"> (собственность)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000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чь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Ямпольская Ольга Сергеевн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и регистрации прав на земельные участки и градостроительного регулирования управления архитектуры и градостро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3896,07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221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пруг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301,31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, срок аренды 10 лет)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5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rebuchet MS" w:hAnsi="Trebuchet MS" w:cs="Trebuchet MS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40:00Z</dcterms:created>
  <dc:creator>kashenko_ev</dc:creator>
  <dc:description/>
  <cp:keywords/>
  <dc:language>en-US</dc:language>
  <cp:lastModifiedBy>kushko_oa</cp:lastModifiedBy>
  <cp:lastPrinted>2011-05-14T15:32:00Z</cp:lastPrinted>
  <dcterms:modified xsi:type="dcterms:W3CDTF">2014-05-22T10:25:00Z</dcterms:modified>
  <cp:revision>4</cp:revision>
  <dc:subject/>
  <dc:title>Сведения о доходах, имуществе и обязательствах имущественного характера лиц, замещающих должности муниципальной службы города Магнитогорска за период с 1 января по 31 декабря 2010 года</dc:title>
</cp:coreProperties>
</file>