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убликования сведений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их (муниципальных) служащих Челябинской области, лиц, замещающих государственные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авительстве Челябинской области (муниципальные должности в органах местного самоуправления)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фициальных сайтах органов государственной власти (местного самоуправления) Челяби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фициальных средствах массовой информации Челяби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1 января 2011 г. по 31 декабря 2011 г. </w:t>
      </w:r>
    </w:p>
    <w:p>
      <w:pPr>
        <w:pStyle w:val="Normal"/>
        <w:jc w:val="center"/>
        <w:rPr/>
      </w:pPr>
      <w:r>
        <w:rPr/>
        <w:t>муниципальных служащих администрации Нагайбакского муниципального района Челяби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880"/>
        <w:gridCol w:w="1929"/>
        <w:gridCol w:w="1902"/>
        <w:gridCol w:w="1074"/>
        <w:gridCol w:w="1556"/>
        <w:gridCol w:w="1571"/>
        <w:gridCol w:w="1596"/>
        <w:gridCol w:w="1074"/>
        <w:gridCol w:w="1317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</w:tc>
        <w:tc>
          <w:tcPr>
            <w:tcW w:w="6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 ения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илов Каирбек Хаким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агайбакского муниципального райо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99,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е участ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приусадеб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.огор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 металличе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а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в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ара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13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6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04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седес Бенз Е 240 2004 г. выпу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втоприцеп для легкового автомобиля ПТЗ 13 2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45,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ова Галина Александро-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район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46,76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Камри Грация общ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613,13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2/3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земельный участок 2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2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1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ров Иван Кузьм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95,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860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560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Легковой автомобиль ВАЗ-2105 2)Автоприцеп «Сарма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рактор МТЗ-1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80,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егковой автомобиль: 1. ГАЗ-3110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340 Х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ива Шевро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енко Александра Иван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ая дела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98137,93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а Людмила Юрь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53,81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ДЭУ МАТИЗ лич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4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90,14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4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 лич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Елена Олег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344,95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лександр Владимир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моло-дежью и спорт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6191,24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ов Нурболат Каирбек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08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18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чина Ольга Витальевн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авов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47,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ов Андрей Петр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изводствен-н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13,13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1/3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1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3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1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46,76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Камри Грац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имова Ольга Матве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57,96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5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7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2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-21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рузовой автомобиль КАМАЗ 55102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атулин Рамиль Галимзян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экономике, муниципальному имуществу и земельным отношения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06,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1/5 до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½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83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ЭУ-Нексия СН 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йрови СН общ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83,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1/5 до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½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83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ЭУ-Нексия СН 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йрови СН общ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ченко Любовь Анатоль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01,44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раева Зинаида Пет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ия дела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6314,5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26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3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1:00Z</dcterms:created>
  <dc:creator>User</dc:creator>
  <dc:description/>
  <cp:keywords/>
  <dc:language>en-US</dc:language>
  <cp:lastModifiedBy>Admin</cp:lastModifiedBy>
  <dcterms:modified xsi:type="dcterms:W3CDTF">2013-07-09T12:38:00Z</dcterms:modified>
  <cp:revision>3</cp:revision>
  <dc:subject/>
  <dc:title>Форма </dc:title>
</cp:coreProperties>
</file>