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убликования сведений 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ских (муниципальных) служащих Челябинской области, лиц, замещающих государственные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равительстве Челябинской области (муниципальные должности в органах местного самоуправления)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фициальных сайтах органов государственной власти (местного самоуправления) Челяби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фициальных средствах массовой информации Челяби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с 1 января 2011 г. по 31 декабря 2011 г. </w:t>
      </w:r>
    </w:p>
    <w:p>
      <w:pPr>
        <w:pStyle w:val="Normal"/>
        <w:jc w:val="center"/>
        <w:rPr/>
      </w:pPr>
      <w:r>
        <w:rPr/>
        <w:t>муниципальных служащих администрации Нагайбакского муниципального района Челяби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877"/>
        <w:gridCol w:w="1929"/>
        <w:gridCol w:w="1902"/>
        <w:gridCol w:w="1074"/>
        <w:gridCol w:w="1556"/>
        <w:gridCol w:w="1571"/>
        <w:gridCol w:w="1596"/>
        <w:gridCol w:w="1074"/>
        <w:gridCol w:w="1303"/>
      </w:tblGrid>
      <w:tr>
        <w:trPr/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</w:tc>
        <w:tc>
          <w:tcPr>
            <w:tcW w:w="6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 е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илов Каирбек Хаким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агайбакского муниципального райо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699,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е участ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приусадеб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.огор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 металличе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а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в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ара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13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6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204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седес Бенз Е 240 2004 г. выпу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втоприцеп для легкового автомобиля ПТЗ 13 2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илова Роза Абдулла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45,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ова Галина Александро-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района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9,83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Камри Грация общ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ов Андрей Петр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13,13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2/3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2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2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1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еров Иван Кузьм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195,00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8607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560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Легковой автомобиль ВАЗ-2105 2)Автоприцеп «Сарма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рактор МТЗ-10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ерова Ирина Ивано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80,00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егковой автомобиль: 1. ГАЗ-3110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340 Х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ива Шевро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еров Даниля Иван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еров Егор Иван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еров Кузьма Иван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енко Александра Ивано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ая дела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98137,93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3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а Людмила Юрь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53,81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ДЭУ МАТИЗ лич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45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 Сергей Виктор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90,14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4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 лич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 Юрий Сергее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Елена Олего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44,95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Александр Владимир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моло-дежью и спорт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91,24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ов Нурболат Каирбек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08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ыпбергенова Акмаралл Шукиро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18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ирбекова Айжан Нурболатовн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чина Ольга Витальевна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авов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47,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ов Андрей Петр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изводствен-ного отде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63,11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1/3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1/3 до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3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41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шимова Галина Александро-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46,76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Камри Грац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имова Ольга Матве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57,96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5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7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2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имов Валерий Петр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ВАЗ-21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грузовой автомобиль КАМАЗ 55102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гатулин Рамиль Галимзян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экономике, муниципальному имуществу и земельным отношения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06,00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1/5 дол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½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83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ЭУ-Нексия СН 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йрови СН общ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гатулина Тамара Василь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83,00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1/5 дол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½ до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земельный 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83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ЭУ-Нексия СН 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йрови СН общ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ченко Любовь Анатоль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01,44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раева Зинаида Петро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ия дела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6314,5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26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3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08:00Z</dcterms:created>
  <dc:creator>User</dc:creator>
  <dc:description/>
  <cp:keywords/>
  <dc:language>en-US</dc:language>
  <cp:lastModifiedBy>upr_d067404</cp:lastModifiedBy>
  <dcterms:modified xsi:type="dcterms:W3CDTF">2012-05-15T11:50:00Z</dcterms:modified>
  <cp:revision>62</cp:revision>
  <dc:subject/>
  <dc:title>Форма </dc:title>
</cp:coreProperties>
</file>