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убликования сведений о доходах, об имуществе и обязательствах имущественного характера государств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жданских (муниципальных) служащих Челябинской области, лиц, замещающих государственные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равительстве Челябинской области (муниципальные должности в органах местного самоуправления),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фициальных сайтах органов государственной власти (местного самоуправления) Челяби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фициальных средствах массовой информации Челяби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/>
      </w:pPr>
      <w:r>
        <w:rPr/>
        <w:t xml:space="preserve">с 1 января 2012 г. по 31 декабря 2012 г. </w:t>
      </w:r>
    </w:p>
    <w:p>
      <w:pPr>
        <w:pStyle w:val="Normal"/>
        <w:jc w:val="center"/>
        <w:rPr/>
      </w:pPr>
      <w:r>
        <w:rPr/>
        <w:t>Глав сельских и городского поселений Нагайбакского муниципального района Челябинской области</w:t>
      </w:r>
    </w:p>
    <w:p>
      <w:pPr>
        <w:pStyle w:val="Normal"/>
        <w:jc w:val="center"/>
        <w:rPr/>
      </w:pPr>
      <w:r>
        <w:rPr/>
      </w:r>
    </w:p>
    <w:tbl>
      <w:tblPr>
        <w:tblW w:w="15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582"/>
        <w:gridCol w:w="1895"/>
        <w:gridCol w:w="2015"/>
        <w:gridCol w:w="1043"/>
        <w:gridCol w:w="1270"/>
        <w:gridCol w:w="2169"/>
        <w:gridCol w:w="1568"/>
        <w:gridCol w:w="1057"/>
        <w:gridCol w:w="1270"/>
      </w:tblGrid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отчетный период</w:t>
            </w:r>
          </w:p>
        </w:tc>
        <w:tc>
          <w:tcPr>
            <w:tcW w:w="6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-щадь (кв.м.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-н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с указанием вида и марк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-н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ков Геннадий Николае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Куликовского сельского посел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0297,89 руб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(аренд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910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92,77 руб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гитдинов Борис Александро-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Фершампе-нуазского  сельского посел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153,90 руб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1/2  доля квартиры в  2-х квартирном жилом до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1/2 доля земельного участк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1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 Лефан-Солано (индивидуальный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емь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Кассельского сельского посел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334,66 руб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 ½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 ½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 ½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ай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12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214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Автомобиль NEXIA№2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Трактор Беларусь МТЗ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86.51 руб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 ½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 ½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земельный участок ½ доля (пай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12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214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тазин Даньяр Миндагалее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Балканского сельского посел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336687,77 руб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¼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 ¼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 ¼ дол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 8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3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)34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107644,94 руб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квартира ¼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 ¼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земельный участок ¼ дол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8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3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)345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кин Владимир Сергее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Южного городского посел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322,40руб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земельный участок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 11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9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12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легковой автомобиль: Тойота «Платц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трактор Т-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ММВЗ-31121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39,41 руб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тюков Анатолий Николае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Нагайбакского сельского посел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591,55 руб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1/3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 1/3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 1/3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8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9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854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легковой автомобиль-Ваз 2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легковой автомобиль  Фольксваген Пол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200 руб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квартира 1/3 доля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sz w:val="22"/>
                <w:szCs w:val="22"/>
              </w:rPr>
              <w:t>земельный участок 1/3 доля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 дол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8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9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854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 Николай Павл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Остро-ленского сельского посел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4295,96 руб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½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) земельный участок (общ.соб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земельный участок(общ.собс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421,33 руб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бщ.собст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sz w:val="22"/>
                <w:szCs w:val="22"/>
              </w:rPr>
              <w:t>земельный участок (общ.собст.)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2106 индивидуальный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-лачет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ов Сергей Геннадье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8757,85 руб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2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– 1/4</w:t>
            </w:r>
          </w:p>
          <w:p>
            <w:pPr>
              <w:pStyle w:val="Normal"/>
              <w:ind w:left="502" w:hanging="360"/>
              <w:jc w:val="center"/>
              <w:rPr/>
            </w:pPr>
            <w:r>
              <w:rPr>
                <w:sz w:val="22"/>
                <w:szCs w:val="22"/>
              </w:rPr>
              <w:t>2) земельный участок</w:t>
            </w:r>
          </w:p>
          <w:p>
            <w:pPr>
              <w:pStyle w:val="Normal"/>
              <w:ind w:left="502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0,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 1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легковой автомобиль ВАЗ 2107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 трактор МТЗ-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трактор Т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комбайн СК -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комбайн СКД - 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72,22 руб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1/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60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 руб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2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– 1/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0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ков Юрий Анатолье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рсинского сельского посел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8492.36 руб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2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ind w:left="502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 ½ доля</w:t>
            </w:r>
          </w:p>
          <w:p>
            <w:pPr>
              <w:pStyle w:val="Normal"/>
              <w:ind w:left="502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 ½ доля</w:t>
            </w:r>
          </w:p>
          <w:p>
            <w:pPr>
              <w:pStyle w:val="Normal"/>
              <w:ind w:left="502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7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60.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106.0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легковой автомобиль ВАЗ 21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легковой автомобиль ДЭУ Нек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9965.78 руб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2 дол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земельный участок 1/2 дол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60.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106.0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49.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2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Георгий Владимир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арижского сельского посел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2073 руб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2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  <w:p>
            <w:pPr>
              <w:pStyle w:val="Normal"/>
              <w:ind w:left="502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земельный участок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легковой автомобиль ВАЗ 2110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 трактор Т-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тележка ПТС-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755,37 руб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70" w:hanging="51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1:53:00Z</dcterms:created>
  <dc:creator>User</dc:creator>
  <dc:description/>
  <cp:keywords/>
  <dc:language>en-US</dc:language>
  <cp:lastModifiedBy>Surmenev</cp:lastModifiedBy>
  <cp:lastPrinted>2013-07-09T16:32:00Z</cp:lastPrinted>
  <dcterms:modified xsi:type="dcterms:W3CDTF">2013-07-09T11:53:00Z</dcterms:modified>
  <cp:revision>2</cp:revision>
  <dc:subject/>
  <dc:title>Форма</dc:title>
</cp:coreProperties>
</file>