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убликования сведений о доходах, об имуществе и обязательствах имущественного характера государств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жданских (муниципальных) служащих Челябинской области, лиц, замещающих государственные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равительстве Челябинской области (муниципальные должности в органах местного самоуправления),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фициальных сайтах органов государственной власти (местного самоуправления) Челяби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фициальных средствах массовой информации Челяби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/>
      </w:pPr>
      <w:r>
        <w:rPr/>
        <w:t xml:space="preserve">с 1 января 2012 г. по 31 декабря 2012 г. </w:t>
      </w:r>
    </w:p>
    <w:p>
      <w:pPr>
        <w:pStyle w:val="Normal"/>
        <w:jc w:val="center"/>
        <w:rPr/>
      </w:pPr>
      <w:r>
        <w:rPr/>
        <w:t>муниципальных служащих администрации Нагайбакского муниципального района Челябинской области</w:t>
      </w:r>
    </w:p>
    <w:p>
      <w:pPr>
        <w:pStyle w:val="Normal"/>
        <w:jc w:val="center"/>
        <w:rPr/>
      </w:pPr>
      <w:r>
        <w:rPr/>
      </w:r>
    </w:p>
    <w:tbl>
      <w:tblPr>
        <w:tblW w:w="15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808"/>
        <w:gridCol w:w="1896"/>
        <w:gridCol w:w="1929"/>
        <w:gridCol w:w="1075"/>
        <w:gridCol w:w="1530"/>
        <w:gridCol w:w="1929"/>
        <w:gridCol w:w="1569"/>
        <w:gridCol w:w="1057"/>
        <w:gridCol w:w="1103"/>
      </w:tblGrid>
      <w:tr>
        <w:trPr/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отчетный период</w:t>
            </w:r>
          </w:p>
        </w:tc>
        <w:tc>
          <w:tcPr>
            <w:tcW w:w="6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с указанием вида и мар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 ения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илов Каирбек Хакимович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Нагайбакского муниципального райо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405,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е участ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приусадеб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огор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араж металл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Ба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ав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ара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13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6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204,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1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Легковые 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седес Бенз Е 240 2004 г. выпу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втоприцеп для легкового автомобиля ПТЗ 13 28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904,05 ру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нный счет на сумму 157368,05 руб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-х комнатн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RAV-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ова Галина Александро-в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лавы района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757,96 руб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айота Камри Грация общ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6663,00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зит на сумму 260495,49 руб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 2/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 земельный участок 2/3 дол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53,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81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12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еров Иван Кузьмич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райо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592,65 руб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земельный участо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78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6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82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53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)Автоприцеп «Сарма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трактор МТЗ-102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99,36 руб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83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83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 1. Нива Шевролет (индивидуальный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менев Иван Васильевич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яющий делам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81623,01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в Сбербанке 12506,39 руб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(общ.дол. 1/3 ч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 (общ.дол 1/3ч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 (общ.дол. 1/3ч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84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127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117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индивидуальный </w:t>
            </w:r>
            <w:r>
              <w:rPr>
                <w:sz w:val="22"/>
                <w:szCs w:val="22"/>
                <w:lang w:val="en-US"/>
              </w:rPr>
              <w:t>FIAT</w:t>
            </w:r>
            <w:r>
              <w:rPr>
                <w:sz w:val="22"/>
                <w:szCs w:val="22"/>
              </w:rPr>
              <w:t xml:space="preserve"> 178</w:t>
            </w:r>
            <w:r>
              <w:rPr>
                <w:sz w:val="22"/>
                <w:szCs w:val="22"/>
                <w:lang w:val="en-US"/>
              </w:rPr>
              <w:t>CYN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lbe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елева Людмила Юрьев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браз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4096,14 руб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ДЭУ МАТИЗ личн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2028,91 руб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Жилой дом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45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25 личн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Елена Олегов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ультур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8560,83 руб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варти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4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3109,31 руб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варти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4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ов Нурболат Каирбекович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равового отдел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43705,73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Депозит 100000,00 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Депозит 108798,57 руб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83676,43 руб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варти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8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чина Ольга Витальевн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равового отдел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918,11 руб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озит на сумму 4895,98 руб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ов Андрей Петрович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роизводствен-ного отдел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663,00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зит на сумму 260495,49 руб.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 2/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 2/3 дол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53,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81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12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757,96 руб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айота Камри Грация общ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имова Ольга Матвеев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ЗАГ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8578,21 руб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земельный участок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5,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37,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32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Легковой автомобиль ВАЗ-21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грузовой автомобиль КАМАЗ 55102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гатулин Рамиль Галимзянович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по экономике, муниципальному имуществу и земельным отношения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9929,80 руб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квартира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 (индивидуальный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) 83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ЭУ-Нексия СН 2008 г.общ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9454,00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в Сбербанке на сумму 14424,84 руб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квартира ½ дол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) земельный участок (индивидуальный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83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ченко Любовь Анатольев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архитектур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2899,97 руб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раева Зинаида Петров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управлениия делами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4191,28 руб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участо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). 126,5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). 138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леуба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ыт Нурсултанов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архивного отдел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87,00 руб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индивидуальная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 Михаил Петрович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питального строитель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475,28 руб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 (инди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1/2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Земельный участо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.143,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.58,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156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.115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Рено-Несан (индив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ИЖ 2715-014-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329,76 руб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1/2 доля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-Бенц (индив.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21:00Z</dcterms:created>
  <dc:creator>User</dc:creator>
  <dc:description/>
  <cp:keywords/>
  <dc:language>en-US</dc:language>
  <cp:lastModifiedBy>Nat_Petr</cp:lastModifiedBy>
  <dcterms:modified xsi:type="dcterms:W3CDTF">2013-05-27T09:27:00Z</dcterms:modified>
  <cp:revision>8</cp:revision>
  <dc:subject/>
  <dc:title>Форма</dc:title>
</cp:coreProperties>
</file>