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>СВЕД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>о доходах, об имуществе и обязательствах</w:t>
        <w:br/>
        <w:t>имущественного характера муниципальных служащих Нязепетровского муниципального района</w:t>
        <w:br/>
        <w:t xml:space="preserve"> за отчетный периодс 1 января 2010 г. по 31 декабря 2010 г.</w:t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974"/>
        <w:gridCol w:w="1699"/>
        <w:gridCol w:w="1421"/>
        <w:gridCol w:w="1987"/>
        <w:gridCol w:w="17"/>
        <w:gridCol w:w="1674"/>
        <w:gridCol w:w="9"/>
        <w:gridCol w:w="1550"/>
        <w:gridCol w:w="14"/>
        <w:gridCol w:w="1119"/>
        <w:gridCol w:w="18"/>
        <w:gridCol w:w="1558"/>
      </w:tblGrid>
      <w:tr>
        <w:trPr/>
        <w:tc>
          <w:tcPr>
            <w:tcW w:w="2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должность</w:t>
            </w:r>
          </w:p>
        </w:tc>
        <w:tc>
          <w:tcPr>
            <w:tcW w:w="19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Декларированный годовой доход за  отчетный период</w:t>
            </w:r>
          </w:p>
        </w:tc>
        <w:tc>
          <w:tcPr>
            <w:tcW w:w="679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площадь (кв.</w:t>
            </w:r>
            <w:r>
              <w:rPr>
                <w:rFonts w:ascii="Times New Roman" w:hAnsi="Times New Roman"/>
                <w:b/>
                <w:sz w:val="20"/>
                <w:szCs w:val="24"/>
                <w:lang w:val="en-US" w:eastAsia="ru-RU"/>
              </w:rPr>
              <w:t> </w:t>
            </w: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м.)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площадь (кв.</w:t>
            </w:r>
            <w:r>
              <w:rPr>
                <w:rFonts w:ascii="Times New Roman" w:hAnsi="Times New Roman"/>
                <w:b/>
                <w:sz w:val="20"/>
                <w:szCs w:val="24"/>
                <w:lang w:val="en-US" w:eastAsia="ru-RU"/>
              </w:rPr>
              <w:t> </w:t>
            </w: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м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2F2F2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лешк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Андр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икторович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br/>
              <w:t>первый зам. Главы муниципального района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50701 р. 20 коп.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земельный участок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5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48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14,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980</w:t>
            </w:r>
          </w:p>
        </w:tc>
        <w:tc>
          <w:tcPr>
            <w:tcW w:w="20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Россия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yndaiTucsonz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груз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Багем» 40630 А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95057 руб. </w:t>
              <w:br/>
              <w:t>75 ко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3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776,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легковой автомобиль ВАЗ 11193 Универс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ын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8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Акишева Наталья Васильевна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заместитель Главы муниципального района по социальным вопрос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29722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848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6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АЗ – 210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ВАЗ – 21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315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дашенко Юрий Михайлович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начальник управления экономического разви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8264,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Квартира 1/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Гар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55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32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40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KIA SPORTAG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092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Квартира 1/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Нежилое помещ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Нежилое помещ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32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44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3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Опель А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нькова Лариса Геннадье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зам. начальника  управления экономического разви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94893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Фирсанова Людмила Викторо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ведущий специалист управления экономического разви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7207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Бадретдинова Татьяна Петро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начальник архивного отде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3129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2-х комнатная 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2-х комнатная 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38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41,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-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Зотова Светлана Владимиро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начальник отдела ЗАГ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68814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 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41,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5294 руб. 08 ко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52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10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Легковой автомобиль ВАЗ 21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идоров Михаил Сергеевич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начальник отдела охраны окружающ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5033 руб. 03 ко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77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90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Легковой автомобиль ВАЗ - 21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350 руб. 30 ко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Гордеева Елена Викторовна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чальник отдела культур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985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1/3 жилого дом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Дач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86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2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40,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емельный участо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44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9132,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/3 жилого дом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269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  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Мотоцик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емельный участо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44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иколаев Дмитрий Владимирович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чальник правового отде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7774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1/4 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¼ До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) 105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  <w:tab w:val="left" w:pos="720" w:leader="none"/>
              </w:tabs>
              <w:bidi w:val="0"/>
              <w:spacing w:before="0" w:after="0"/>
              <w:ind w:left="248" w:right="0" w:firstLine="112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45,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bidi w:val="0"/>
              <w:spacing w:before="0" w:after="0"/>
              <w:ind w:left="2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38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  <w:tab w:val="left" w:pos="720" w:leader="none"/>
              </w:tabs>
              <w:bidi w:val="0"/>
              <w:spacing w:before="0" w:after="0"/>
              <w:ind w:left="353" w:right="0" w:firstLine="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  <w:tab w:val="left" w:pos="720" w:leader="none"/>
              </w:tabs>
              <w:bidi w:val="0"/>
              <w:spacing w:before="0" w:after="0"/>
              <w:ind w:left="353" w:right="0" w:firstLine="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  <w:tab w:val="left" w:pos="720" w:leader="none"/>
              </w:tabs>
              <w:bidi w:val="0"/>
              <w:spacing w:before="0" w:after="0"/>
              <w:ind w:left="353" w:right="0" w:firstLine="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Мицубиси Ланс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6201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1/4 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¼ дом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05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38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69,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Росс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1/4 земельного участ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¼ До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05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38,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1/4 земельного участ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¼ До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105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38,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Горшенина Елена Газизо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специалист  2 категории архивного отде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89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95101,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1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6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Легковой автомоби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Егоров Василий Михайлови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чальник управления сельского хозяйства и продовольств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73747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Шеврале-Лано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ВАЗ-1111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2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2594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. 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. Квартира 1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52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38,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Жилой дом 1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Барыкина Лариса Борисо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управляющий дел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480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335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Легковой автомобиль ВАЗ 2172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Данькова Наталья Петровна,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седатель контрольно-счетной пал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23632,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емельный участок 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½ кварти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226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43,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2390,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9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45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43,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Кислов Николай Михайлович,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чальник управления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1613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½ 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45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66,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АЗ 2121 «Ни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Лаврова Раиса Владимировна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начальника управления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55252,08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1/2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121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50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45,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4513,28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½ 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45,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розов Евгений Владимирович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седатель КУ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4 219,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.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6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АЗ-21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VolvoS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7 128,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охмяков В.М., </w:t>
              <w:br/>
              <w:t>зам. председателя КУ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7 463,1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.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.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Шеврале-лочет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Ж 2126-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6 666,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Лемтюгина Наталь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Леонидовна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естительглавы Шемахинского сельского поселения по фин.вопрос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1 698,68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6 076,45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/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легк. ав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UNDAI ACCE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Ваз 211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Брагина Наталья Ивановна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дминист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2 090,32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1)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7 600,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сквич21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трактор ЮМЗ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640,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квартира 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якишев Юрий Владимирович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специалист по землеустроитель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4 808,8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DEUNEKSI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трактор 16М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 640,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авлова  Галина Сергеев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чальник отдела бухгалтерского учета и отчетност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616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узнецова Ольга Ильиничн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чальник  отдела финансовых ресурс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334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приусадеб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6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535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33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АЗ 2105 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ухарямова Амина Малит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чальник бюджетного отде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95941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 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1)ВАЗ 2109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5856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 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иселева Елена Александровна,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30858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АЗ 2108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9000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.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.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60,0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.легковой автомобиль – АУ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.Грузовой - Мерседес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continuous"/>
      <w:pgSz w:orient="landscape" w:w="16838" w:h="11906"/>
      <w:pgMar w:left="1134" w:right="1134" w:gutter="0" w:header="0" w:top="1701" w:footer="0" w:bottom="85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9</Characters>
  <CharactersWithSpaces>6009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51:00Z</dcterms:created>
  <dc:creator>Нина Князева</dc:creator>
  <dc:description/>
  <dc:language>en-US</dc:language>
  <cp:lastModifiedBy/>
  <dcterms:modified xsi:type="dcterms:W3CDTF">2012-01-17T18:51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