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членов их семей Нязепет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1 года по 31 декабря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79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72"/>
        <w:gridCol w:w="1105"/>
        <w:gridCol w:w="1282"/>
        <w:gridCol w:w="400"/>
        <w:gridCol w:w="21"/>
        <w:gridCol w:w="484"/>
        <w:gridCol w:w="774"/>
        <w:gridCol w:w="362"/>
        <w:gridCol w:w="38"/>
        <w:gridCol w:w="1942"/>
        <w:gridCol w:w="49"/>
        <w:gridCol w:w="281"/>
        <w:gridCol w:w="30"/>
        <w:gridCol w:w="931"/>
        <w:gridCol w:w="22"/>
        <w:gridCol w:w="93"/>
        <w:gridCol w:w="52"/>
        <w:gridCol w:w="1423"/>
        <w:gridCol w:w="245"/>
        <w:gridCol w:w="31"/>
        <w:gridCol w:w="1345"/>
        <w:gridCol w:w="234"/>
        <w:gridCol w:w="58"/>
        <w:gridCol w:w="1820"/>
        <w:gridCol w:w="47"/>
        <w:gridCol w:w="249"/>
        <w:gridCol w:w="820"/>
        <w:gridCol w:w="11"/>
        <w:gridCol w:w="339"/>
        <w:gridCol w:w="70"/>
        <w:gridCol w:w="660"/>
        <w:gridCol w:w="24"/>
        <w:gridCol w:w="910"/>
        <w:gridCol w:w="386"/>
      </w:tblGrid>
      <w:tr>
        <w:trPr/>
        <w:tc>
          <w:tcPr>
            <w:tcW w:w="25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ив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ий Георгиевич,</w:t>
            </w:r>
          </w:p>
          <w:p>
            <w:pPr>
              <w:pStyle w:val="Normal"/>
              <w:jc w:val="center"/>
              <w:rPr/>
            </w:pPr>
            <w:r>
              <w:rPr/>
              <w:t>Глава Нязепе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3222,00 руб</w:t>
            </w:r>
            <w:r>
              <w:rPr/>
              <w:t>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7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5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67,0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нежилое помещ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ежилое помещение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211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20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4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60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44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24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74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239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80,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Тойота </w:t>
            </w:r>
            <w:r>
              <w:rPr>
                <w:sz w:val="22"/>
                <w:szCs w:val="22"/>
                <w:lang w:val="en-US"/>
              </w:rPr>
              <w:t>RAF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ГАЗ 330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рузовой автомобиль ГАЗ 3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рузовой автомобиль ГАЗ 3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рузовой автомобиль ИСУДЗ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5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7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еш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дрей Викторович,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  район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92,29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 нежилое помещение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8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98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4,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230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85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65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71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БАГЕМ 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80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60,98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37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776,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легковой автомобиль 11193  Универсал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иш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района по социальным вопросам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57,0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8,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2,0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8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14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 ВАЗ 2115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5,0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8,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риса Борисовна, </w:t>
            </w:r>
            <w:r>
              <w:rPr/>
              <w:t>управляющий делам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40,27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02,25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723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 Василий Михайлович</w:t>
            </w:r>
          </w:p>
          <w:p>
            <w:pPr>
              <w:pStyle w:val="Normal"/>
              <w:rPr/>
            </w:pPr>
            <w:r>
              <w:rPr/>
              <w:t>начальник управления сельского хозяйства и продовольствия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443375</w:t>
            </w:r>
            <w:r>
              <w:rPr/>
              <w:t xml:space="preserve">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,1 г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ргинская с/а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еврале-Ланос</w:t>
            </w:r>
          </w:p>
          <w:p>
            <w:pPr>
              <w:pStyle w:val="Normal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-11113</w:t>
            </w:r>
          </w:p>
          <w:p>
            <w:pPr>
              <w:pStyle w:val="Normal"/>
              <w:rPr/>
            </w:pPr>
            <w:r>
              <w:rPr/>
              <w:t>3) Легковой 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-2121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60,</w:t>
            </w:r>
            <w:r>
              <w:rPr>
                <w:lang w:val="en-US"/>
              </w:rPr>
              <w:t>59</w:t>
            </w:r>
            <w:r>
              <w:rPr/>
              <w:t xml:space="preserve">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  <w:t>2). Квартира 1/2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52,5</w:t>
            </w:r>
          </w:p>
          <w:p>
            <w:pPr>
              <w:pStyle w:val="Normal"/>
              <w:rPr/>
            </w:pPr>
            <w:r>
              <w:rPr/>
              <w:t>2) 38,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ш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рий Михайлович,</w:t>
            </w:r>
            <w:r>
              <w:rPr/>
              <w:t xml:space="preserve"> начальник Управления экономического развития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91,41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5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4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hfaind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прицеп автомобильный легковой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79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)</w:t>
            </w:r>
            <w:r>
              <w:rPr>
                <w:sz w:val="20"/>
                <w:szCs w:val="20"/>
              </w:rPr>
              <w:t xml:space="preserve"> 1/3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2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4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5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Опель Астра Н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ь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ариса Геннадьевна,</w:t>
            </w:r>
            <w:r>
              <w:rPr/>
              <w:t xml:space="preserve"> заместитель начальника Управления экономического развития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67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3,8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60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3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9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0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</w:t>
            </w:r>
            <w:r>
              <w:rPr>
                <w:sz w:val="22"/>
                <w:szCs w:val="22"/>
                <w:lang w:val="en-US"/>
              </w:rPr>
              <w:t>Sk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автоприцеп </w:t>
            </w:r>
            <w:r>
              <w:rPr>
                <w:sz w:val="22"/>
                <w:szCs w:val="22"/>
                <w:lang w:val="en-US"/>
              </w:rPr>
              <w:t>V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OL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3,8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Михайло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25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6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21 «Нива»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2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3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2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2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131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2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3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р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иса Владими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10,28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0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219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½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6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35,28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 Хенде Акцен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½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6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оссия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ча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дия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50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/3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6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947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менть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8,2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87,73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 УАЗ 330301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абот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Анатольевна,</w:t>
            </w:r>
            <w:r>
              <w:rPr/>
              <w:t xml:space="preserve"> начальник отдела организационной и контрольной работы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54,99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квартиры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26,27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90,2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0"/>
                <w:szCs w:val="20"/>
              </w:rPr>
              <w:t>легковой автомобиль Шкода Октав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грузовой автомобиль ГАЗ САЗ 4509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квартиры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д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ле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52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жилого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0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44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867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0"/>
                <w:szCs w:val="20"/>
              </w:rPr>
              <w:t>2/3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9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63,87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4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0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Хундай Акцент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/3 жилого дом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79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т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Владими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88,13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79,43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2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30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Рено-Логон (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,6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,6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 Сергее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храны окружающей природной среды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01,78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06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легковой автомобиль ВАЗ-2110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0,3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9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а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Владимиро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67,83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¼ дач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¼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5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Мицубиси Лансер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¾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¾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5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10,56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¼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9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5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¾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¾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5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54,3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5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¾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¾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5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5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¾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¾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55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дретди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Петровна,</w:t>
            </w:r>
            <w:r>
              <w:rPr/>
              <w:t xml:space="preserve"> начальник архивного отдел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15,24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квартиры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1,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ЗАЗ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3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3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шен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лена Газиз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архивного отдел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9,99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3,08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2107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оя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Борис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34,14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5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1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4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67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769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1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48,24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1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нь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Пет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61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земельный участок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26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19,0 руб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) ½ квартиры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Морозов Евгений Владимирович- председатель Комитета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15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1)Земельный участок            2) 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3)гараж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S-40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 23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Вохмяков Владимир Михайлович- заместитель председателя Комитета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143,6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Ж-2126-0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-Лачетти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6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а  Галина Сергеевн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1678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нецова Ольга Ильиничн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14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754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65,9</w:t>
            </w:r>
          </w:p>
          <w:p>
            <w:pPr>
              <w:pStyle w:val="Normal"/>
              <w:rPr/>
            </w:pPr>
            <w:r>
              <w:rPr/>
              <w:t>2)53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145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2105 -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65,9</w:t>
            </w:r>
          </w:p>
          <w:p>
            <w:pPr>
              <w:pStyle w:val="Normal"/>
              <w:rPr/>
            </w:pPr>
            <w:r>
              <w:rPr/>
              <w:t>2)53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харямова Амина Малитовн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957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)ВАЗ 210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20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селева Елена Александровн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566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.жилой дом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  <w:t>14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.жилой дом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  <w:t>3).квартир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  <w:t>14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).легковой автомобиль –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2).Грузовой – </w:t>
            </w: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ACTRO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.жилой дом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  <w:t>14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.жилой дом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  <w:t>14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.жилой дом</w:t>
            </w:r>
          </w:p>
          <w:p>
            <w:pPr>
              <w:pStyle w:val="Normal"/>
              <w:rPr/>
            </w:pPr>
            <w:r>
              <w:rPr/>
              <w:t>2)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  <w:t>14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оронина Ольга Николаевна- начальник отдела опеки и попечитель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716,54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984,0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нина Екатерина Владимировна-ведущий специалист отдела опеки и попечитель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338,69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хтерева Надежда Петровна- заместитель начальника УСЗ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387,12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Ж 6114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ксанова Роза Гаряевна- ведущий специалист отдела льгот, социальных гарантий и реабилитации инвалид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9138,98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3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877,39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6 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УАЗ3303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шина Галина Владимировна- начальник отдела пособий, социальной защиты семьи и дет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0148,07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2кв.м.</w:t>
            </w:r>
          </w:p>
          <w:p>
            <w:pPr>
              <w:pStyle w:val="Normal"/>
              <w:jc w:val="center"/>
              <w:rPr/>
            </w:pPr>
            <w:r>
              <w:rPr/>
              <w:t>1239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 г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7224,5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2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2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2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рманов Владимир Иванович- ведущий специалист по автоматизаци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1633,15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8874,84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тыева Людмила Тимофеевна- ведущий специалист отдела пособий, социальной защиты семьи и дет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7216,05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3551,91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кова Лариса Михайловна- ведущий специалист отдела жилищных субсид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7754,26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5702,35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ыльникова Ирина Владимировна- начальник отдела льгот, социальных гарантий и реабилитации инвалид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0483,03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6815,62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отоцикл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никова Виктория Александровна- ведущий специалист отдела льгот, социальных гарантий и реабилитации инвалид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096,09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 солярис»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услукина Юлия Владимировна- ведущий специалист(юрист)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5522,03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4000,0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орукова Анна Васильевна- начальник УСЗ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1972,35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2 кв.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мникова Елена Васильевна- начальник отдела бухгалтерского учет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7069,08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Шкода»</w:t>
            </w:r>
          </w:p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ерстнева Ирина Александровна- ведущий специалист отдела бухгалтерского учет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2633,4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 кв. м.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това Ольга Александровна- начальник отдела жилищных субсид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3302,62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,4 кв.м 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2000,0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,4 кв.м 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,4 кв.м 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,4 кв.м 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1:00Z</dcterms:created>
  <dc:creator>User</dc:creator>
  <dc:description/>
  <cp:keywords/>
  <dc:language>en-US</dc:language>
  <cp:lastModifiedBy>User</cp:lastModifiedBy>
  <dcterms:modified xsi:type="dcterms:W3CDTF">2012-05-14T09:46:00Z</dcterms:modified>
  <cp:revision>3</cp:revision>
  <dc:subject/>
  <dc:title>СВЕДЕНИЯ</dc:title>
</cp:coreProperties>
</file>