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членов их семей Нязепет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ода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76"/>
        <w:gridCol w:w="34"/>
        <w:gridCol w:w="1080"/>
        <w:gridCol w:w="94"/>
        <w:gridCol w:w="2219"/>
        <w:gridCol w:w="27"/>
        <w:gridCol w:w="90"/>
        <w:gridCol w:w="899"/>
        <w:gridCol w:w="91"/>
        <w:gridCol w:w="10"/>
        <w:gridCol w:w="160"/>
        <w:gridCol w:w="1055"/>
        <w:gridCol w:w="35"/>
        <w:gridCol w:w="50"/>
        <w:gridCol w:w="575"/>
        <w:gridCol w:w="1140"/>
        <w:gridCol w:w="35"/>
        <w:gridCol w:w="540"/>
        <w:gridCol w:w="1260"/>
        <w:gridCol w:w="47"/>
        <w:gridCol w:w="95"/>
        <w:gridCol w:w="774"/>
        <w:gridCol w:w="524"/>
        <w:gridCol w:w="21"/>
        <w:gridCol w:w="48"/>
        <w:gridCol w:w="610"/>
        <w:gridCol w:w="581"/>
        <w:gridCol w:w="13"/>
        <w:gridCol w:w="18"/>
        <w:gridCol w:w="869"/>
      </w:tblGrid>
      <w:tr>
        <w:trPr/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ив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ий Георгиевич,</w:t>
            </w:r>
          </w:p>
          <w:p>
            <w:pPr>
              <w:pStyle w:val="Normal"/>
              <w:jc w:val="center"/>
              <w:rPr/>
            </w:pPr>
            <w:r>
              <w:rPr/>
              <w:t>Глава Нязепетров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14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</w:t>
            </w:r>
            <w:r>
              <w:rPr/>
              <w:t>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7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11,8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205,0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 гара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) гара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) нежилое помещ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нежилое помещение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211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20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4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609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24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74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 239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80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Тойота 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SER</w:t>
            </w:r>
            <w:r>
              <w:rPr>
                <w:sz w:val="22"/>
                <w:szCs w:val="22"/>
              </w:rPr>
              <w:t xml:space="preserve"> 1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ГАЗ 330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рузовой автомобиль ГАЗ 3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рузовой автомобиль ГАЗ 3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рузовой автомобиль ИСУДЗ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еш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дрей Викторович,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  район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4985</w:t>
            </w:r>
            <w:r>
              <w:rPr>
                <w:sz w:val="22"/>
                <w:szCs w:val="22"/>
              </w:rPr>
              <w:t>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 нежилое помещение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8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98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4,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230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85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65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) 71,6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БАГЕМ 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80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505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37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776,1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легковой автомобиль 11193  Универсал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иш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талья 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района по социальным вопросам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0621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8,5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121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8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147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 ВАЗ 2115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ы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риса Борисовна, </w:t>
            </w:r>
            <w:r>
              <w:rPr/>
              <w:t>управляющий делами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2801,4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920,25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ш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рий Михайлович,</w:t>
            </w:r>
            <w:r>
              <w:rPr/>
              <w:t xml:space="preserve"> начальник Управления экономического развития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766,7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5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2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4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hfaind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прицеп автомобильный легковой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79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)</w:t>
            </w:r>
            <w:r>
              <w:rPr>
                <w:sz w:val="20"/>
                <w:szCs w:val="20"/>
              </w:rPr>
              <w:t xml:space="preserve"> 1/3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2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4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5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Опель Астра Н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1/3 квартиры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2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ь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ариса Геннадьевна,</w:t>
            </w:r>
            <w:r>
              <w:rPr/>
              <w:t xml:space="preserve"> заместитель начальника Управления экономического развития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4162,19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3,8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60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3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93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0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</w:t>
            </w:r>
            <w:r>
              <w:rPr>
                <w:sz w:val="22"/>
                <w:szCs w:val="22"/>
                <w:lang w:val="en-US"/>
              </w:rPr>
              <w:t>Sk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автоприцеп </w:t>
            </w:r>
            <w:r>
              <w:rPr>
                <w:sz w:val="22"/>
                <w:szCs w:val="22"/>
                <w:lang w:val="en-US"/>
              </w:rPr>
              <w:t>V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OL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Михайло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3546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6,6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 2121 «Нива»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,533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2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131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р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иса Владими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772,89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0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219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3686,24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,6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 Шкода Октавия Скоут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ча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идия Валентин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3690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/3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6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947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ментье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415,09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697,9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УАЗ 3303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 УАЗ 31514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абот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Анатольевна,</w:t>
            </w:r>
            <w:r>
              <w:rPr/>
              <w:t xml:space="preserve"> начальник отдела организационной и контрольной работы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3497,01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квартиры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925,17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90,29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грузовой автомобиль ГАЗ САЗ 4509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квартиры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4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де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лена 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358,6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жилого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0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44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867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202,98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4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0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Хундай Акцент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т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Владими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2517,0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,6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00,01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2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30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Рено-Логон (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,6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 Сергеевич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храны окружающей природной среды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1566,78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06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легковой автомобиль Хундай акцент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0,3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7,9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а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митрий Владимиро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637,17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¼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1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5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Мицубиси Лансер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69,7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021,87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¼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9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05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¼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5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69,7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дретди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атьяна Петровна,</w:t>
            </w:r>
            <w:r>
              <w:rPr/>
              <w:t xml:space="preserve"> начальник архивного отдел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012,79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квартиры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1,3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3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8,3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шен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лена Газизовн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архивного отдел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307,92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2563,58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2,7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  <w:r>
              <w:rPr>
                <w:vanish/>
                <w:sz w:val="22"/>
                <w:szCs w:val="22"/>
              </w:rPr>
              <w:t>РоссияРРР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 «Лада-Гранта»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оя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Борисо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1796,57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5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1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4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67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769,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4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1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269,12 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63,1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250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рса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юдмила  Викто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УЭ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7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3,5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39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3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00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6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хе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дрей Михайлович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охране труд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9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 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7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4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9,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легковой автомобиль В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МВЗ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) моторная лодка «Ока-4»  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94,0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44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7,9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44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44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оронина Ольга Николаевна- начальник отдела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61,5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оронина Екатерина Владимировна-заместитель начальника отдела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20,5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ехтерева Надежда Петровна- заместитель начальника УС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83,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4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Ж 6114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4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ксанова Роза Гаряевна- ведущий специалист отдела льгот, социальных гарантий и реабилитаци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91,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1,3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566 кв.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1,3 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66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узовой автомобиль УАЗ3303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ушина Галина Владимировна- начальник отдела пособий, социальной защиты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68,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34,2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1239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,1 г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3,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2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2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2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рманов Владимир Иванович- ведущий специалист по автом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57,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½ 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8,2 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39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АЗ 21124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15,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½ 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8,2 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39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8,2 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тыева Людмила Тимофеевна- ведущий специалист отдела пособий, социальной защиты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17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5,4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1,10кв.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,4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58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45,4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,4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кова Лариса Михайловна- ведущий специалист отдела жилищных субси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58,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  <w:t>400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1,7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АЗ 2110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ыльникова Ирина Владимировна- начальник отдела льгот, социальных гарантий и реабилитаци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15,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5,8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ВАЗ 211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отоцикл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никова Виктория Александровна- ведущий специалист отдела льгот, социальных гарантий и реабилитаци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23,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73,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«Хендай солярис»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ухначев Дмитрий Николаевич- Ведущий специалист отдела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51/9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ИЛ 131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услукина Юлия Владимировна- ведущий специалист(юрис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7,7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,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 кв.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хорукова Анна Васильевна- начальник УС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0,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ад.участок «Кадарка»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2 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400 кв.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04,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АЗ 21102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никова Елена Васильевна- начальник отдела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50,9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,4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64,7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,4кв.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4 кв.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«Шкода»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АЗ 3303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53,4кв.м.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ерстнева Ирина Александровна- ведущий специалист отдела бухгалтер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2,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 кв. 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 кв. м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ов Евгений Владимирович, 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по имущественным и земельным отношениям (Председатель Комитета по управлению муниципальным имуществом)</w:t>
            </w:r>
            <w:r>
              <w:rPr>
                <w:b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6254,00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легковой автомобиль </w:t>
            </w:r>
            <w:r>
              <w:rPr>
                <w:sz w:val="22"/>
                <w:szCs w:val="22"/>
                <w:lang w:val="en-US"/>
              </w:rPr>
              <w:t>Volvo S-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2143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хмяков Владимир Михайло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23,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ИЖ-2126-0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гковой автомобиль Шевролет-Лачетти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45,9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 Гал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Ильиничн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иусадебный участок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53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 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риусадебный участок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53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харямова Амина Мали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9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квартира 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.квартира 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5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32,8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ВАЗ 210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8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квартира 1/4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е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жилой до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земельный участок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6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жилой до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земельный участок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6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14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40,4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.легковой автомобиль ВАЗ 111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Грузовой ВОЛЬ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ИТ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жилой до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земельный участок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6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жилой до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земельный участок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6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жилой дом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земельный участок</w:t>
            </w:r>
          </w:p>
          <w:p>
            <w:pPr>
              <w:pStyle w:val="Normal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65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443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 Василий Михайлович</w:t>
            </w:r>
          </w:p>
          <w:p>
            <w:pPr>
              <w:pStyle w:val="Normal"/>
              <w:rPr/>
            </w:pPr>
            <w:r>
              <w:rPr/>
              <w:t>начальник управления сельского хозяйства и продовольствия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7225</w:t>
            </w:r>
            <w:r>
              <w:rPr/>
              <w:t xml:space="preserve"> руб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 га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З-212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4607</w:t>
            </w:r>
            <w:r>
              <w:rPr/>
              <w:t xml:space="preserve"> руб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  <w:t>2). Квартира 1/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3</w:t>
            </w:r>
            <w:r>
              <w:rPr>
                <w:lang w:val="en-US"/>
              </w:rPr>
              <w:t>3.8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нь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Петровн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Нязепетровского муниципального района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58,30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½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26,5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14,67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½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34:00Z</dcterms:created>
  <dc:creator>User</dc:creator>
  <dc:description/>
  <cp:keywords/>
  <dc:language>en-US</dc:language>
  <cp:lastModifiedBy>Гордеева Е.В.</cp:lastModifiedBy>
  <dcterms:modified xsi:type="dcterms:W3CDTF">2013-05-15T02:34:00Z</dcterms:modified>
  <cp:revision>2</cp:revision>
  <dc:subject/>
  <dc:title>СВЕДЕНИЯ</dc:title>
</cp:coreProperties>
</file>