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доходах, об имуществе и обязательствах  имущественного характера муниципальных служащих и членов их семей  администрации Нязепетровского городского поселения  за отчетн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 января 2012г. по 31 декабря 2012г.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927"/>
        <w:gridCol w:w="1586"/>
        <w:gridCol w:w="799"/>
        <w:gridCol w:w="1542"/>
        <w:gridCol w:w="1565"/>
        <w:gridCol w:w="1576"/>
        <w:gridCol w:w="1070"/>
        <w:gridCol w:w="1542"/>
      </w:tblGrid>
      <w:tr>
        <w:trPr>
          <w:trHeight w:val="330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 кв.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 Александр Владимирович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язепетровского город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95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ф Плюс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40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1,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Амиров Радий Ревмирович - зам. Главы администрации Нязепетровского город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45,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питер-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91,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Стахеев Владимир Михайлович - начальник отдела по имущественны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м отношения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5,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Шевроле «Ни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8,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льга  Михайловна- начальник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60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 собственность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икова Ольга Викторовна, ведущий специалист отдела по имущественным, земельным отношениям и градостроительств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28,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1/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52,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Валентина Николаевна- специалист 1 категории отдела по имущественным, земельным отношениям и градостроительств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82,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гилев Андрей Васильевич-  начальник отдела по благоустройству и городской  инфраструктур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51,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53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рафилова Фаил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басовна- специалист 1 категории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19,4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 Виталий Владимирович- специалист 1 категории отдела по благоустройству и городской инфраструктур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48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,7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а Вера Викторовна- ведущий специалист общего  отдел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09,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48,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 Sens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Форд Фокус 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а Татьяна Петровна –ведущий специалист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73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3,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 </w:t>
            </w:r>
            <w:r>
              <w:rPr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Марина Валерьевна –ведущий специалист (бухгалтер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2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Николай Степанович- Председатель Совета депутато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42,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81,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55:00Z</dcterms:created>
  <dc:creator>Зубкова ВВ</dc:creator>
  <dc:description/>
  <cp:keywords/>
  <dc:language>en-US</dc:language>
  <cp:lastModifiedBy>SysAdmin</cp:lastModifiedBy>
  <cp:lastPrinted>2013-05-15T10:39:00Z</cp:lastPrinted>
  <dcterms:modified xsi:type="dcterms:W3CDTF">2013-05-16T07:14:00Z</dcterms:modified>
  <cp:revision>13</cp:revision>
  <dc:subject/>
  <dc:title/>
</cp:coreProperties>
</file>