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 образовательных муниципа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зепетровского муниципального района и членов их сем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2 года по 31 декабря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208"/>
        <w:gridCol w:w="2336"/>
        <w:gridCol w:w="1160"/>
        <w:gridCol w:w="1715"/>
        <w:gridCol w:w="1715"/>
        <w:gridCol w:w="2176"/>
        <w:gridCol w:w="1203"/>
        <w:gridCol w:w="1481"/>
      </w:tblGrid>
      <w:tr>
        <w:trPr/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нием вида и мар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у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Павлович 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«СОШ №1</w:t>
            </w:r>
          </w:p>
          <w:p>
            <w:pPr>
              <w:pStyle w:val="Normal"/>
              <w:jc w:val="center"/>
              <w:rPr/>
            </w:pPr>
            <w:r>
              <w:rPr/>
              <w:t>г.Нязепетровск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36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03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2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)66,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66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16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194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66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сид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рнест Ахмадвалеевич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«СОШ №2</w:t>
            </w:r>
          </w:p>
          <w:p>
            <w:pPr>
              <w:pStyle w:val="Normal"/>
              <w:jc w:val="center"/>
              <w:rPr/>
            </w:pPr>
            <w:r>
              <w:rPr/>
              <w:t>г.Нязепетровск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58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25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63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84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2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6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</w:tr>
      <w:tr>
        <w:trPr>
          <w:trHeight w:val="9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мототранспортное сре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7.10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6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53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6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тыш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«СОШ №3</w:t>
            </w:r>
          </w:p>
          <w:p>
            <w:pPr>
              <w:pStyle w:val="Normal"/>
              <w:jc w:val="center"/>
              <w:rPr/>
            </w:pPr>
            <w:r>
              <w:rPr/>
              <w:t>г.Нязепетровск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97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/4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50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5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95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06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/4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218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3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50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/4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50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5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/4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50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5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иню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гарита Георги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«СОШ №27</w:t>
            </w:r>
          </w:p>
          <w:p>
            <w:pPr>
              <w:pStyle w:val="Normal"/>
              <w:jc w:val="center"/>
              <w:rPr/>
            </w:pPr>
            <w:r>
              <w:rPr/>
              <w:t>г.Нязепетровск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438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0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8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53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п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мара Ильинич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«Ункурдинская СОШ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42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/4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43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86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/4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6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2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43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 315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7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v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430 </w:t>
            </w:r>
            <w:r>
              <w:rPr>
                <w:sz w:val="22"/>
                <w:szCs w:val="22"/>
                <w:lang w:val="en-US"/>
              </w:rPr>
              <w:t>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)</w:t>
            </w: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ее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льга Пет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Ситцевская СОШ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348,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799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89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3 земельного участ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/3 жилого до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799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89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111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3 земельного участ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/3 жилого до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799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89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3 земельного участ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/3 жилого до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799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89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вицк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Первомайская СОШ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52,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959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67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бибулл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фира Фатык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Араслановская СОШ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615,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91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76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83,9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91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76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15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AMAR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91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76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сл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льг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Шемахинская СОШ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710,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78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87,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78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йота Кор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тракт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40 А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78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знаба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ифат Миндиба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jc w:val="center"/>
              <w:rPr/>
            </w:pPr>
            <w:r>
              <w:rPr/>
              <w:t>«Нестеровская ООШ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56,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8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57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2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2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легков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автоприцеп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мотоцик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рал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4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нежилое помещ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08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89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57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53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57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исов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000000"/>
              </w:rPr>
              <w:t>Никола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jc w:val="center"/>
              <w:rPr/>
            </w:pPr>
            <w:r>
              <w:rPr/>
              <w:t>«Межевская ООШ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911,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5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легк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6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легков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DA-PRIOR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3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87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)5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6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71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6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рафутдин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фиса Галям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Аптряковская ООШ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06,8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500,8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37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82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95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39,7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15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82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51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зар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алерий Никиф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jc w:val="center"/>
              <w:rPr/>
            </w:pPr>
            <w:r>
              <w:rPr/>
              <w:t>«Араслановская О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363,8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14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тракт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-8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8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60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15,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8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мил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jc w:val="center"/>
              <w:rPr/>
            </w:pPr>
            <w:r>
              <w:rPr/>
              <w:t>«Гривенская НШ-детский сад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45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5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гож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талья Юр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jc w:val="center"/>
              <w:rPr/>
            </w:pPr>
            <w:r>
              <w:rPr/>
              <w:t>«Сказовская НШ-детский сад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18,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9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7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34,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мотоцик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 Планета-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9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9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нус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талья Василь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 МКД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сад №1 «Улыбк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94,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124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089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78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48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228,7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50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For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o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u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-МА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груз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30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48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41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78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53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78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исматулл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лия Набиулл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 МКД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сад №2 «Березк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21,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1,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8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41,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398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6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50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3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мотоцик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с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ее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ада Владими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 МКД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сад №3 «Дюймовочк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62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½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49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б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юбовь Раис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 МКД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сад №5 «Малышок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83,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3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2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42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566,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з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 433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тракт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ТЗ-5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42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6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3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2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42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3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2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42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ыплятник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алина Никола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 МКД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сад №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79,6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2 земельного участ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/2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41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7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69,6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2 земельного участ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/2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41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7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мотоцикл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ал М67-3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мотоцик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МВ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гатк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тьяна Дмитри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 МКД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сад №7 «Рябинушк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780,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3 кварти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56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48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ятл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ия Ильинич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ая МКД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линовский детский сад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98,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2 жилого дом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45,8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)21/1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45,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/2 жилого дом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1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45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14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исло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дежда Степан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</w:t>
            </w:r>
          </w:p>
          <w:p>
            <w:pPr>
              <w:pStyle w:val="Normal"/>
              <w:jc w:val="center"/>
              <w:rPr/>
            </w:pPr>
            <w:r>
              <w:rPr/>
              <w:t>Шемахинский детский с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85,4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2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72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42,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780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14 «Нива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2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72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раг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уиза Гайнулл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</w:t>
            </w:r>
          </w:p>
          <w:p>
            <w:pPr>
              <w:pStyle w:val="Normal"/>
              <w:jc w:val="center"/>
              <w:rPr/>
            </w:pPr>
            <w:r>
              <w:rPr/>
              <w:t>Суховский детский с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76,5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4 земельного участ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/4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351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4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37,9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4 земельного участ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/4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351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4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4 земельного участ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/4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351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4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4 земельного участ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/4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351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47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тем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дежд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</w:t>
            </w:r>
          </w:p>
          <w:p>
            <w:pPr>
              <w:pStyle w:val="Normal"/>
              <w:jc w:val="center"/>
              <w:rPr/>
            </w:pPr>
            <w:r>
              <w:rPr/>
              <w:t>Ункурдинский 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«Светлячок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37,8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52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76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39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31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28,8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тракт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39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тал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дежда Константин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</w:t>
            </w:r>
          </w:p>
          <w:p>
            <w:pPr>
              <w:pStyle w:val="Normal"/>
              <w:jc w:val="center"/>
              <w:rPr/>
            </w:pPr>
            <w:r>
              <w:rPr/>
              <w:t>Ункурдинский 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«Колокольчик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59,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75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02,1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11173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легков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 ВАЗ 21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тракт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-40 А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)2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7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мгун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има Расул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</w:t>
            </w:r>
          </w:p>
          <w:p>
            <w:pPr>
              <w:pStyle w:val="Normal"/>
              <w:jc w:val="center"/>
              <w:rPr/>
            </w:pPr>
            <w:r>
              <w:rPr/>
              <w:t>Араслановский  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«Айгуль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84,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73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64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241,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72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51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AMARA</w:t>
            </w:r>
            <w:r>
              <w:rPr>
                <w:color w:val="000000"/>
                <w:sz w:val="22"/>
                <w:szCs w:val="22"/>
              </w:rPr>
              <w:t xml:space="preserve"> 21144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)легков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DA GRANTA 219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64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гожников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али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</w:t>
            </w:r>
          </w:p>
          <w:p>
            <w:pPr>
              <w:pStyle w:val="Normal"/>
              <w:jc w:val="center"/>
              <w:rPr/>
            </w:pPr>
            <w:r>
              <w:rPr/>
              <w:t>Ташкиновский   детский с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21,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790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тракт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8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тракт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ТЗ 8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4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21,8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жилой д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79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4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31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469 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тракт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40 А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уд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Екатер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</w:t>
            </w:r>
          </w:p>
          <w:p>
            <w:pPr>
              <w:pStyle w:val="Normal"/>
              <w:jc w:val="center"/>
              <w:rPr/>
            </w:pPr>
            <w:r>
              <w:rPr/>
              <w:t>Араслановский  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«Солнышко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09,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2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44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JB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49,8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2 земельного участ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/2 жилого до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88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51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2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44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магул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вия Рахил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</w:t>
            </w:r>
          </w:p>
          <w:p>
            <w:pPr>
              <w:pStyle w:val="Normal"/>
              <w:jc w:val="center"/>
              <w:rPr/>
            </w:pPr>
            <w:r>
              <w:rPr/>
              <w:t>Аптряковский   детский са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74,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406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60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99,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6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лам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талья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</w:t>
            </w:r>
          </w:p>
          <w:p>
            <w:pPr>
              <w:pStyle w:val="Normal"/>
              <w:jc w:val="center"/>
              <w:rPr/>
            </w:pPr>
            <w:r>
              <w:rPr/>
              <w:t>Ситцевский  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«Ел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08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55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удайберд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лиулла Агил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КД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танция юных натуралист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305,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077,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41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NISSAN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Sann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552,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41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ш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талья Владими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КД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ом учащейся молодеж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78,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96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76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591,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96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76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1118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ALIN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76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т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емен Федор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КД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етско-юношеская спортивная школ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37,4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-Фокус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738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6,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льдан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ль Абдулха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КД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танция юных натуралист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70,9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1/4 кварти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гараж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гараж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объект незавершенного строитель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нежилое помещ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917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21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43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26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43,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17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23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984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551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о «Символ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97,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1/4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37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26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4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6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1/4 кварти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26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зепетровского муниципального района и членов их сем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2 года по 31 декабря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208"/>
        <w:gridCol w:w="2336"/>
        <w:gridCol w:w="1160"/>
        <w:gridCol w:w="1715"/>
        <w:gridCol w:w="1715"/>
        <w:gridCol w:w="2176"/>
        <w:gridCol w:w="1203"/>
        <w:gridCol w:w="1481"/>
      </w:tblGrid>
      <w:tr>
        <w:trPr/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нием вида и мар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учреждения культуры «Централизованной информационно- библиотечной системы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чкова Оксана Валентино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897, 2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ычков Александр Григорьевич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7428,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 ВАЗ-21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ычков Кирилл Александрови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БУДОД «Детской школы искусст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ценкова Елена Викторо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82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Жилой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ценков Валерий Егорови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84,2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Экспертно- методического центр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карева Елена Николае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39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азда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карев Сергей Владимирови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удзу Эль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 Кан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Тайга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окарева Дарья Сергее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УК «Музейно- выставочного центра» </w:t>
            </w:r>
            <w:r>
              <w:rPr>
                <w:b/>
              </w:rPr>
              <w:t xml:space="preserve">Кирилова Ольга Михайловн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89,9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/4 жилого до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  <w:r>
              <w:rPr>
                <w:b/>
              </w:rPr>
              <w:t>Кирилов Сергей Иванови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34,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Сефия2 Шу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Централизованная клубная систе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кина Вера Владимиро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,6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  <w:r>
              <w:rPr>
                <w:b/>
              </w:rPr>
              <w:t>Морозкин Сергей Иванови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39,4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иес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 социальной сф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зепетровского муниципального района и членов их сем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2 года по 31 декабря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"/>
        <w:gridCol w:w="3326"/>
        <w:gridCol w:w="34"/>
        <w:gridCol w:w="1440"/>
        <w:gridCol w:w="2040"/>
        <w:gridCol w:w="30"/>
        <w:gridCol w:w="1160"/>
        <w:gridCol w:w="10"/>
        <w:gridCol w:w="1680"/>
        <w:gridCol w:w="25"/>
        <w:gridCol w:w="1715"/>
        <w:gridCol w:w="60"/>
        <w:gridCol w:w="2116"/>
        <w:gridCol w:w="44"/>
        <w:gridCol w:w="1159"/>
        <w:gridCol w:w="41"/>
        <w:gridCol w:w="1440"/>
      </w:tblGrid>
      <w:tr>
        <w:trPr/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нием вида и марки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88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b/>
              </w:rPr>
              <w:t xml:space="preserve">Белова Татьяна Алексеевна- </w:t>
            </w:r>
            <w:r>
              <w:rPr/>
              <w:t xml:space="preserve">директор МБОУ «Детский дом»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г. Нязепетровск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5134,2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 кв.м.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Муфтакова Вероника Николаевна-</w:t>
            </w:r>
            <w:r>
              <w:rPr/>
              <w:t xml:space="preserve"> директор МБУ»Комплексный центр социального обслуживания населения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4074,9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\4 до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 кв.м.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2543,5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\4 до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 кв.м.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Ваз 21012 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\4 дол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 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\4 дол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 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муниципального учреждения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язепетровского муниципального района и членов его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2 года по 31 декабря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354"/>
        <w:gridCol w:w="2190"/>
        <w:gridCol w:w="1160"/>
        <w:gridCol w:w="1715"/>
        <w:gridCol w:w="1715"/>
        <w:gridCol w:w="2176"/>
        <w:gridCol w:w="1203"/>
        <w:gridCol w:w="1481"/>
      </w:tblGrid>
      <w:tr>
        <w:trPr/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нием вида и мар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88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Кутепов Сергей Васильевич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Главный врач МБУЗ «Нязепетровская ЦРБ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953161,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1,9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1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6400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16:00Z</dcterms:created>
  <dc:creator>USER</dc:creator>
  <dc:description/>
  <cp:keywords/>
  <dc:language>en-US</dc:language>
  <cp:lastModifiedBy>Барыкина ЛБ</cp:lastModifiedBy>
  <dcterms:modified xsi:type="dcterms:W3CDTF">2013-05-24T08:21:00Z</dcterms:modified>
  <cp:revision>18</cp:revision>
  <dc:subject/>
  <dc:title>СВЕДЕНИЯ</dc:title>
</cp:coreProperties>
</file>