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за отчетн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3 года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9"/>
        <w:gridCol w:w="1323"/>
        <w:gridCol w:w="57"/>
        <w:gridCol w:w="1203"/>
        <w:gridCol w:w="1260"/>
        <w:gridCol w:w="25"/>
        <w:gridCol w:w="1055"/>
        <w:gridCol w:w="64"/>
        <w:gridCol w:w="1124"/>
        <w:gridCol w:w="72"/>
        <w:gridCol w:w="1206"/>
        <w:gridCol w:w="23"/>
        <w:gridCol w:w="931"/>
        <w:gridCol w:w="5"/>
        <w:gridCol w:w="1075"/>
        <w:gridCol w:w="108"/>
        <w:gridCol w:w="1332"/>
        <w:gridCol w:w="108"/>
        <w:gridCol w:w="1314"/>
        <w:gridCol w:w="302"/>
        <w:gridCol w:w="904"/>
        <w:gridCol w:w="72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доход за отчетный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иванов В.Г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86,7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до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 помещение 6) нежилое помеще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нежилое помещение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легковой автомобиль Тойота 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SER</w:t>
            </w:r>
            <w:r>
              <w:rPr>
                <w:sz w:val="20"/>
                <w:szCs w:val="20"/>
              </w:rPr>
              <w:t xml:space="preserve"> 1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грузовой автомобиль ГАЗ 33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узовой автомобиль ГАЗ 33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рузовой автомобиль ГАЗ 33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рузовой автомобиль ИСУДЗ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32,4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шков А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. Главы муниципального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нежил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нежилое помещ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нежилое помеще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1)земельный участок,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, 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) легковой автомобиль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узовой автомобиль БАГЕ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074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 11193  Универса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72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ишева Н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муниципального района по соц.вопроса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46,9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  <w:r>
              <w:rPr/>
              <w:t xml:space="preserve"> 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ВАЗ 21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 21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41,0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ыкина Л.Б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53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7,2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ькова Л.Г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экономического развит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полуприцеп бортовой </w:t>
            </w:r>
            <w:r>
              <w:rPr>
                <w:sz w:val="20"/>
                <w:szCs w:val="20"/>
                <w:lang w:val="en-US"/>
              </w:rPr>
              <w:t>MONTRACJN</w:t>
            </w:r>
            <w:r>
              <w:rPr>
                <w:sz w:val="20"/>
                <w:szCs w:val="20"/>
              </w:rPr>
              <w:t xml:space="preserve"> 19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85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) жилой до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ВАЗ 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 грузовой автомобиль </w:t>
            </w:r>
            <w:r>
              <w:rPr>
                <w:sz w:val="20"/>
                <w:szCs w:val="20"/>
                <w:lang w:val="en-US"/>
              </w:rPr>
              <w:t>Skan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 груз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u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4) грузовой автомобиль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автоприцеп </w:t>
            </w:r>
            <w:r>
              <w:rPr>
                <w:sz w:val="20"/>
                <w:szCs w:val="20"/>
                <w:lang w:val="en-US"/>
              </w:rPr>
              <w:t>V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O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автоприцеп </w:t>
            </w:r>
            <w:r>
              <w:rPr>
                <w:sz w:val="20"/>
                <w:szCs w:val="20"/>
                <w:lang w:val="en-US"/>
              </w:rPr>
              <w:t>Kron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56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слов Н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) Легковой автомобиль ВАЗ 2121 «Нива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614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2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4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врова Р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правления образова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363,4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) Шкода Октавия Скоу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37,1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чаева Л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.уч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ач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6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ентьева О.И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бух. уч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33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УАЗ 3303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УАЗ 315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39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ботова Т.А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. и контр.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2,7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Шевроле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10,3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 квартир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деева Е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58,9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/3жилого до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7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Хундай Акце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53,4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това С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27,1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 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Рено-Логон (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30,9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доров М.С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охране окружающей природной сред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Хундай акцен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90,4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бунов П.И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Тойота Королл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33,3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/3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97,7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дретдинова Т.П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,0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кварти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шенина Е.Г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рхив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ВАЗ-21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47,0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3) квартира  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-316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86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земельный участок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оянова О.Б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 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50,2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564,8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рсанова Л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управления экономического развит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82,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хеев А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охране труд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гараж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легковой автомобиль РЕНО Сандер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 ВАЗ 2006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ММВЗ, 1988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моторная лод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331,1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68,4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Желтышев А.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муниципальным имуществ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 совмест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48,5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 028,5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хмяков В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управлению муниципальным имуществ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)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ИЖ-2126-0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Шевроле -Лачет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335,1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 123,6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ькова Н.П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87767,5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½ кварти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3616,4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шенко Ю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 муниципального района по финансовым вопросам, начальник финансового управ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земельный участок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hfaind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ицеп автомобильный легковой модель 818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77,4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газин «Опти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нежил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нежилое помещ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500/10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легковой автомобиль АУ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32,9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харямова А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квартира 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.кварти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гараж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7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813,9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квартира ¼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61,6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никова Е.В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69,92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.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земельный участок для ведения личного5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нежилое помещение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Y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U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легковой автомобиль УАЗ-39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) грузовой автомобильУАЗ-33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31,19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селева Е.А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казначейского исполнения бюджет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144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1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)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3).квартир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нди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144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.4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.легковой автомобиль </w:t>
            </w: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ect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Грузовой автомобиль ВОЛЬ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.автоприце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Т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144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.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.65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144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горов В.М.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ельского хозяйства и продовольств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гараж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81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земельный участок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1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52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21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2)легковой автомобиль ВАЗ-212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89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1/2 квартиры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52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3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90,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ина Ольга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21,9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рев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Пет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УСЗ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09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6114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санова Роза Гаряевн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88,8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6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Ольга 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субсид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½ дол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2,28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04,62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на Галин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собий, социальной защиты семьи и дет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г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86,1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62,6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ов Владимир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¼ доли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щая долевая 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Степве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82,5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¼ доли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,8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Степвей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9,1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</w:t>
            </w:r>
          </w:p>
          <w:p>
            <w:pPr>
              <w:pStyle w:val="Normal"/>
              <w:spacing w:before="0" w:after="280"/>
              <w:rPr/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</w:t>
            </w:r>
          </w:p>
          <w:p>
            <w:pPr>
              <w:pStyle w:val="Normal"/>
              <w:spacing w:before="0" w:after="280"/>
              <w:rPr/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 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и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ьников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, социальных гарантий и реабилитации инвалид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¼ </w:t>
            </w:r>
            <w:r>
              <w:rPr>
                <w:sz w:val="20"/>
                <w:szCs w:val="20"/>
              </w:rPr>
              <w:t>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27,39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sz w:val="20"/>
                <w:szCs w:val="20"/>
              </w:rPr>
              <w:t>Опель «</w:t>
            </w:r>
            <w:r>
              <w:rPr>
                <w:sz w:val="20"/>
                <w:szCs w:val="20"/>
                <w:lang w:val="en-US"/>
              </w:rPr>
              <w:t>Cors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ассан «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512,9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ибаев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собий, социальной защиты семьи и дет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е (ипоте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,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354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Пассо»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3,3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 Михайл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лищных субсид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81,0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21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8,8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Анна Василь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3,83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81,01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а</w:t>
            </w:r>
          </w:p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Александ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72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кова Вероника Николае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КЦСОН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9,67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 21021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 до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ин Сергей Борис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Детский дом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62,6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 г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86,16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3:10:00Z</dcterms:created>
  <dc:creator>User</dc:creator>
  <dc:description/>
  <cp:keywords/>
  <dc:language>en-US</dc:language>
  <cp:lastModifiedBy>User</cp:lastModifiedBy>
  <dcterms:modified xsi:type="dcterms:W3CDTF">2014-05-13T10:30:00Z</dcterms:modified>
  <cp:revision>7</cp:revision>
  <dc:subject/>
  <dc:title>СВЕДЕНИЯ</dc:title>
</cp:coreProperties>
</file>