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ого характера за отчетн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января 2013 года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729"/>
        <w:gridCol w:w="1455"/>
        <w:gridCol w:w="1521"/>
        <w:gridCol w:w="1119"/>
        <w:gridCol w:w="1208"/>
        <w:gridCol w:w="1514"/>
        <w:gridCol w:w="959"/>
        <w:gridCol w:w="947"/>
        <w:gridCol w:w="1260"/>
        <w:gridCol w:w="1260"/>
        <w:gridCol w:w="1442"/>
      </w:tblGrid>
      <w:tr>
        <w:trPr>
          <w:cantSplit w:val="true"/>
        </w:trPr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 годовой доход за отчетный пери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</w:t>
            </w:r>
          </w:p>
        </w:tc>
      </w:tr>
      <w:tr>
        <w:trPr>
          <w:cantSplit w:val="true"/>
        </w:trPr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стелев А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язепетровского город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квартира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 земельный  участ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Фольксваген Гольф Плю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легковой автомобиль ВАЗ-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.тра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-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439,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квартира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 земельный  участ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75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селев Н.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депутатов Нязепетровского город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 земельный участ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легковой автомобиль ВАЗ-212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957,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. гараж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7,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иров Р.Р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Нязепетровского город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>1)Квартира 1/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 легковой автомобиль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 xml:space="preserve">2).мотоцикл И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питер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854,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>1).квартира 1/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70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хеев В.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имущественным, земельным отношениям и градостроительств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.приусадеб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земельный участок для садо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.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.жилое стро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.гараж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.земельный участ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легковой автомобиль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 «Ни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275,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 гараж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34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тюшкина О.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-экономического отде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земельный участок 1/2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>2). жилой дом 1/2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.квартир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624,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нгилев А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благоустройству и городской инфраструктур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 квартира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95,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 квартира 1/2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>2).гараж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 легковой автомобиль ОКА-1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772,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якина Т.П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-экономического отде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квартира 2/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 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67,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 Квартира 1/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 легковой автомобиль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AZ CHAH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85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убкова В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бщего отде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квартир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.гараж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.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01,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квартир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легковой автомобиль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З  </w:t>
            </w:r>
            <w:r>
              <w:rPr>
                <w:sz w:val="20"/>
                <w:szCs w:val="20"/>
                <w:lang w:val="en-US"/>
              </w:rPr>
              <w:t>Sens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легковой автомобиль Форд Фокус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94,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бунова М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бухгалтерского учета и отчет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квартир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59,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земельный участок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2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         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легковой автомобиль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2612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рафилова Ф.Г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финансово-экономического отдел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25,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мзикова О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 имущественным, земельным отношениям  и градостроительств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земельный участок 1/4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.жилой дом 1/2 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>3).жилой дом 1/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53,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земельный участок 1/4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>2).жилой дом 1/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41,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земельный участок 1/4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жилой дом 1/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ч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земельный участок 1/4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.жилой дом 1/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цов В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 по благоустройству и городской инфраструктур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жилой дом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.земельный участок 1/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 ВАЗ -21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29,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жилой дом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.земельный участок 1/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05,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 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25:00Z</dcterms:created>
  <dc:creator>User</dc:creator>
  <dc:description/>
  <cp:keywords/>
  <dc:language>en-US</dc:language>
  <cp:lastModifiedBy>Зубкова ВВ</cp:lastModifiedBy>
  <cp:lastPrinted>2014-05-12T16:06:00Z</cp:lastPrinted>
  <dcterms:modified xsi:type="dcterms:W3CDTF">2014-05-14T11:51:00Z</dcterms:modified>
  <cp:revision>58</cp:revision>
  <dc:subject/>
  <dc:title>СВЕДЕНИЯ</dc:title>
</cp:coreProperties>
</file>