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 Нязепетровского муниципального района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3года по 31 декабря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1208"/>
        <w:gridCol w:w="2336"/>
        <w:gridCol w:w="1160"/>
        <w:gridCol w:w="1715"/>
        <w:gridCol w:w="1715"/>
        <w:gridCol w:w="2176"/>
        <w:gridCol w:w="1203"/>
        <w:gridCol w:w="1481"/>
      </w:tblGrid>
      <w:tr>
        <w:trPr/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отчетный период</w:t>
            </w:r>
          </w:p>
        </w:tc>
        <w:tc>
          <w:tcPr>
            <w:tcW w:w="6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 с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нием вида и мар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ниципального бюджетного учреждения культуры «Централизованной информационно- библиотечной системы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чкова Оксана Валентино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52510,74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9951,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 ВАЗ-21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 МБУДОД «Детской школы искусст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ценкова Елена Викторо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87,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Жилой до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01,4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Самара 2114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Экспертно- методического центр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карева Елена Николае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6,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азда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дзу Эльф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Рено Магнум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БУК «Музейно- выставочного центра» </w:t>
            </w:r>
            <w:r>
              <w:rPr>
                <w:b/>
              </w:rPr>
              <w:t>Кирилова Ольга Михайловна</w:t>
            </w:r>
            <w:r>
              <w:rPr/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42,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/4 жилого до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86,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)4 жилого до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КиаСефия2 Шу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Централизованная клубная систе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озкина Вера Владимиров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47,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98,2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 Фиест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тепов Сергей Васильевич</w:t>
            </w:r>
          </w:p>
          <w:p>
            <w:pPr>
              <w:pStyle w:val="Normal"/>
              <w:jc w:val="center"/>
              <w:rPr/>
            </w:pPr>
            <w:r>
              <w:rPr/>
              <w:t>Главный врач МБУЗ «Нязепетровская ЦРБ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320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86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ренко Александр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МКУ «Нязепетровское УЖКХ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84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/4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нежилое помещ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мотоцикл Урал, М-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¼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)Хонда </w:t>
            </w:r>
            <w:r>
              <w:rPr>
                <w:sz w:val="22"/>
                <w:szCs w:val="22"/>
                <w:lang w:val="en-US"/>
              </w:rPr>
              <w:t>HR-V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¼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  <w:tr>
        <w:trPr/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¼ жилого до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55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3:11:00Z</dcterms:created>
  <dc:creator>User</dc:creator>
  <dc:description/>
  <cp:keywords/>
  <dc:language>en-US</dc:language>
  <cp:lastModifiedBy>User</cp:lastModifiedBy>
  <dcterms:modified xsi:type="dcterms:W3CDTF">2014-05-23T03:11:00Z</dcterms:modified>
  <cp:revision>2</cp:revision>
  <dc:subject/>
  <dc:title>СВЕДЕНИЯ</dc:title>
</cp:coreProperties>
</file>