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лиц, занимающих должности муниципальной службы Администрации Октябрьского муниципального района Челябинской области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235"/>
        <w:gridCol w:w="2084"/>
        <w:gridCol w:w="1721"/>
        <w:gridCol w:w="1108"/>
        <w:gridCol w:w="1677"/>
        <w:gridCol w:w="1652"/>
        <w:gridCol w:w="1220"/>
        <w:gridCol w:w="1134"/>
        <w:gridCol w:w="992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ребельный Владимир Алексе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Октябрьского муниципального района по вопросам ЖК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 369,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 (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КИА Р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 Т-16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 342,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 (1/4 дол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 (1/4) доли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ёв</w:t>
            </w:r>
          </w:p>
          <w:p>
            <w:pPr>
              <w:pStyle w:val="Normal"/>
              <w:jc w:val="center"/>
              <w:rPr/>
            </w:pPr>
            <w:r>
              <w:rPr/>
              <w:t>Сергей Август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й делами Администрации Октябрьского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 569,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(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 882,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(1/2)</w:t>
            </w:r>
          </w:p>
          <w:p>
            <w:pPr>
              <w:pStyle w:val="Normal"/>
              <w:jc w:val="center"/>
              <w:rPr/>
            </w:pPr>
            <w:r>
              <w:rPr/>
              <w:t>70,1</w:t>
            </w:r>
          </w:p>
          <w:p>
            <w:pPr>
              <w:pStyle w:val="Normal"/>
              <w:jc w:val="center"/>
              <w:rPr/>
            </w:pPr>
            <w:r>
              <w:rPr/>
              <w:t>17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8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 Александр Владимир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Октябрьского муниципального района по социальным вопроса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846,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  <w:t>Земельный участок (ПАИ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00</w:t>
            </w:r>
          </w:p>
          <w:p>
            <w:pPr>
              <w:pStyle w:val="Normal"/>
              <w:rPr/>
            </w:pPr>
            <w:r>
              <w:rPr/>
              <w:t>9467000 (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Мицубиси Ланс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 834,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емельный участок (ПА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7000 (долева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атун Валерий Никола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нженерного обеспечения Администрации Октябрьского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102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 (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пикап ИЖ 2715-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37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 (1/2 дол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111130-22 «Ока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ушканова Галина Иван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 экономики Администрации Октябрь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120,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ёхин Сергей Владимир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образования Администрации Октябрьского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 875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3 (1/3 доли)</w:t>
            </w:r>
          </w:p>
          <w:p>
            <w:pPr>
              <w:pStyle w:val="Normal"/>
              <w:rPr/>
            </w:pPr>
            <w:r>
              <w:rPr/>
              <w:t>50,2 (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102</w:t>
            </w:r>
          </w:p>
          <w:p>
            <w:pPr>
              <w:pStyle w:val="Normal"/>
              <w:rPr/>
            </w:pPr>
            <w:r>
              <w:rPr/>
              <w:t>Автоприцеп Т-600</w:t>
            </w:r>
          </w:p>
          <w:p>
            <w:pPr>
              <w:pStyle w:val="Normal"/>
              <w:rPr/>
            </w:pPr>
            <w:r>
              <w:rPr/>
              <w:t>Автомобиль Опель зафир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69,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 (1/2 доли)</w:t>
            </w:r>
          </w:p>
          <w:p>
            <w:pPr>
              <w:pStyle w:val="Normal"/>
              <w:jc w:val="center"/>
              <w:rPr/>
            </w:pPr>
            <w:r>
              <w:rPr/>
              <w:t>73,3 (1/3 доли)</w:t>
            </w:r>
          </w:p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 (1/3 дол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децкая Наталья Альберт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ЗАГС администрации Октябрьского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288,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Фолькваген</w:t>
            </w:r>
            <w:r>
              <w:rPr>
                <w:lang w:val="en-US"/>
              </w:rPr>
              <w:t xml:space="preserve"> Jett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 8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шева Наталья Степан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архивного отдела администрации Октябрьского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39,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 (па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 (1/2 доли)</w:t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24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ДЕО МАТ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 952,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 (1/2 доли)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9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2110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УАЗ 390902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АЗ 27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зендорф Владимир Давыд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октябрьского муниципального района начальник РУСХиП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217,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4,5 (2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3,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3 (1/3 доли)</w:t>
            </w:r>
          </w:p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дник Александр Михайл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УМ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074,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(1/2 дол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пезникова Наталья Герман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го управл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3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глер Павел Андре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архитектуры и градостроительства администрации Октябрьского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663,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9 (1/2 доли)</w:t>
            </w:r>
          </w:p>
          <w:p>
            <w:pPr>
              <w:pStyle w:val="Normal"/>
              <w:rPr/>
            </w:pPr>
            <w:r>
              <w:rPr/>
              <w:t>664 (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КИА Фор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 717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9 (1/2 доли)</w:t>
            </w:r>
          </w:p>
          <w:p>
            <w:pPr>
              <w:pStyle w:val="Normal"/>
              <w:rPr/>
            </w:pPr>
            <w:r>
              <w:rPr/>
              <w:t>664 (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709" w:right="992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9:41:00Z</dcterms:created>
  <dc:creator>Пенцова Елена Витальевна</dc:creator>
  <dc:description/>
  <cp:keywords/>
  <dc:language>en-US</dc:language>
  <cp:lastModifiedBy>Гаевская Екатерина</cp:lastModifiedBy>
  <dcterms:modified xsi:type="dcterms:W3CDTF">2013-05-27T09:42:00Z</dcterms:modified>
  <cp:revision>3</cp:revision>
  <dc:subject/>
  <dc:title/>
</cp:coreProperties>
</file>