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лиц, занимающих должности руководителей муниципальных учреждений Октябрьского муниципального района Челябинской области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3"/>
        <w:gridCol w:w="2162"/>
        <w:gridCol w:w="2084"/>
        <w:gridCol w:w="1721"/>
        <w:gridCol w:w="1108"/>
        <w:gridCol w:w="1677"/>
        <w:gridCol w:w="1652"/>
        <w:gridCol w:w="1220"/>
        <w:gridCol w:w="1134"/>
        <w:gridCol w:w="992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вецгебел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ина Станислав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Барсучан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КОУ Барсучан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64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 (2/71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000(2/71 доли)</w:t>
            </w:r>
          </w:p>
          <w:p>
            <w:pPr>
              <w:pStyle w:val="Normal"/>
              <w:rPr/>
            </w:pPr>
            <w:r>
              <w:rPr/>
              <w:t>6674000 (2/71 доли)</w:t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КИА ДЖОЙ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кова Наталья Виктор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Березовская основна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Березовская о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4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чёва Ольга Юрь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общеобразовательное учреждение Каракульская  средняя общеобразовательная школа 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Каракуль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4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Земельный участок по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8</w:t>
            </w:r>
          </w:p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УАЗ 315148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-ПАТРИОТ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УАЗ 3962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УАЗ3160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ВАЗ 1111302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УРАЛ 5557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ерус 823</w:t>
            </w:r>
          </w:p>
          <w:p>
            <w:pPr>
              <w:pStyle w:val="Normal"/>
              <w:jc w:val="center"/>
              <w:rPr/>
            </w:pPr>
            <w:r>
              <w:rPr/>
              <w:t>Трактор ХТЗ 172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кайкина Вера Борис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Кочердыкская 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Кочердык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7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0 (долевая)</w:t>
            </w:r>
          </w:p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Ка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ва Нина Евсе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Крутоярская 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Крутояр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2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(1/64 доли)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одяжная Юлия Владимир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Маякская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Маяк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3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309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3 доли)</w:t>
            </w:r>
          </w:p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0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09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ськова Ольга Геннадь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Новомосковская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Новомосков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60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 (1/3 до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 (1/3 до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6 (1/3 дол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Кляш Ерхита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ктябрьская начальна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Октябрьская н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63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ЕО МАТ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5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мова Галина Александр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Октябрьская  средняя общеобразовательная школа  №1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Октябрьская СОШ № 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5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(общая)</w:t>
            </w:r>
          </w:p>
          <w:p>
            <w:pPr>
              <w:pStyle w:val="Normal"/>
              <w:rPr/>
            </w:pPr>
            <w:r>
              <w:rPr/>
              <w:t>40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МАЗ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М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ько Галина Геннадь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ктябрьская  средняя общеобразовательная школа  №2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Октябрьская СОШ №2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5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ук Николай Данилович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Подовинновская 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Подовиннов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9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хитова Ирина Валентиновна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вободненская 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Свободнен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 (1/2 доли)</w:t>
            </w:r>
          </w:p>
          <w:p>
            <w:pPr>
              <w:pStyle w:val="Normal"/>
              <w:jc w:val="center"/>
              <w:rPr/>
            </w:pPr>
            <w:r>
              <w:rPr/>
              <w:t>78,9 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 (1/2 доли)</w:t>
            </w:r>
          </w:p>
          <w:p>
            <w:pPr>
              <w:pStyle w:val="Normal"/>
              <w:jc w:val="center"/>
              <w:rPr/>
            </w:pPr>
            <w:r>
              <w:rPr/>
              <w:t>78,9 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_Флюи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Ольга Александр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Уйско-Чебаркульская 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Уйско-Чебаркуль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5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а Татьяна Владимировна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Чудиновская средняя общеобразовательная школ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 Чудиновская сош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 (1,4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 Елена Иван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Октябрьский Дом детского творчества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(МКОУДОД Октябрьский ДДТ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(1/2 доли)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/10 доли</w:t>
            </w:r>
          </w:p>
          <w:p>
            <w:pPr>
              <w:pStyle w:val="Normal"/>
              <w:jc w:val="center"/>
              <w:rPr/>
            </w:pPr>
            <w:r>
              <w:rPr/>
              <w:t>40 (1/10 до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jc w:val="center"/>
              <w:rPr/>
            </w:pPr>
            <w:r>
              <w:rPr/>
              <w:t>Атомобиль КАМАЗ 551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«Белоч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Александро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78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-Ка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айф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ОУ детский сад  «Ромашк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Барсучье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05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(1/5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-</w:t>
            </w:r>
            <w:r>
              <w:rPr/>
              <w:t>Нек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97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(1/56 доля)</w:t>
            </w:r>
          </w:p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е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азач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ерёзовский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33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82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Лада-Ка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  «Бурати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Большеникольское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4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«Борович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Боров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05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шлы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«Мальви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гано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43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3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уль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омат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Журавлёнок»</w:t>
            </w:r>
          </w:p>
          <w:p>
            <w:pPr>
              <w:pStyle w:val="Normal"/>
              <w:jc w:val="center"/>
              <w:rPr/>
            </w:pPr>
            <w:r>
              <w:rPr/>
              <w:t>д.Журавли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2</w:t>
            </w:r>
          </w:p>
          <w:p>
            <w:pPr>
              <w:pStyle w:val="Normal"/>
              <w:jc w:val="center"/>
              <w:rPr/>
            </w:pPr>
            <w:r>
              <w:rPr/>
              <w:t>Трактор ДТ 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ерёз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Камышное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03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Дуст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олосок»</w:t>
            </w:r>
          </w:p>
          <w:p>
            <w:pPr>
              <w:pStyle w:val="Normal"/>
              <w:jc w:val="center"/>
              <w:rPr/>
            </w:pPr>
            <w:r>
              <w:rPr/>
              <w:t>с.Каракуль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(1,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ж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асилё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очерды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52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43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-Гран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.Крутоярский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17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 (общ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3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 (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ЗАЗ сен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Лебед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85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000(2/77 дол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ет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Домовёнок»</w:t>
            </w:r>
          </w:p>
          <w:p>
            <w:pPr>
              <w:pStyle w:val="Normal"/>
              <w:jc w:val="center"/>
              <w:rPr/>
            </w:pPr>
            <w:r>
              <w:rPr/>
              <w:t>с.Лы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6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0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ПЕЖО 4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ПАЗ саз 35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юймовоч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Нововарламо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8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ынг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олушка»</w:t>
            </w:r>
          </w:p>
          <w:p>
            <w:pPr>
              <w:pStyle w:val="Normal"/>
              <w:jc w:val="center"/>
              <w:rPr/>
            </w:pPr>
            <w:r>
              <w:rPr/>
              <w:t>с.Новомосков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5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00 (1/260 доля)</w:t>
            </w:r>
          </w:p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2105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6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311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№ 2 «Терем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Октябрь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4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1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ОУ детский сад № 4 «Ладушк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Октябрь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0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 № 5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Октябрьское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0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аге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н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ОУ детский сад комбинированного ви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«Росин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Октябрь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2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1000</w:t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9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гард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№ 8«Светляч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Октябрь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54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(общая)</w:t>
            </w:r>
          </w:p>
          <w:p>
            <w:pPr>
              <w:pStyle w:val="Normal"/>
              <w:jc w:val="center"/>
              <w:rPr/>
            </w:pPr>
            <w:r>
              <w:rPr/>
              <w:t>54 (общ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ы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Ручеёк»</w:t>
            </w:r>
          </w:p>
          <w:p>
            <w:pPr>
              <w:pStyle w:val="Normal"/>
              <w:jc w:val="center"/>
              <w:rPr/>
            </w:pPr>
            <w:r>
              <w:rPr/>
              <w:t>п.Петр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94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комбинированного вида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Подовинное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7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3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Нив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ДЭУ_матиз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урати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Свобод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муниципального 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3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11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лано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6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11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Сысоево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22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долево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долево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елоч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Теренкуль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9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ть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ополёк»</w:t>
            </w:r>
          </w:p>
          <w:p>
            <w:pPr>
              <w:pStyle w:val="Normal"/>
              <w:jc w:val="center"/>
              <w:rPr/>
            </w:pPr>
            <w:r>
              <w:rPr/>
              <w:t>д.Уйско-Чебаркульская 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11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1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о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олокольчи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Харлуши 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45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1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81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«Малышок»</w:t>
            </w:r>
          </w:p>
          <w:p>
            <w:pPr>
              <w:pStyle w:val="Normal"/>
              <w:jc w:val="center"/>
              <w:rPr/>
            </w:pPr>
            <w:r>
              <w:rPr/>
              <w:t>с.Чуди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89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79901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олосок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Шип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ского 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57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17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4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од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00</w:t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</w:t>
            </w:r>
          </w:p>
          <w:p>
            <w:pPr>
              <w:pStyle w:val="Normal"/>
              <w:jc w:val="center"/>
              <w:rPr/>
            </w:pPr>
            <w:r>
              <w:rPr/>
              <w:t>Буроям</w:t>
            </w:r>
          </w:p>
          <w:p>
            <w:pPr>
              <w:pStyle w:val="Normal"/>
              <w:jc w:val="center"/>
              <w:rPr/>
            </w:pPr>
            <w:r>
              <w:rPr/>
              <w:t>БМ 2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г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номик»</w:t>
            </w:r>
          </w:p>
          <w:p>
            <w:pPr>
              <w:pStyle w:val="Normal"/>
              <w:jc w:val="center"/>
              <w:rPr/>
            </w:pPr>
            <w:r>
              <w:rPr/>
              <w:t>д.Шишминка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94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Дельта Овел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 Анатольевич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«Октябрьская ЦРБ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вацкий Александр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93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Пенцова Елена Витальевна</dc:creator>
  <dc:description/>
  <cp:keywords/>
  <dc:language>en-US</dc:language>
  <cp:lastModifiedBy>SamLab.ws</cp:lastModifiedBy>
  <cp:lastPrinted>2013-05-27T13:04:00Z</cp:lastPrinted>
  <dcterms:modified xsi:type="dcterms:W3CDTF">2013-05-27T10:22:00Z</dcterms:modified>
  <cp:revision>29</cp:revision>
  <dc:subject/>
  <dc:title/>
</cp:coreProperties>
</file>