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552" w:after="0"/>
        <w:ind w:left="7090" w:hanging="0"/>
        <w:rPr>
          <w:color w:val="000000"/>
          <w:spacing w:val="-3"/>
        </w:rPr>
      </w:pPr>
      <w:r>
        <w:rPr>
          <w:color w:val="000000"/>
          <w:spacing w:val="-3"/>
        </w:rPr>
        <w:t>СВЕДЕНИЯ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/>
      </w:pPr>
      <w:r>
        <w:rPr>
          <w:color w:val="000000"/>
          <w:spacing w:val="-1"/>
        </w:rPr>
        <w:t xml:space="preserve">о доходах, об имуществе и обязательствах </w:t>
      </w:r>
      <w:r>
        <w:rPr>
          <w:color w:val="000000"/>
          <w:spacing w:val="-2"/>
        </w:rPr>
        <w:t>имущественного характера муниципальных служащих администрации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аткинского муниципального района, замещающих должности муниципальной службы  Саткинского муниципального района,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/>
      </w:pPr>
      <w:r>
        <w:rPr>
          <w:color w:val="000000"/>
          <w:spacing w:val="-2"/>
        </w:rPr>
        <w:t xml:space="preserve">замещение которых связано с коррупционными рисками за отчетный период     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color w:val="000000"/>
          <w:spacing w:val="-12"/>
        </w:rPr>
      </w:pPr>
      <w:r>
        <w:rPr>
          <w:color w:val="000000"/>
          <w:spacing w:val="-1"/>
        </w:rPr>
        <w:t>с 1 января 2012 года  по 31 декабря 2012</w:t>
      </w:r>
      <w:r>
        <w:rPr>
          <w:color w:val="000000"/>
        </w:rPr>
        <w:tab/>
      </w:r>
      <w:r>
        <w:rPr>
          <w:color w:val="000000"/>
          <w:spacing w:val="-12"/>
        </w:rPr>
        <w:t xml:space="preserve"> года.</w:t>
      </w:r>
    </w:p>
    <w:p>
      <w:pPr>
        <w:pStyle w:val="Normal"/>
        <w:spacing w:lineRule="exact" w:line="1" w:before="0" w:after="547"/>
        <w:jc w:val="center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tbl>
      <w:tblPr>
        <w:tblW w:w="157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00"/>
        <w:gridCol w:w="34"/>
        <w:gridCol w:w="191"/>
        <w:gridCol w:w="1701"/>
        <w:gridCol w:w="1276"/>
        <w:gridCol w:w="1984"/>
        <w:gridCol w:w="1134"/>
        <w:gridCol w:w="1560"/>
        <w:gridCol w:w="1701"/>
        <w:gridCol w:w="1701"/>
        <w:gridCol w:w="1059"/>
        <w:gridCol w:w="1753"/>
      </w:tblGrid>
      <w:tr>
        <w:trPr>
          <w:trHeight w:val="85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259" w:hanging="0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ФИО</w:t>
            </w:r>
          </w:p>
          <w:p>
            <w:pPr>
              <w:pStyle w:val="Normal"/>
              <w:snapToGrid w:val="false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10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</w:rPr>
              <w:t>должность</w:t>
            </w:r>
          </w:p>
          <w:p>
            <w:pPr>
              <w:pStyle w:val="Normal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9" w:right="14" w:hanging="0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3"/>
              </w:rPr>
              <w:t xml:space="preserve">Декларированный </w:t>
            </w:r>
            <w:r>
              <w:rPr>
                <w:color w:val="000000"/>
                <w:spacing w:val="-1"/>
              </w:rPr>
              <w:t>годовой доход за отчетный период</w:t>
            </w:r>
          </w:p>
          <w:p>
            <w:pPr>
              <w:pStyle w:val="Normal"/>
              <w:snapToGrid w:val="false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1"/>
                <w:lang w:eastAsia="ar-SA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595" w:right="586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1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3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2"/>
              </w:rPr>
              <w:t>собственности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10" w:right="120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1"/>
              </w:rPr>
              <w:t xml:space="preserve">Перечень объектов недвижимого </w:t>
            </w:r>
            <w:r>
              <w:rPr>
                <w:color w:val="000000"/>
                <w:spacing w:val="-3"/>
              </w:rPr>
              <w:t>имущества, находящихся в пользовании</w:t>
            </w:r>
          </w:p>
        </w:tc>
      </w:tr>
      <w:tr>
        <w:trPr>
          <w:trHeight w:val="1123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19" w:right="10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</w:rPr>
              <w:t xml:space="preserve">вид объектов </w:t>
            </w:r>
            <w:r>
              <w:rPr>
                <w:color w:val="000000"/>
                <w:spacing w:val="-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38" w:right="38" w:hanging="0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3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0" w:right="19" w:firstLine="408"/>
              <w:rPr>
                <w:color w:val="212121"/>
                <w:spacing w:val="-3"/>
                <w:lang w:eastAsia="ar-SA"/>
              </w:rPr>
            </w:pPr>
            <w:r>
              <w:rPr>
                <w:color w:val="212121"/>
                <w:spacing w:val="-1"/>
              </w:rPr>
              <w:t xml:space="preserve">страна </w:t>
            </w:r>
            <w:r>
              <w:rPr>
                <w:color w:val="212121"/>
                <w:spacing w:val="-3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38" w:right="38" w:hanging="0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2"/>
              </w:rPr>
              <w:t xml:space="preserve">транспортные </w:t>
            </w:r>
            <w:r>
              <w:rPr>
                <w:color w:val="000000"/>
                <w:spacing w:val="-1"/>
              </w:rPr>
              <w:t>средства с указанием вида и 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right="58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2"/>
              </w:rPr>
              <w:t xml:space="preserve">вид объектов </w:t>
            </w:r>
            <w:r>
              <w:rPr>
                <w:color w:val="000000"/>
                <w:spacing w:val="-3"/>
              </w:rPr>
              <w:t>недвижим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left="58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24" w:right="14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2"/>
              </w:rPr>
              <w:t>(кв.м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left="5" w:right="19" w:firstLine="403"/>
              <w:rPr>
                <w:color w:val="212121"/>
                <w:spacing w:val="-2"/>
                <w:lang w:eastAsia="ar-SA"/>
              </w:rPr>
            </w:pPr>
            <w:r>
              <w:rPr>
                <w:color w:val="212121"/>
                <w:spacing w:val="-1"/>
              </w:rPr>
              <w:t xml:space="preserve">Страна </w:t>
            </w:r>
            <w:r>
              <w:rPr>
                <w:color w:val="212121"/>
                <w:spacing w:val="-2"/>
              </w:rPr>
              <w:t>расположения</w:t>
            </w:r>
          </w:p>
        </w:tc>
      </w:tr>
      <w:tr>
        <w:trPr>
          <w:trHeight w:val="11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зков Александр Анатольевич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Глава Саткинского 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16 71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41" w:hanging="6520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 xml:space="preserve">54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221" w:leader="none"/>
              </w:tabs>
              <w:suppressAutoHyphens w:val="true"/>
              <w:autoSpaceDE w:val="false"/>
              <w:spacing w:lineRule="exact" w:line="269"/>
              <w:ind w:left="-1221" w:right="1629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 xml:space="preserve">     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2" w:leader="none"/>
                <w:tab w:val="left" w:pos="1712" w:leader="none"/>
              </w:tabs>
              <w:suppressAutoHyphens w:val="true"/>
              <w:autoSpaceDE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firstLine="14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190,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right="12" w:hanging="1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6520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" w:leader="none"/>
              </w:tabs>
              <w:suppressAutoHyphens w:val="true"/>
              <w:autoSpaceDE w:val="false"/>
              <w:snapToGrid w:val="false"/>
              <w:spacing w:lineRule="exact" w:line="269"/>
              <w:ind w:left="49" w:right="1306"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pacing w:lineRule="exact" w:line="269"/>
              <w:ind w:left="49"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 xml:space="preserve"> </w:t>
            </w:r>
            <w:r>
              <w:rPr>
                <w:color w:val="000000"/>
                <w:spacing w:val="-10"/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34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1" w:hanging="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right="734" w:firstLine="14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right="1301" w:hanging="1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Гараж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6520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6"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9" w:leader="none"/>
                <w:tab w:val="left" w:pos="1629" w:leader="none"/>
              </w:tabs>
              <w:suppressAutoHyphens w:val="true"/>
              <w:autoSpaceDE w:val="false"/>
              <w:spacing w:lineRule="exact" w:line="269"/>
              <w:ind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34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1" w:hanging="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right="734" w:firstLine="14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right="1301" w:hanging="1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</w:tr>
      <w:tr>
        <w:trPr>
          <w:trHeight w:val="115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</w:rPr>
              <w:t xml:space="preserve">Супруг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ar-SA"/>
              </w:rPr>
              <w:t>204 25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61" w:hanging="14"/>
              <w:jc w:val="center"/>
              <w:rPr/>
            </w:pPr>
            <w:r>
              <w:rPr>
                <w:color w:val="000000"/>
                <w:spacing w:val="-10"/>
                <w:lang w:eastAsia="ar-SA"/>
              </w:rPr>
              <w:t>4 9 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6" w:hanging="10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1306" w:hanging="10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томобиль «Фольксваген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7" w:leader="none"/>
              </w:tabs>
              <w:suppressAutoHyphens w:val="true"/>
              <w:autoSpaceDE w:val="false"/>
              <w:spacing w:lineRule="exact" w:line="269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Квартира (индивидуальн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1354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1354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773" w:hanging="14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hanging="14"/>
              <w:jc w:val="center"/>
              <w:rPr/>
            </w:pPr>
            <w:r>
              <w:rPr>
                <w:color w:val="000000"/>
                <w:spacing w:val="-21"/>
              </w:rPr>
              <w:t>4 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napToGrid w:val="false"/>
              <w:spacing w:lineRule="exact" w:line="269"/>
              <w:ind w:right="-30" w:hanging="1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pacing w:lineRule="exact" w:line="269"/>
              <w:ind w:right="-30" w:hanging="1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19"/>
                <w:lang w:eastAsia="ar-SA"/>
              </w:rPr>
            </w:pPr>
            <w:r>
              <w:rPr>
                <w:color w:val="000000"/>
                <w:spacing w:val="-19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99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Акбашева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Ирина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икторовна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>Заместитель Главы Саткинского муниципального района по экономике и стратегическому развит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ar-SA"/>
              </w:rPr>
            </w:pPr>
            <w:r>
              <w:rPr/>
              <w:t>727 027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89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,5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10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ar-SA"/>
              </w:rPr>
            </w:pPr>
            <w:r>
              <w:rPr/>
              <w:t>77,5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3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ar-SA"/>
              </w:rPr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9/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544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 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>Автомобиль «Тойота-пла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7,5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0" w:hRule="atLeast"/>
        </w:trPr>
        <w:tc>
          <w:tcPr>
            <w:tcW w:w="3544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7,5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9/10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40" w:hRule="atLeast"/>
        </w:trPr>
        <w:tc>
          <w:tcPr>
            <w:tcW w:w="3544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евалдин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Виталий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Александрович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Заместитель Главы  Саткинского муниципального района по взаимодействию с правоохранительными органам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3"/>
                <w:sz w:val="23"/>
                <w:szCs w:val="23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201 89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9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80" w:hRule="atLeast"/>
        </w:trPr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а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66 640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Пежо 20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9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3" w:hRule="atLeast"/>
        </w:trPr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 xml:space="preserve">Мирошниченко Наталья Владимировна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уководитель аппарата администрации Саткинского муниципального района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color w:val="000000"/>
                <w:spacing w:val="-3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color w:val="000000"/>
                <w:spacing w:val="-3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 986 022,41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,64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0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Кирилл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 xml:space="preserve">Татьяна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Еф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color w:val="000000"/>
                <w:spacing w:val="-3"/>
                <w:sz w:val="22"/>
                <w:szCs w:val="22"/>
                <w:lang w:eastAsia="ar-SA"/>
              </w:rPr>
              <w:t>Помощник Главы по вопросам налогообложения администрации Сат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5 882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7 682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томобиль «Тойота-королл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Садовый до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Никул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Мар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Павловна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Председатель Комитета экономики администрации Саткин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9 820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,3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 101,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,3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6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томобиль «ВАЗ 21099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9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3" w:hRule="atLeast"/>
        </w:trPr>
        <w:tc>
          <w:tcPr>
            <w:tcW w:w="16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Боботк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Татья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Валерьевна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Начальник отдела бухгалтерского учёта и отчётности администрации Саткинского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9 786,7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томобиль «Мицубиси Паджер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0 187,3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томобиль «Шевроле Криз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18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0" w:hRule="atLeast"/>
        </w:trPr>
        <w:tc>
          <w:tcPr>
            <w:tcW w:w="1652" w:type="dxa"/>
            <w:gridSpan w:val="3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асхин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>Илья Владимирович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92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>Начальник юридического отдела администрации Саткинского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8 143,9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томобиль «Ситроен С3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0" w:hRule="atLeast"/>
        </w:trPr>
        <w:tc>
          <w:tcPr>
            <w:tcW w:w="1652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9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4 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0" w:hRule="atLeast"/>
        </w:trPr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рочк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таль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тровн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чальник отдела организационной и контрольной работы администрации Сат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51 31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7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41 499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/>
              <w:t>Автомобиль «</w:t>
            </w:r>
            <w:r>
              <w:rPr>
                <w:lang w:val="en-US"/>
              </w:rPr>
              <w:t>Subaru Forester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6 276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7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6 276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7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Глинина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р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бертовн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кадровой работы и муниципальной службы администрации Сат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89 682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0" w:hRule="atLeast"/>
        </w:trPr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аврил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аста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икторовн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ЗАГС администрации Сат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08 060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Форд Фок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 097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0" w:hRule="atLeast"/>
        </w:trPr>
        <w:tc>
          <w:tcPr>
            <w:tcW w:w="1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ол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е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ллабаевна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муниципальной статистики администрации Сатки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9 727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3/4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80" w:hRule="atLeast"/>
        </w:trPr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0" w:hRule="atLeast"/>
        </w:trPr>
        <w:tc>
          <w:tcPr>
            <w:tcW w:w="1652" w:type="dxa"/>
            <w:gridSpan w:val="3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Лучевникова Галина Николаевна</w:t>
            </w:r>
          </w:p>
        </w:tc>
        <w:tc>
          <w:tcPr>
            <w:tcW w:w="1892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Начальник отдела по координации потребительского рынка и организации торговли и услуг администрации Саткинского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4 789,7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аренда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0" w:hRule="atLeast"/>
        </w:trPr>
        <w:tc>
          <w:tcPr>
            <w:tcW w:w="1652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89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652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89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,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3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652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89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Садовый до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совместн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54 28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Хендай Елантр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Склад прилельсовы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77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Склад картофелехранилище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5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16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асимов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лчин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нилович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Начальник отдела мобилизационной работы администрации Саткинского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7 079,5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2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томобиль «Киа Е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ar-SA"/>
              </w:rPr>
              <w:t>(1/2)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47 777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Ситроен С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2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укушк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льг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ихайл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 Главы Саткинского муниципального района,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77 561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айфулл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ле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лександровна</w:t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начальника Финансового управления, начальник бюджетного отд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86 37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0" w:hRule="atLeast"/>
        </w:trPr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76 168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Шевроле-Аве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талье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атья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лександро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казначейского исполнения бюджета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8 490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Форд Фок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61 076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8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8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8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розд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Я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асилье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межбюджетных отношений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 037 92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 715 9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Производственное здание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ьк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таль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икторо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бухгалтерского учёта и отчетности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5 344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3/4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70 316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ВАЗ 31093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3/4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4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чет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алент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ихайл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анализа и планирования доходов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1 544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86 872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УФЗ  31512-10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абал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ле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иктор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информационных систем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0 95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Фольксваген поло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адска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катер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ихайл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кадрового и правового обеспечения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3 16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2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14 524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Харитонова Нина Владимиро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Управления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81 992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ьякон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ид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вгенье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начальник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правления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81 5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,2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78 66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ГАЗ-2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,2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Щетин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юбов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лексее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начальник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правления социальной защиты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51 75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0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8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41 214,9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0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ук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ле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вл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субсидий Управления социальной защиты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70 844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164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48 494,4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ВАЗ-2101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,0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HYUNDAI ACCENT</w:t>
            </w:r>
            <w:r>
              <w:rPr/>
              <w:t>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дрее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атьяна Сергее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опеки и попечительства Управления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33 19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,5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4 767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,5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выдка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льг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стантино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семьи и назначения детских пособий Управления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70 023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утовенко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лья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Юрье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назначения денежных выплат Управления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5 60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DAEWOO MATIZ MX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ридон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тон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ихайл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организации социальной поддержки граждан Управления социальной защиты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92 906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3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Садовы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юбуш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вг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колае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выплат Управления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0 969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3/4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6 219,8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ВАЗ-2106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лой до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,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ум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раид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иктор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бухгалтерского учёта и отчетности Управления социальной защиты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4 405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4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14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рк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ле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колае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семьи и назначения детских пособий Управления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00 577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48 755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Honda Civic</w:t>
            </w:r>
            <w:r>
              <w:rPr/>
              <w:t>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уков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ргей Викторович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Управления земельными и имущественными отношения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48 494,4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ВАЗ-2101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,0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HYUNDAI ACCENT</w:t>
            </w:r>
            <w:r>
              <w:rPr/>
              <w:t>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70 844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6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Хруненк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Еле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онстантиновна</w:t>
            </w:r>
          </w:p>
        </w:tc>
        <w:tc>
          <w:tcPr>
            <w:tcW w:w="19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Начальник отдела бухгалтерского учёта и отчетности Управления земельными и имущественными отношениям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3 508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6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0" w:hRule="atLeast"/>
        </w:trPr>
        <w:tc>
          <w:tcPr>
            <w:tcW w:w="16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Приусадеб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6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86 720,9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NISSAN QASHQAI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лас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юдмил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ладимиро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земельных отношений Управления земельными и имущественными отношениям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56 668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уз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катер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лександровна</w:t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имущественных отношений Управления земельными и имущественными отно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6 938,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LIFAN SOLANA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45 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уз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рина Вениамин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Управления строительства и архите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8 314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Дачный участок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ГАЗ 24 А2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Огород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HYNDAI TUSSIN</w:t>
            </w:r>
            <w:r>
              <w:rPr/>
              <w:t>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6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Садовы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лкаче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рина Леонидо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начальника Управления строительства и архите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72 931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ловьё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ле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орис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начальника Управления строительства и архите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6 611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агородный участок под ИЖС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24 483,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ВАЗ 2107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,7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ИЖ «Планета-5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рыше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Елена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еонидо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бухгалтерского учёта и финансирования Управления строительства и архите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38 006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ВАЗ 2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удряш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льг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еннадье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реализации муниципальных программ Управления строительства и архите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16 882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Дач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ВАЗ  21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3/4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10 0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8,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Тойота гай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3/4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Ситроен С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4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КАМАЗ 551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Бур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3/4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Матимух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на Николае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Управления материаль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89 472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6 350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гте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льг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ихайл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начальника Управления материальных 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7 734,3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араж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51 354,7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Тойота-корол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араж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араж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лпат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юдмил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вл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Управления жилищно-коммунальн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9 310,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11 744,0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ВАЗ 2114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мирн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арва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ргее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начальника Управления жилищно-коммунальн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41 155,4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укаев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кола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колаевич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Начальник Управления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развитию сель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1 645,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М20 «Побед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ГАЗ 311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1,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Нисан Кашкай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,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9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к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6 129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Жилой дом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hd w:fill="FFFFFF" w:val="clear"/>
        <w:spacing w:before="106" w:after="0"/>
        <w:ind w:left="139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pacing w:before="106" w:after="0"/>
        <w:ind w:left="139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pacing w:before="106" w:after="0"/>
        <w:ind w:left="139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pacing w:before="106" w:after="0"/>
        <w:ind w:left="139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pacing w:before="106" w:after="0"/>
        <w:ind w:left="139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pacing w:before="106" w:after="0"/>
        <w:ind w:left="139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09:00Z</dcterms:created>
  <dc:creator>ustiri</dc:creator>
  <dc:description/>
  <cp:keywords/>
  <dc:language>en-US</dc:language>
  <cp:lastModifiedBy>Марина Г.М.Р. Глинина Робертовна</cp:lastModifiedBy>
  <dcterms:modified xsi:type="dcterms:W3CDTF">2013-05-07T08:20:00Z</dcterms:modified>
  <cp:revision>6</cp:revision>
  <dc:subject/>
  <dc:title>СВЕДЕНИЯ</dc:title>
</cp:coreProperties>
</file>