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color w:val="000000"/>
          <w:spacing w:val="-3"/>
        </w:rPr>
      </w:pPr>
      <w:r>
        <w:rPr>
          <w:color w:val="000000"/>
          <w:spacing w:val="-3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 xml:space="preserve">о доходах, об имуществе и обязательствах </w:t>
      </w:r>
      <w:r>
        <w:rPr>
          <w:color w:val="000000"/>
          <w:spacing w:val="-2"/>
        </w:rPr>
        <w:t>имущественного характера муниципальных служащих администрации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аткинского муниципального района, замещающих должности муниципальной службы  Саткинского муниципального района,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2"/>
        </w:rPr>
        <w:t xml:space="preserve">замещение которых связано с коррупционными рисками за отчетный период   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12"/>
        </w:rPr>
      </w:pPr>
      <w:r>
        <w:rPr>
          <w:color w:val="000000"/>
          <w:spacing w:val="-1"/>
        </w:rPr>
        <w:t>с 1 января 2012 года  по 31 декабря 2012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 года.</w:t>
      </w:r>
    </w:p>
    <w:p>
      <w:pPr>
        <w:pStyle w:val="Normal"/>
        <w:spacing w:lineRule="exact" w:line="1" w:before="0" w:after="547"/>
        <w:jc w:val="center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tbl>
      <w:tblPr>
        <w:tblW w:w="157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00"/>
        <w:gridCol w:w="34"/>
        <w:gridCol w:w="191"/>
        <w:gridCol w:w="1701"/>
        <w:gridCol w:w="1276"/>
        <w:gridCol w:w="1984"/>
        <w:gridCol w:w="1134"/>
        <w:gridCol w:w="1560"/>
        <w:gridCol w:w="1701"/>
        <w:gridCol w:w="1701"/>
        <w:gridCol w:w="1059"/>
        <w:gridCol w:w="1753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11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лазков Александр Анатольевич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Глава Саткин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16 71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41" w:hanging="6520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54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221" w:leader="none"/>
              </w:tabs>
              <w:suppressAutoHyphens w:val="true"/>
              <w:autoSpaceDE w:val="false"/>
              <w:spacing w:lineRule="exact" w:line="269"/>
              <w:ind w:left="-1221" w:right="1629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190,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" w:leader="none"/>
              </w:tabs>
              <w:suppressAutoHyphens w:val="true"/>
              <w:autoSpaceDE w:val="false"/>
              <w:snapToGrid w:val="false"/>
              <w:spacing w:lineRule="exact" w:line="269"/>
              <w:ind w:left="49"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left="49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</w:t>
            </w: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Гараж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652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9" w:leader="none"/>
                <w:tab w:val="left" w:pos="1629" w:leader="none"/>
              </w:tabs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34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1" w:hanging="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right="734"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right="1301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</w:tc>
      </w:tr>
      <w:tr>
        <w:trPr>
          <w:trHeight w:val="115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204 25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/>
            </w:pPr>
            <w:r>
              <w:rPr>
                <w:color w:val="000000"/>
                <w:spacing w:val="-10"/>
                <w:lang w:eastAsia="ar-SA"/>
              </w:rPr>
              <w:t>4 9 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Фольксваген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54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773"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/>
            </w:pPr>
            <w:r>
              <w:rPr>
                <w:color w:val="000000"/>
                <w:spacing w:val="-21"/>
              </w:rPr>
              <w:t>4 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napToGrid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19"/>
                <w:lang w:eastAsia="ar-SA"/>
              </w:rPr>
            </w:pPr>
            <w:r>
              <w:rPr>
                <w:color w:val="000000"/>
                <w:spacing w:val="-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0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9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кбашев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Ирин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Заместитель Главы Саткинского муниципального района по экономике и стратегическому развит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727 02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8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10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9/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4 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Автомобиль «Тойота-пла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0" w:hRule="atLeast"/>
        </w:trPr>
        <w:tc>
          <w:tcPr>
            <w:tcW w:w="354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5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9/10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40" w:hRule="atLeast"/>
        </w:trPr>
        <w:tc>
          <w:tcPr>
            <w:tcW w:w="354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евалдин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италий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лександрович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Заместитель Главы  Саткинского муниципального района по взаимодействию с правоохранительными органам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3"/>
                <w:sz w:val="23"/>
                <w:szCs w:val="23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201 89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80" w:hRule="atLeast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66 64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Пежо 206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 xml:space="preserve">Мирошниченко Наталья Владимировн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уководитель аппарата администрации Саткинского муниципального райо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 986 022,41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6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Кирилл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 xml:space="preserve">Татьян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Еф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  <w:t>Помощник Главы по вопросам налогообложения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5 882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7 682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Тойота-королл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ику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Ма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авловн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редседатель Комитета экономики администрации Саткин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9 82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 101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,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6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ВАЗ 21099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Бобот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Тат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Валерьевна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ачальник отдела бухгалтерского учёта и отчётности администрации Саткин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9 786,7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Мицубиси Паджер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0 187,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Шевроле Криз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1652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асхин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Илья Владимирович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Начальник юридического отдела администрации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9 268,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Ситроен С3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0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 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0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рочк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таль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тровн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чальник отдела организационной и контрольной работы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1 3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1 49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/>
              <w:t>Автомобиль «</w:t>
            </w:r>
            <w:r>
              <w:rPr>
                <w:lang w:val="en-US"/>
              </w:rPr>
              <w:t>Subaru Foreste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6 27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6 27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7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Глинин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бертовн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кадровой работы и муниципальной службы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9 682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врил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аста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ЗАГС администрации Сат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08 06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Форд Ф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 097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0" w:hRule="atLeast"/>
        </w:trPr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о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ллабаевна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муниципальной статистики администрации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9 72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0" w:hRule="atLeast"/>
        </w:trPr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652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Лучевникова Галина Николаевна</w:t>
            </w:r>
          </w:p>
        </w:tc>
        <w:tc>
          <w:tcPr>
            <w:tcW w:w="189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ачальник отдела по координации потребительского рынка и организации торговли и услуг администрации Сатк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4 789,7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аренда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0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652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совместн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4 28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Хендай Елантр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клад прилельсовы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7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клад картофелехранилищ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сим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чин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нилович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Начальник отдела мобилизационной работы администрации Саткинс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7 079,5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мобиль «Киа Е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(1/2)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47 777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Ситроен С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760" w:hRule="atLeast"/>
        </w:trPr>
        <w:tc>
          <w:tcPr>
            <w:tcW w:w="16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гиров Юрий Эдуардович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Директор автономного муниципального учреждения «Управление информационных технолог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 532,7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4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Автомобиль «</w:t>
            </w:r>
            <w:r>
              <w:rPr/>
              <w:t>Шевролет Лацетти</w:t>
            </w:r>
            <w:r>
              <w:rPr>
                <w:lang w:eastAsia="ar-SA"/>
              </w:rPr>
              <w:t>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val="en-US"/>
              </w:rPr>
              <w:t>57,8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150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кушк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 Главы Саткинского муниципального района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7 561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йфул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андровна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Финансового управления, начальник бюджетного отд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6 37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6 168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Шевроле-Аве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аль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т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анд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казначейского исполнения бюджета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8 490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Форд Ф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61 07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розд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силь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межбюджетных отношений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 037 92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 715 9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Производственное здание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ь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таль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бухгалтерского учёта и отчетности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5 3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0 31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 31093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3/4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чет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лент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анализа и планирования доходов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1 544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86 872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УФЗ  31512-10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абал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информационных систем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0 95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Фольксваген пол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адска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кате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кадрового и правового обеспечения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3 16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4 52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аритонова Нина Владими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1 992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ьяко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д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вгень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1 5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2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8 6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ГАЗ-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2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Щетин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бов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ее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1 75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1 214,9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в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убсидий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0 84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6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8 494,4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дре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тьяна Серге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опеки и попечительства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3 19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 7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ыдка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стантин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емьи и назначения детских пособий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70 023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товенк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Юрь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назначения денежных выплат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5 60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DAEWOO MATIZ MX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ридо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тон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организации социальной поддержки граждан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2 90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буш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вг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выплат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0 96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6 219,8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6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ум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раи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бухгалтерского учёта и отчетности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4 40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1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к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емьи и назначения детских пособий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0 577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8 755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onda Civic</w:t>
            </w:r>
            <w:r>
              <w:rPr/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ко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гей Викторович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земельными и имущественными отношен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8 494,4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0 84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6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Хрунен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онстантиновна</w:t>
            </w:r>
          </w:p>
        </w:tc>
        <w:tc>
          <w:tcPr>
            <w:tcW w:w="19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Начальник отдела бухгалтерского учёта и отчетности Управления земельными и имущественными отношения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3 50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6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0" w:hRule="atLeast"/>
        </w:trPr>
        <w:tc>
          <w:tcPr>
            <w:tcW w:w="16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6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6 720,9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QASHQAI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лас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дмил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ладимир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земельных отношений Управления земельными и имущественными отношениям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6 66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з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катер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андровна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имущественных отношений Управления земельными и имущественными отно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6 938,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LIFAN SOLANA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45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з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рина Вениамин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строительства и архите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8 314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ГАЗ 24 А2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Огород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YNDAI TUSSIN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лкач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ина Леонид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2 93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овьё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орис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строительства и архите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6 61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агородный участок под ИЖС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24 483,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ВАЗ 210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7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ИЖ «Планета-5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рыш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Елена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еонидо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бухгалтерского учёта и финансирования Управления 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8 006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ВАЗ 2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дряш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еннадье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реализации муниципальных программ Управления строительства и архитекту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6 88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Дач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ВАЗ  21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10 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Тойота гай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Ситроен С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КАМАЗ 55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Бур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Матимух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на Николаевн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материаль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89 47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6 35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гт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материальны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7 734,3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51 354,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Тойота-корол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пат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дмил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вло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жилищно-коммуналь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 310,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1 744,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 2114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0" w:hRule="atLeast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мир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рва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геевна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 Управления жилищно-коммуналь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1 155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укае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й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ич</w:t>
            </w:r>
          </w:p>
        </w:tc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развитию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 645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М20 «Побед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ГАЗ 311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Нисан Кашкай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к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6 129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before="106" w:after="0"/>
        <w:ind w:left="139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9:00Z</dcterms:created>
  <dc:creator>ustiri</dc:creator>
  <dc:description/>
  <cp:keywords/>
  <dc:language>en-US</dc:language>
  <cp:lastModifiedBy>Stomp</cp:lastModifiedBy>
  <dcterms:modified xsi:type="dcterms:W3CDTF">2013-05-29T10:16:00Z</dcterms:modified>
  <cp:revision>8</cp:revision>
  <dc:subject/>
  <dc:title>СВЕДЕНИЯ</dc:title>
</cp:coreProperties>
</file>