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СВЕДЕНИЯ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о доходах, об имуществе и обязательствах имущественного характера муниципальных служащих Челябинской области,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замещающих коррупционно-опасные должности в администрации Айлинского сельскогопоселения  Саткинского муниципального района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Челябинской области, и членов их семей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за отчетный период с 01 января 2012 года по 31 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64"/>
        <w:gridCol w:w="2121"/>
        <w:gridCol w:w="1828"/>
        <w:gridCol w:w="1610"/>
        <w:gridCol w:w="1009"/>
        <w:gridCol w:w="1554"/>
        <w:gridCol w:w="1621"/>
        <w:gridCol w:w="1610"/>
        <w:gridCol w:w="1258"/>
        <w:gridCol w:w="7"/>
        <w:gridCol w:w="1554"/>
      </w:tblGrid>
      <w:tr>
        <w:trPr>
          <w:trHeight w:val="525" w:hRule="atLeast"/>
        </w:trPr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35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ь  Тамара Павловн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йлинского сельского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185,34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обственн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82,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 2104, легковой автомобиль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 Ольга Ильиничн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йлинского сельского поселения по финансовым вопроса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42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долевая собственность 1/6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2" w:hRule="atLeast"/>
        </w:trPr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28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 21065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80" w:hRule="atLeast"/>
        </w:trPr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собственность 1/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собственность 1/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кина  Валентина  Николаевн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устроитель админист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925,8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собственность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собственность 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12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собственность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285"/>
        <w:gridCol w:w="1828"/>
        <w:gridCol w:w="1610"/>
        <w:gridCol w:w="1009"/>
        <w:gridCol w:w="1554"/>
        <w:gridCol w:w="1621"/>
        <w:gridCol w:w="1610"/>
        <w:gridCol w:w="1258"/>
        <w:gridCol w:w="1561"/>
      </w:tblGrid>
      <w:tr>
        <w:trPr>
          <w:trHeight w:val="19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мачева  Татьяна  Генннадьевн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КУ                « АЦКС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3851,7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   Ольга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КУ                  « АЦ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84,3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- 2109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Мошкина М.А.</w:t>
      </w:r>
    </w:p>
    <w:p>
      <w:pPr>
        <w:pStyle w:val="Normal"/>
        <w:rPr/>
      </w:pPr>
      <w:r>
        <w:rPr/>
        <w:t>79-3-34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2:33:00Z</dcterms:created>
  <dc:creator>Elvira</dc:creator>
  <dc:description/>
  <cp:keywords/>
  <dc:language>en-US</dc:language>
  <cp:lastModifiedBy>1</cp:lastModifiedBy>
  <cp:lastPrinted>2013-06-04T08:35:00Z</cp:lastPrinted>
  <dcterms:modified xsi:type="dcterms:W3CDTF">2013-06-04T02:58:00Z</dcterms:modified>
  <cp:revision>33</cp:revision>
  <dc:subject/>
  <dc:title>СВЕДЕНИЯ</dc:title>
</cp:coreProperties>
</file>