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12" w:firstLine="708"/>
        <w:rPr/>
      </w:pPr>
      <w:r>
        <w:rPr/>
        <w:t xml:space="preserve">                             </w:t>
      </w:r>
      <w:r>
        <w:rPr/>
        <w:t>ПРИЛОЖЕНИЕ</w:t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>
          <w:color w:val="000000"/>
          <w:spacing w:val="-3"/>
        </w:rPr>
        <w:t>СВЕДЕНИЯ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/>
      </w:pPr>
      <w:r>
        <w:rPr>
          <w:color w:val="000000"/>
          <w:spacing w:val="-1"/>
        </w:rPr>
        <w:t xml:space="preserve">о доходах, расходах, об имуществе и обязательствах </w:t>
      </w:r>
      <w:r>
        <w:rPr>
          <w:color w:val="000000"/>
          <w:spacing w:val="-2"/>
        </w:rPr>
        <w:t xml:space="preserve">имущественного за отчетный период     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/>
      </w:pPr>
      <w:r>
        <w:rPr>
          <w:color w:val="000000"/>
          <w:spacing w:val="-1"/>
        </w:rPr>
        <w:t xml:space="preserve">с 1 января 2013 года  по 31 декабря 2013 </w:t>
      </w:r>
      <w:r>
        <w:rPr>
          <w:color w:val="000000"/>
          <w:spacing w:val="-12"/>
        </w:rPr>
        <w:t>года.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>
          <w:color w:val="000000"/>
          <w:spacing w:val="-12"/>
        </w:rPr>
      </w:pPr>
      <w:r>
        <w:rPr>
          <w:color w:val="000000"/>
          <w:spacing w:val="-12"/>
        </w:rPr>
        <w:t>по  МКУ «Управление здравоохранения»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>
          <w:color w:val="000000"/>
          <w:spacing w:val="-12"/>
        </w:rPr>
      </w:pPr>
      <w:r>
        <w:rPr>
          <w:color w:val="000000"/>
          <w:spacing w:val="-12"/>
        </w:rPr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080"/>
        <w:gridCol w:w="1260"/>
        <w:gridCol w:w="1080"/>
        <w:gridCol w:w="900"/>
        <w:gridCol w:w="1260"/>
        <w:gridCol w:w="720"/>
        <w:gridCol w:w="900"/>
        <w:gridCol w:w="1440"/>
        <w:gridCol w:w="1620"/>
        <w:gridCol w:w="1358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72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jc w:val="cente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Декларированный годовой доход за отчетный период (руб.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  <w:r>
              <w:rPr>
                <w:color w:val="000000"/>
                <w:spacing w:val="-2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72" w:hanging="0"/>
              <w:jc w:val="center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jc w:val="center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72" w:hanging="0"/>
              <w:jc w:val="center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7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-108" w:hanging="0"/>
              <w:jc w:val="center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72" w:hanging="0"/>
              <w:jc w:val="center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jc w:val="center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рохина И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чальник МКУ «Управление здравоохран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78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емельный участок (садов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8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napToGrid w:val="false"/>
              <w:spacing w:lineRule="exact" w:line="278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lang w:eastAsia="ar-SA"/>
              </w:rPr>
              <w:t>Автомобиль «</w:t>
            </w:r>
            <w:r>
              <w:rPr>
                <w:color w:val="000000"/>
                <w:spacing w:val="-10"/>
                <w:lang w:val="en-US" w:eastAsia="ar-SA"/>
              </w:rPr>
              <w:t>Audi-A4</w:t>
            </w:r>
            <w:r>
              <w:rPr>
                <w:color w:val="000000"/>
                <w:spacing w:val="-10"/>
                <w:lang w:eastAsia="ar-SA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 613 164,7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6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napToGrid w:val="false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napToGrid w:val="false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exact" w:line="278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6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65 296,3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ущев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  <w:lang w:eastAsia="ar-SA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лавный врач МБУЗ «Районная больница № 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78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napToGrid w:val="false"/>
              <w:spacing w:lineRule="exact" w:line="278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АЗ-2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779 254,2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exact" w:line="278"/>
              <w:ind w:right="-10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/3 общей долев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7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70,4 (2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exact" w:line="278"/>
              <w:ind w:right="-10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/3 общей долев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7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70,4 (2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jc w:val="center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exact" w:line="278"/>
              <w:ind w:right="-10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/3 общей долев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7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70,4 (2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Гущин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3"/>
                <w:sz w:val="22"/>
                <w:szCs w:val="22"/>
                <w:lang w:eastAsia="ar-SA"/>
              </w:rPr>
              <w:t>Главный врач МБУЗ «Станция скорой медицинской помощи Саткин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napToGrid w:val="false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4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lang w:eastAsia="ar-SA"/>
              </w:rPr>
              <w:t>Автомобиль «Форд-Фоку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865 598,5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78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napToGrid w:val="false"/>
              <w:spacing w:lineRule="exact" w:line="278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93 876,7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4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napToGrid w:val="false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napToGrid w:val="false"/>
              <w:spacing w:lineRule="exact" w:line="278"/>
              <w:ind w:right="-10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right="240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8"/>
        <w:ind w:right="24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78"/>
        <w:ind w:right="24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9912" w:firstLine="708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4:00Z</dcterms:created>
  <dc:creator>Школа</dc:creator>
  <dc:description/>
  <cp:keywords/>
  <dc:language>en-US</dc:language>
  <cp:lastModifiedBy>admin</cp:lastModifiedBy>
  <cp:lastPrinted>2014-05-13T15:39:00Z</cp:lastPrinted>
  <dcterms:modified xsi:type="dcterms:W3CDTF">2014-05-16T06:40:00Z</dcterms:modified>
  <cp:revision>11</cp:revision>
  <dc:subject/>
  <dc:title>Приложение №2 к распоряжению Администрации</dc:title>
</cp:coreProperties>
</file>