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ых служащих Администрации Саткинского муниципального района, замещающих должности муниципальной службы Саткинского муниципального района, руководителей муниципальных учреждений Саткинского муниципального района, замещение которых связано с коррупционными рисками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отчётный период с 1 января 2013 года по 31 декабря 2013 год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"/>
        <w:gridCol w:w="1584"/>
        <w:gridCol w:w="1119"/>
        <w:gridCol w:w="1724"/>
        <w:gridCol w:w="900"/>
        <w:gridCol w:w="1232"/>
        <w:gridCol w:w="1108"/>
        <w:gridCol w:w="1080"/>
        <w:gridCol w:w="1100"/>
        <w:gridCol w:w="1394"/>
        <w:gridCol w:w="1705"/>
        <w:gridCol w:w="1533"/>
      </w:tblGrid>
      <w:tr>
        <w:trPr/>
        <w:tc>
          <w:tcPr>
            <w:tcW w:w="1441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58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75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ётный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41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натольевич</w:t>
            </w:r>
          </w:p>
        </w:tc>
        <w:tc>
          <w:tcPr>
            <w:tcW w:w="158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ткинского муниципального район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3 566,59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4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VolkswagenTigua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 677,66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х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Саткинского муниципального район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Ситроен С3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12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74,01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3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17,91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нкамп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Саткинского муниципального района по строительству, инфраструктуре и дорожному хозяйству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ерседес Бенц С180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 546,13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Мерседес Бенц С200</w:t>
            </w:r>
            <w:r>
              <w:rPr>
                <w:sz w:val="20"/>
                <w:szCs w:val="20"/>
                <w:lang w:val="en-US"/>
              </w:rPr>
              <w:t>CDI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741,75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ба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Саткинского муниципального района по экономике и стратегическому  развитию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 026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0)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/10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-Плац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049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/10)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0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алд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Саткинского муниципального района по взаимодействию с правоохранительными органами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 709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Пежо 206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 953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сан Кашкай»</w:t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2104»</w:t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ни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администрации Саткинского муниципального район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 866,72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на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Саткинского муниципального района по вопросам налогообложени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 300,40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-Королла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778,26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Андреевич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Саткинского муниципального района по связям с общественностью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774,42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нтрольно-ревизионного управления администрации Саткинского муниципального район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 437,53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экономики администрации Саткинского муниципального район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 381,09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21099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125,75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т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ёта и отчётности администрации Саткинского муниципального район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ицубиси Паджеро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3 054,70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Шевроле Круз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 829,86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 администрации Саткинского муниципального района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332,83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ч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й и контрольной работы администрации Саткинского муниципального район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767,54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988.99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988,99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ертовна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ой работы и муниципальной службы администрации Саткинского муниципального район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 845,20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 администрации Саткинского муниципального район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рд Фокус»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2 593,49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97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Михайло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й статистики администрации Саткинского муниципального район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0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 527,82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ев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координации потребительского рынка и организации торговли и услуг администрации Саткинского муниципального район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 357,44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 695,13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картофелехранилище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ров Юрий Эдуардович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МУ «Управление ИТ»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р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 (1/4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Шевролет Лацетти»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 981,15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(1/2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 (1/3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54,84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 (1/3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ч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ич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билизационной работы администрации Саткинского муниципального район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Киа ЕД»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 300,3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Ситроен СЧ»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 559,02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Саткинского муниципального района, Начальник Финансового управлени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 624,49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фул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управления, начальник бюджетного отдел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 231,19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Шевроле Авео»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917,88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значейского исполнения бюджета Финансового управлени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 619,07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ицубиси АСХ»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 514,40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ежбюджетных отношений Финансового управлени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46 047,24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 здание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81 695,12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ь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ёта и отчётности Финансового управления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746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)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31093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990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нализа и планирования доходов Финансового управлени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 750,96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УФЗ 31512-10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474,13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ционных систем Финансового управлени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льксваген Поло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 498,58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«Сузки </w:t>
            </w:r>
            <w:r>
              <w:rPr>
                <w:sz w:val="20"/>
                <w:szCs w:val="20"/>
                <w:lang w:val="en-US"/>
              </w:rPr>
              <w:t>SX4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ого и правового обеспечения Финансового управлени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 071,26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 253,12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оциальной защиты населени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 164,60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 Евгеньевна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социальной защиты населени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 725,48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льксваген Поло»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853,45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и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социальной защиты населения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736,08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«Тойота </w:t>
            </w:r>
            <w:r>
              <w:rPr>
                <w:sz w:val="20"/>
                <w:szCs w:val="20"/>
                <w:lang w:val="en-US"/>
              </w:rPr>
              <w:t>PAV-4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897,57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Павло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убсидий Управления социальной защиты населения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 266,38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01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083,19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YUNDAI ACCENT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ь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 Управления социальной защиты населени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/27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/27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790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/27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/27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/27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/27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ыд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на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емьи и назначения детских пособий Управления социальной защиты населени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 271,44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ов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назначения денежных выплат Управления социальной защиты населени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NICCAN TIID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 544,98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муро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социальной поддержки граждан Управления социальной защиты населения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11184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831,87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у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ыплат Управления социальной защиты населени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 897,66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061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530,43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ёта и отчётности Управления социальной защиты населения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729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емьи и назначения детских пособий Управления социальной защиты населени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660,49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ONDA CIVIC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 781,95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икторович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земельными и имущественными отношениями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01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083,19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YUNDAI ACCENT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 266,38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земельными и имущественными отношениями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LIFAN SOLAN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813,51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642,06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нен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ёта и отчётности Управления земельными и имущественными отношениями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 683,55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Volkswagen  Amarok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4 556,32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емельных отношений Управления земельными и имущественными отношениями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 294,73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лимьяно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й собственности Управления земельными и имущественными отношениями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447,73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VolkswagenTigua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932,91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троительства и архитектуры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ГАЗ 24 А247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 153,08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YNDAI TUSSI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а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строительства и архитектуры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 056,16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строительства и архитектуры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одный участок под ИЖС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 372,58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21074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 034,98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«Планета-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ышева Елена Леонидо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ёта и финансирования Управления строительства и архитектуры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2105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669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Лада 111930»</w:t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,4)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433,01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,4)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«Ситроен С </w:t>
            </w:r>
            <w:r>
              <w:rPr>
                <w:sz w:val="20"/>
                <w:szCs w:val="20"/>
                <w:lang w:val="en-US"/>
              </w:rPr>
              <w:t>CROSST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000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,4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му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материальных ресурсов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076,24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442,54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т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материальных ресурсов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 131,77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Т</w:t>
            </w:r>
            <w:r>
              <w:rPr>
                <w:sz w:val="20"/>
                <w:szCs w:val="20"/>
                <w:lang w:val="en-US"/>
              </w:rPr>
              <w:t>OYOTA COROLL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 432,03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ен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материальных ресурсов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374,16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21093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461,18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па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жилищно-коммунального хозяйств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 992,23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 756,42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контролю за деятельностью коммунального комплекса Управления жилищно-коммунального хозяйств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572,96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21102»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380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развитию сельского хозяйств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-20 «Победа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3 881,11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ГАЗ 31105»</w:t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23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сан Кашкай»</w:t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 140,21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Саткинский районный архив»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 286,81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102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255,25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УАЗ-3962»</w:t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ундай Элантра»</w:t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7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б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98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МКУ «Саткинский районный архив»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1540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 967,48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1140»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 654,94</w:t>
            </w:r>
          </w:p>
        </w:tc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Рено Меган»</w:t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33:00Z</dcterms:created>
  <dc:creator>ustiri</dc:creator>
  <dc:description/>
  <cp:keywords/>
  <dc:language>en-US</dc:language>
  <cp:lastModifiedBy>User</cp:lastModifiedBy>
  <dcterms:modified xsi:type="dcterms:W3CDTF">2014-05-21T08:27:00Z</dcterms:modified>
  <cp:revision>6</cp:revision>
  <dc:subject/>
  <dc:title/>
</cp:coreProperties>
</file>