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енного характера муниципальных служащих финансового упр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 Троиц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тчетный пери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 января 2010 по 31 декабря 2010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440"/>
        <w:gridCol w:w="1260"/>
        <w:gridCol w:w="1440"/>
        <w:gridCol w:w="1350"/>
        <w:gridCol w:w="1774"/>
        <w:gridCol w:w="1185"/>
        <w:gridCol w:w="17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ларированный годовой доход за отчетный период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средства с указанием вида и мар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 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аландина Еле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дин Михаил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дина Елизавет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управления администрации города Троиц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69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2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7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37,1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26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рчева Лиди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бюджетного отдел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08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ищенко Надежд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ищенко Валери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ищенко Его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бюджетного отд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915,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28,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2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ушкевич Любовь 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ушкевич Серге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ушкевич Никита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ушкевич Ярослав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бюджетного отдел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653,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1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ткова Юл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бюджетного отдел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00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лова 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лов Дмитрий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лова Ири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финансирования отраслей экономик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25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54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2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тко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финансирования отраслей экономики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46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ребцова Ларис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ребцов Андре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ребцов Арсений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672,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25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атова Нина Степан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а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хм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041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27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27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Москви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кина 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кин Александр Георги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кина Ан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22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3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3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3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менс Денис Вяче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менс Светл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910,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748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гор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85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ов Александр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ова Ларис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рамов Семе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- юрист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68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никова Анастасия Михайл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ников Евгени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ников Артем Евгень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никова Елизавет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376,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210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гараж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стова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5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4,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икова Евген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11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сова 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сов Александр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4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онова Татья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онов Алекс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онов Артем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96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ВАЗ 21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ылева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9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макова Ири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маков Его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48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а Надежд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 Эдуард Эльбру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 Дмитрий Эдуар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а Виктория Эдуар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категории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259,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,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,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земельный 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гараж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гара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6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аламеева Мар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амеев Сергей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амеева Анастас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категории отдела казначейского исполнения бюджета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98,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) </w:t>
            </w:r>
            <w:r>
              <w:rPr>
                <w:sz w:val="28"/>
                <w:szCs w:val="28"/>
              </w:rPr>
              <w:t>Daewoo Leganz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41:00Z</dcterms:created>
  <dc:creator>US8_FINO</dc:creator>
  <dc:description/>
  <cp:keywords/>
  <dc:language>en-US</dc:language>
  <cp:lastModifiedBy>US8_FINO</cp:lastModifiedBy>
  <dcterms:modified xsi:type="dcterms:W3CDTF">2011-05-23T09:43:00Z</dcterms:modified>
  <cp:revision>2</cp:revision>
  <dc:subject/>
  <dc:title/>
</cp:coreProperties>
</file>