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ний сведений о доходах, об имуществе и обязательствах имущественного характера муниципальных служащих Управлении муниципальной собственности администрации города Троиц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на официальном сайт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за отчетный пери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0 г. по 31 декабря 2010 г.</w:t>
      </w:r>
    </w:p>
    <w:tbl>
      <w:tblPr>
        <w:tblW w:w="15906" w:type="dxa"/>
        <w:jc w:val="left"/>
        <w:tblInd w:w="-1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1620"/>
        <w:gridCol w:w="1620"/>
        <w:gridCol w:w="873"/>
        <w:gridCol w:w="1107"/>
        <w:gridCol w:w="1620"/>
        <w:gridCol w:w="1260"/>
        <w:gridCol w:w="1326"/>
        <w:gridCol w:w="1620"/>
      </w:tblGrid>
      <w:tr>
        <w:trPr>
          <w:trHeight w:val="7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4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\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4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/>
              <w:ind w:left="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доход за отчетный период (руб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с указанием вида и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оконь Дмитрий Александрович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21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0  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оконь Валенти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62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lkswagen Tigu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оконь Михаил Дмит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оконь Ксения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Олес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683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1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-арен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оссия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0" w:right="4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1/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13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24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AVENSIS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-арен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оссия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 Матвей Владимирович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1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Ольг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шникова Еле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65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- арен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шников Игорь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хаева Н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308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хаев Денис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61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CAM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хаева Анастасия Ден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борисов Андрей Халитович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атериальны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4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LVO S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борисова Окс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/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борисова  Елизавета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ронова Валент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810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а Людмил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511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кина Светлана Николаевна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34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½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1/2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/>
              <w:ind w:left="0" w:right="-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кина Ир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½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1/2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2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ова Ан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стикова Екатери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материальны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09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left="0" w:right="4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Татья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502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омолова Евгения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3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ылева Ольг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материальны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16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ылев Андр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55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ылева Анна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сова Наталь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материальны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48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сов Серг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137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y Elan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чук Окса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73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 Максим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5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а Юлия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а Жанна Мура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2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 Дмитри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777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 Mond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а Арина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риянова  Ольга Юрьевна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материальны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2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риянов Александр 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57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риянова Дарь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риянов Кирилл Алексан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еева Надежд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 отдела материальны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75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еев Юри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663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980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702" w:right="425" w:hanging="85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right="425" w:hanging="85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13:00Z</dcterms:created>
  <dc:creator>SERVER_UMS</dc:creator>
  <dc:description/>
  <cp:keywords/>
  <dc:language>en-US</dc:language>
  <cp:lastModifiedBy>Administrator</cp:lastModifiedBy>
  <cp:lastPrinted>2011-05-18T16:51:00Z</cp:lastPrinted>
  <dcterms:modified xsi:type="dcterms:W3CDTF">2011-05-19T09:13:00Z</dcterms:modified>
  <cp:revision>2</cp:revision>
  <dc:subject/>
  <dc:title>Форма</dc:title>
</cp:coreProperties>
</file>