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4"/>
          <w:szCs w:val="24"/>
        </w:rPr>
        <w:t>с 1 января 2011г. по 31 декабря 2011г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е жилищно-коммунального хозяйства, экологии, благоустройства,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ранспорта и связи администрации города Трои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56"/>
        <w:gridCol w:w="2029"/>
        <w:gridCol w:w="1418"/>
        <w:gridCol w:w="2099"/>
        <w:gridCol w:w="1108"/>
        <w:gridCol w:w="1432"/>
        <w:gridCol w:w="1411"/>
        <w:gridCol w:w="1417"/>
        <w:gridCol w:w="1203"/>
        <w:gridCol w:w="1137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щегулова Ботакоз Канапия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ститель начальника управления по экономике, финансам и пр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14,8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13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ль Зинаида Алексеевна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ститель начальника управления – начальник отдела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-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При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еева Елена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ик отдела экологии и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01,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–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697,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кова Любовь Валерья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ик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38,7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66.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озова Ин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ик сектора по учету и распределению жилья и регистрационному учету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50,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42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03:00Z</dcterms:created>
  <dc:creator>inna</dc:creator>
  <dc:description/>
  <cp:keywords/>
  <dc:language>en-US</dc:language>
  <cp:lastModifiedBy>WIN7XP</cp:lastModifiedBy>
  <cp:lastPrinted>2012-05-04T12:51:00Z</cp:lastPrinted>
  <dcterms:modified xsi:type="dcterms:W3CDTF">2012-05-11T05:12:00Z</dcterms:modified>
  <cp:revision>4</cp:revision>
  <dc:subject/>
  <dc:title> </dc:title>
</cp:coreProperties>
</file>