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 и членов их семей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1г. по 31 декабря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по культуре, спорту  и делам молодёжи администрации города Троицка </w:t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21"/>
        <w:gridCol w:w="1773"/>
        <w:gridCol w:w="1908"/>
        <w:gridCol w:w="959"/>
        <w:gridCol w:w="1434"/>
        <w:gridCol w:w="1677"/>
        <w:gridCol w:w="1734"/>
        <w:gridCol w:w="959"/>
        <w:gridCol w:w="1434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Бородина Людмила Яковлевн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по культуре и делам молодёжи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88,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ёва Лариса Дмитри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отдела культурно-досуговой деятель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58,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ундай Матрикс (2008г.) (собственность индивидуальн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тфуллина Миляуша Диниахметовна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ёта и отчё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93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МАЗ 543203-220</w:t>
            </w:r>
          </w:p>
          <w:p>
            <w:pPr>
              <w:pStyle w:val="Normal"/>
              <w:jc w:val="center"/>
              <w:rPr/>
            </w:pPr>
            <w:r>
              <w:rPr/>
              <w:t>Тягач седельный с прицеп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мирнов Василий Владимирови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физической культуре, спорту и туризм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79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айота Камри (2004г.), Мерседес (1979г.) (собственность индивидуальн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упруг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39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56:00Z</dcterms:created>
  <dc:creator>inna</dc:creator>
  <dc:description/>
  <cp:keywords/>
  <dc:language>en-US</dc:language>
  <cp:lastModifiedBy>WIN7XP</cp:lastModifiedBy>
  <cp:lastPrinted>2012-04-25T16:19:00Z</cp:lastPrinted>
  <dcterms:modified xsi:type="dcterms:W3CDTF">2012-05-11T05:33:00Z</dcterms:modified>
  <cp:revision>6</cp:revision>
  <dc:subject/>
  <dc:title> </dc:title>
</cp:coreProperties>
</file>