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>о доходах, об имуществе и обязательствах имущественного характер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служащих, лиц, замещающих муниципальные должности</w:t>
      </w:r>
      <w:r>
        <w:rPr>
          <w:b/>
          <w:sz w:val="24"/>
          <w:szCs w:val="24"/>
        </w:rPr>
        <w:t xml:space="preserve"> в Управлении социальной защиты населения администрации города Троицка, </w:t>
      </w:r>
      <w:r>
        <w:rPr>
          <w:sz w:val="24"/>
          <w:szCs w:val="24"/>
        </w:rPr>
        <w:t>и членов их семей за отчетный период с 1 января 2011г. по 31 декабря 2011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и социальной защиты населения администрации города Троицка</w:t>
      </w:r>
    </w:p>
    <w:tbl>
      <w:tblPr>
        <w:tblW w:w="16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001"/>
        <w:gridCol w:w="1929"/>
        <w:gridCol w:w="1768"/>
        <w:gridCol w:w="1033"/>
        <w:gridCol w:w="1556"/>
        <w:gridCol w:w="1693"/>
        <w:gridCol w:w="1768"/>
        <w:gridCol w:w="1033"/>
        <w:gridCol w:w="1610"/>
      </w:tblGrid>
      <w:tr>
        <w:trPr/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отчетный период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на праве собственности 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казанием вида и марк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антае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ьбина Галиасхаровна</w:t>
            </w:r>
            <w:r>
              <w:rPr/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опеки и попечительств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48,4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– 1/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ХЕНДЕ СОНАТ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ева Екатерина Алексеевна 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финансово-экономическ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12,9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  <w:tab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24,6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садов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гараж</w:t>
            </w:r>
            <w:r>
              <w:rPr/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3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Рос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Россия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унц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ерьевна</w:t>
            </w:r>
            <w:r>
              <w:rPr/>
              <w:t xml:space="preserve"> 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Управления социальной защиты населения администрации города Троицка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879,9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Бикчентаева Нина Валериев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чальник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тдела выпла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4,7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участок – 1/2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) жилой дом – 1/2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 – 1/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квартира -  1/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комната в трехкомнатной квартире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64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1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Рос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Рос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Рос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Россия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участок – 1/2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) жилой дом – 1/2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квартира – 1/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4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Рос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Рос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1/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1/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горян Сюзанна Оганесовна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емьи и детских пособий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495,2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ЛАДА 1119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чанина Светлана Александровна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бсидий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580,2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88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«Приор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right="-108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Дубкова Юлия Андреевна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выпла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430,4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W 5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888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наева Екатерина Камильевна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организации предоставления мер социальной поддержки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70,6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1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а Марина Вячеславовна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убсидий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57,3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49,5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</w:t>
            </w:r>
            <w:r>
              <w:rPr>
                <w:sz w:val="22"/>
                <w:szCs w:val="22"/>
                <w:lang w:val="en-US"/>
              </w:rPr>
              <w:t xml:space="preserve"> 52</w:t>
            </w:r>
            <w:r>
              <w:rPr>
                <w:sz w:val="22"/>
                <w:szCs w:val="22"/>
              </w:rPr>
              <w:t xml:space="preserve">31 Е 39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ылова Ольга Анатольевна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, начальник организационно-правового отдел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759,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 2112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легковой автомоби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легковой автомоби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грузовой бортовой автомобиль с манипулятором </w:t>
            </w:r>
            <w:r>
              <w:rPr>
                <w:sz w:val="22"/>
                <w:szCs w:val="22"/>
                <w:lang w:val="en-US"/>
              </w:rPr>
              <w:t>ISVZ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WARD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хой Василий Дмитриевич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информационного и материально-технического обеспечени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696,5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– 1/4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вартира – 1/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Россия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5 «Волг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легковой автомобиль </w:t>
            </w:r>
            <w:r>
              <w:rPr>
                <w:sz w:val="22"/>
                <w:szCs w:val="22"/>
                <w:lang w:val="en-US"/>
              </w:rPr>
              <w:t>Citroen C 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92,3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– 1/4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вартира – 1/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) Рос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right="-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ененко Елена Георгиевна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семьи и детских пособий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386,5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жилой д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квартира – 1/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06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3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Рос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ТАУН АЙ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5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1/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Мицубиси Патжер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–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–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сова С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966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357" w:right="53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b/>
      <w:sz w:val="32"/>
      <w:lang w:val="ru-RU" w:bidi="ar-SA"/>
    </w:rPr>
  </w:style>
  <w:style w:type="character" w:styleId="Style12">
    <w:name w:val="Основной текст с отступом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ТРОИЦКОГО МУНИЦИПАЛЬНОГО РАЙОНА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31:00Z</dcterms:created>
  <dc:creator>inna</dc:creator>
  <dc:description/>
  <cp:keywords/>
  <dc:language>en-US</dc:language>
  <cp:lastModifiedBy>Анатолий А. Иванов</cp:lastModifiedBy>
  <cp:lastPrinted>2012-03-26T18:27:00Z</cp:lastPrinted>
  <dcterms:modified xsi:type="dcterms:W3CDTF">2012-05-11T04:40:00Z</dcterms:modified>
  <cp:revision>19</cp:revision>
  <dc:subject/>
  <dc:title> </dc:title>
</cp:coreProperties>
</file>