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об имуществе и обязательствах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мущественного характера  муниципальных служащих, замещающих должности муниципальной службы  и членов их семей за отчетный период с 01 января 2011 по 31 декабря 2011 года</w:t>
      </w:r>
    </w:p>
    <w:p>
      <w:pPr>
        <w:pStyle w:val="Normal"/>
        <w:jc w:val="center"/>
        <w:rPr/>
      </w:pPr>
      <w:r>
        <w:rPr/>
        <w:t xml:space="preserve">Финансовое управление администрации города Троицка </w:t>
      </w:r>
    </w:p>
    <w:tbl>
      <w:tblPr>
        <w:tblW w:w="153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440"/>
        <w:gridCol w:w="1440"/>
        <w:gridCol w:w="1260"/>
        <w:gridCol w:w="1440"/>
        <w:gridCol w:w="1350"/>
        <w:gridCol w:w="1774"/>
        <w:gridCol w:w="1185"/>
        <w:gridCol w:w="1729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кларированный годовой доход за отчетный период</w:t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 располож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е средства с указанием вида и марк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 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Баландина Елена Николае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есовершеннолетняя 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главы города по финансовым вопросам - начальник финансового управления админист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ции города Троиц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4982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25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) 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)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37,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37,1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25,1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)33,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739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25,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Онищенко Надежда Анатоль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есовершеннолетний 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финансового управления, начальник бюджетного отдел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3793,7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57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57,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33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Суслова Наталья Анатоль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есовершеннолетняя 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финансирования отраслей экономики финансового управления администрации города Троиц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2818,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48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54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29,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)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ВАЗ 211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ВАЗ 21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Амантаева Рауза Галимо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бухгалтерского учета и отчетности финансового управления администрации города Троиц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038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9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д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61,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113,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61,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Егорова Татья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финансового управления, начальник отдела межбюджетных отношений, налоговой и кредитной политики и правового обеспечения исполнения бюджета финансового управления администрации города Троиц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4755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Толстова Татьян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казначейского исполнения бюджета финансового управления администрации города Троиц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1688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14,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53:00Z</dcterms:created>
  <dc:creator>US8_FINO</dc:creator>
  <dc:description/>
  <cp:keywords/>
  <dc:language>en-US</dc:language>
  <cp:lastModifiedBy>WIN7XP</cp:lastModifiedBy>
  <cp:lastPrinted>2012-05-04T09:55:00Z</cp:lastPrinted>
  <dcterms:modified xsi:type="dcterms:W3CDTF">2012-05-11T05:37:00Z</dcterms:modified>
  <cp:revision>4</cp:revision>
  <dc:subject/>
  <dc:title/>
</cp:coreProperties>
</file>