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лиц, замещающих муниципальные должности и членов их семей за отчетный пери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1 января 2011г. по 31 декабря 2011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е образования администрации города Троицка </w:t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21"/>
        <w:gridCol w:w="1773"/>
        <w:gridCol w:w="1908"/>
        <w:gridCol w:w="959"/>
        <w:gridCol w:w="1434"/>
        <w:gridCol w:w="1677"/>
        <w:gridCol w:w="1734"/>
        <w:gridCol w:w="959"/>
        <w:gridCol w:w="1434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вчинникова Наталья Григорьевн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образова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01,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13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ойченко Инна Юрьевн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чальник отдела дошкольного, общего, специального (коррекционного)  дополните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82,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39,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– 211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вчинникова Ирина Викторовн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юджетного учета и сводной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09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совершеннолетняя  доч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16:00Z</dcterms:created>
  <dc:creator>inna</dc:creator>
  <dc:description/>
  <cp:keywords/>
  <dc:language>en-US</dc:language>
  <cp:lastModifiedBy>Анатолий А. Иванов</cp:lastModifiedBy>
  <cp:lastPrinted>2012-04-25T16:19:00Z</cp:lastPrinted>
  <dcterms:modified xsi:type="dcterms:W3CDTF">2012-05-11T04:39:00Z</dcterms:modified>
  <cp:revision>5</cp:revision>
  <dc:subject/>
  <dc:title> </dc:title>
</cp:coreProperties>
</file>