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 муниципальных служащих, замещающих должности муниципальной службы  и членов их семей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1г. по 31 декабря 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038"/>
        <w:gridCol w:w="1773"/>
        <w:gridCol w:w="1968"/>
        <w:gridCol w:w="959"/>
        <w:gridCol w:w="1434"/>
        <w:gridCol w:w="1413"/>
        <w:gridCol w:w="1918"/>
        <w:gridCol w:w="959"/>
        <w:gridCol w:w="1434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</w:tc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Щёкот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ктор Александрович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424,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дом</w:t>
            </w:r>
          </w:p>
          <w:p>
            <w:pPr>
              <w:pStyle w:val="Normal"/>
              <w:rPr/>
            </w:pPr>
            <w:r>
              <w:rPr/>
              <w:t>3)квартира 1/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nd Cruser</w:t>
            </w:r>
            <w:r>
              <w:rPr>
                <w:sz w:val="22"/>
                <w:szCs w:val="22"/>
              </w:rPr>
              <w:t>-1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49,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дом</w:t>
            </w:r>
          </w:p>
          <w:p>
            <w:pPr>
              <w:pStyle w:val="Normal"/>
              <w:rPr/>
            </w:pPr>
            <w:r>
              <w:rPr/>
              <w:t>3)квартира 1/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днев Сергей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заместитель главы города – начальник управления по капитальному строительству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76,2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ann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6,8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ann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шнякова Розалия Мугалимовна </w:t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города по социальным вопроса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743,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right="-108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Дергалева Светлана Васильевн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правового управления администрации города Троиц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60,3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Яри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рокин Владимир Викторович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архитектуре и градостроительству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356,8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земельный участок приусадеб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жилой дом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 -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 avensis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– 1/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хонина Маргарита Борисовн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начальник отдела ЗАГС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745,7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ёндай Соляри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78,9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кавишникова Татьяна Николаевн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чальник управления учета и отчетности 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332,1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-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 -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жилой дом -1/2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 -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-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579,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-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жилой дом -1/2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 -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ай Соляри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чанова Гульнара Газизянов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меститель начальника  правового управления, начальник отдела судебной работы правового управления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32,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ВАЗ 211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07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имова Людмила Анатольев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сектора кадров общего отдела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65,8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– 1/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95,8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– 1/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– 1/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релова Елена Сергеевн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13,6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– 2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Hyndai i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тепалина Нина Васильевн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правления социально-экономической политики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348,3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квартира –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81,7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квартира – 1/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дриева Гузалия Нафисовн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договорной работы правового управления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45,5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539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b/>
      <w:sz w:val="32"/>
      <w:lang w:val="ru-RU" w:bidi="ar-SA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ТРОИЦКОГО МУНИЦИПАЛЬНОГО РАЙОНА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4:06:00Z</dcterms:created>
  <dc:creator>inna</dc:creator>
  <dc:description/>
  <cp:keywords/>
  <dc:language>en-US</dc:language>
  <cp:lastModifiedBy>WIN7XP</cp:lastModifiedBy>
  <cp:lastPrinted>2012-04-25T16:19:00Z</cp:lastPrinted>
  <dcterms:modified xsi:type="dcterms:W3CDTF">2012-05-11T05:07:00Z</dcterms:modified>
  <cp:revision>4</cp:revision>
  <dc:subject/>
  <dc:title> </dc:title>
</cp:coreProperties>
</file>