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 муниципальных служащих, замещающих должности муниципальной службы  и членов их семей за отчетны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1 января 2012г. по 31 декабря 2012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2152"/>
        <w:gridCol w:w="1773"/>
        <w:gridCol w:w="1924"/>
        <w:gridCol w:w="959"/>
        <w:gridCol w:w="1434"/>
        <w:gridCol w:w="1413"/>
        <w:gridCol w:w="1857"/>
        <w:gridCol w:w="959"/>
        <w:gridCol w:w="1434"/>
      </w:tblGrid>
      <w:tr>
        <w:trPr/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период</w:t>
            </w:r>
          </w:p>
        </w:tc>
        <w:tc>
          <w:tcPr>
            <w:tcW w:w="5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Щёкот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ктор Александрович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города Троицка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1247,1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дом</w:t>
            </w:r>
          </w:p>
          <w:p>
            <w:pPr>
              <w:pStyle w:val="Normal"/>
              <w:rPr/>
            </w:pPr>
            <w:r>
              <w:rPr/>
              <w:t>3)квартира 1/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02,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дом</w:t>
            </w:r>
          </w:p>
          <w:p>
            <w:pPr>
              <w:pStyle w:val="Normal"/>
              <w:rPr/>
            </w:pPr>
            <w:r>
              <w:rPr/>
              <w:t>3)квартира 1/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шнякова Розалия Мугалимовна </w:t>
            </w:r>
          </w:p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города по социальным вопроса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350,1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ind w:right="-108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адриева Гузалия Нафис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правового управления администрации города Троицк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453,5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ВАЗ 211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2) Лада 11183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рокин Владимир Викторович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управления по архитектуре и градостроительству администрации города Троицка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86,5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земельный участок приусадеб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жилой дом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вартира -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гараж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oyota avensis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– 1/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3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хонина Маргарита Борисовна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начальник отдела ЗАГС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045,6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Хёндай Солярис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930,6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яя дочь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укавишникова Татьяна Николаевна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чальник управления учета и отчетности  администрации города Троицка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375,3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 -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жилой дом -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жилой дом -1/2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вартира -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 -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51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 -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жилой дом -1/2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вартира -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1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ёндай Солярис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чанова Гульнара Газизян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меститель начальника  правового управления, начальник отдела судебной работы правового управления администрации города Троицка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580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1)ВАЗ 210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)ВАЗ 2110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171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бимова Людмила Анатолье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сектора кадров общего отдела администрации города Троицка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940,7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квартир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3491,4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– 1/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зина Екатерина Сергее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сектора кадров общего отдела администрации города Троицка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800,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21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(под индивидуальное жилищное строительство)</w:t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471,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4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релова Елена Сергеевна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бщего отдела администрации  города Троицка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806,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– 2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Hyndai i2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тепалина Нина Васильевна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управления социально-экономической политики администрации города Троицка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332,2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квартира – 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квартира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859,0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квартира – 1/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1) ФОР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Ниссан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фанасьев Алексей Викторо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управления социально-экономической политик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44,9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ндина Ольга Борис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договорной работы правового управления администрации города Троицка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52,5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квартир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лонкина Людмила Владимир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доходов и планирования расходов управления учёта и отчетност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703,8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1/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ловая Оксана Александр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доходов и планирования расходов управления учёта и отчетност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11,1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Объект не завершенного строительств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- Опель Мерив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835,2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– ВАЗ 213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double"/>
              </w:rPr>
            </w:pPr>
            <w:r>
              <w:rPr>
                <w:sz w:val="22"/>
                <w:szCs w:val="22"/>
              </w:rPr>
              <w:t xml:space="preserve">1) квартир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Лаикова Жанара Мендыкан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а отдела обеспечения градостроительной деятельности Управления по архитектуре и градостроительству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927,6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вицкая Лидия Сергее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информационно-аналитического отдела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568,4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 1/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 1/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 1/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 1/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рышникова Татьяна Виктор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правового управления – начальник отдела судебной работ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491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08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1) 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кирёва Ольга Викторов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управления учёта и отчетности – начальник отдела расходов и отчетност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0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00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Hy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n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зовой автомобиль </w:t>
            </w:r>
            <w:r>
              <w:rPr>
                <w:sz w:val="22"/>
                <w:szCs w:val="22"/>
                <w:lang w:val="en-US"/>
              </w:rPr>
              <w:t>HOW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йцев Сергей Николае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мощник главы города по взаимодействию с правоохранительными и военными органам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011,8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Джили МК кросс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262,4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йко Николай Юрье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наружной рекламы управления по архитектуре и градостроительству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166,4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 Мерседес - бен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: Лодк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841,7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вшинов Анатолий Викторови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яющий делам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11210,0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Киа спортаж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644,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гараж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Hyndai i2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539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Знак Знак1"/>
    <w:basedOn w:val="Style11"/>
    <w:qFormat/>
    <w:rPr>
      <w:b/>
      <w:sz w:val="32"/>
      <w:lang w:val="ru-RU" w:bidi="ar-SA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ind w:left="4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ТРОИЦКОГО МУНИЦИПАЛЬНОГО РАЙОНА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7:47:00Z</dcterms:created>
  <dc:creator>inna</dc:creator>
  <dc:description/>
  <cp:keywords/>
  <dc:language>en-US</dc:language>
  <cp:lastModifiedBy>WIN7XP</cp:lastModifiedBy>
  <cp:lastPrinted>2012-04-25T16:19:00Z</cp:lastPrinted>
  <dcterms:modified xsi:type="dcterms:W3CDTF">2013-05-16T06:21:00Z</dcterms:modified>
  <cp:revision>12</cp:revision>
  <dc:subject/>
  <dc:title> </dc:title>
</cp:coreProperties>
</file>