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об имуществе и обязательствах имущественного характера за отчетный пери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1 января 2012г. по 31 декабря 2012г. руководителей муниципальных учрежд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712"/>
        <w:gridCol w:w="2002"/>
        <w:gridCol w:w="1527"/>
        <w:gridCol w:w="1953"/>
        <w:gridCol w:w="959"/>
        <w:gridCol w:w="1155"/>
        <w:gridCol w:w="2248"/>
        <w:gridCol w:w="1284"/>
        <w:gridCol w:w="1008"/>
        <w:gridCol w:w="1213"/>
      </w:tblGrid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период</w:t>
            </w:r>
          </w:p>
        </w:tc>
        <w:tc>
          <w:tcPr>
            <w:tcW w:w="6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драхманов Жалиль Хажиевич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иректор МБУ «Дом культуры «Энергетик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6415,0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Квартир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Мицубиси Лансер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Опель Кад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804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Квартира </w:t>
            </w:r>
          </w:p>
          <w:p>
            <w:pPr>
              <w:pStyle w:val="Normal"/>
              <w:jc w:val="center"/>
              <w:rPr/>
            </w:pPr>
            <w:r>
              <w:rPr/>
              <w:t>2) 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)Садов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4) Садов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Боровков Александр Леонидович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«Физкультурно-спортивный клуб «Энергетик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Гараж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Ниссан Пульса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1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</w:t>
            </w:r>
          </w:p>
          <w:p>
            <w:pPr>
              <w:pStyle w:val="Normal"/>
              <w:jc w:val="center"/>
              <w:rPr/>
            </w:pPr>
            <w:r>
              <w:rPr/>
              <w:t>Сергей Иванович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МАУ «Сатурн-Плюс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591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Земли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Жилой дом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78684,1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Земли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Жилой дом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Земли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Жилой дом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ерманенк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ДОД «Детская школа искусств № 2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254,3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Квартир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  <w:p>
            <w:pPr>
              <w:pStyle w:val="Normal"/>
              <w:jc w:val="center"/>
              <w:rPr/>
            </w:pPr>
            <w:r>
              <w:rPr/>
              <w:t>2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963,0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Квартир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Хундай Туксон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хих</w:t>
            </w:r>
          </w:p>
          <w:p>
            <w:pPr>
              <w:pStyle w:val="Normal"/>
              <w:jc w:val="center"/>
              <w:rPr/>
            </w:pPr>
            <w:r>
              <w:rPr/>
              <w:t>Виктор Николаевич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БУ «ВПК «Витязь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Жилой дом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Квартир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врилова Мимсайра Низамо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«Центр досуга города Троицка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351,5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Квартир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352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Квартир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това</w:t>
            </w:r>
          </w:p>
          <w:p>
            <w:pPr>
              <w:pStyle w:val="Normal"/>
              <w:jc w:val="center"/>
              <w:rPr/>
            </w:pPr>
            <w:r>
              <w:rPr/>
              <w:t>Людмила Ивано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 «Централизованная библиотечная система города Троицка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316,7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Квартир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ричев</w:t>
            </w:r>
          </w:p>
          <w:p>
            <w:pPr>
              <w:pStyle w:val="Normal"/>
              <w:jc w:val="center"/>
              <w:rPr/>
            </w:pPr>
            <w:r>
              <w:rPr/>
              <w:t>Сергей Геннадьевич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ДОД «Детская школа искусств № 1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269,3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Квартир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Хундай  IX-35 GLS-2.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840,1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Квартир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вцев</w:t>
            </w:r>
          </w:p>
          <w:p>
            <w:pPr>
              <w:pStyle w:val="Normal"/>
              <w:jc w:val="center"/>
              <w:rPr/>
            </w:pPr>
            <w:r>
              <w:rPr/>
              <w:t>Олег Васильевич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МБУ «Центр по физической культуре, спорту и туризму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325,7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ьчук</w:t>
            </w:r>
          </w:p>
          <w:p>
            <w:pPr>
              <w:pStyle w:val="Normal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jc w:val="center"/>
              <w:rPr/>
            </w:pPr>
            <w:r>
              <w:rPr/>
              <w:t>Григорье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«Дом культуры им. Луначарского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382,3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Квартир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аев</w:t>
            </w:r>
          </w:p>
          <w:p>
            <w:pPr>
              <w:pStyle w:val="Normal"/>
              <w:jc w:val="center"/>
              <w:rPr/>
            </w:pPr>
            <w:r>
              <w:rPr/>
              <w:t>Ибрагим Касимович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«Физкультурно-оздоровительный комплекс пос.ГРЭС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597,8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Хундай Солярис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урмухамет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jc w:val="center"/>
              <w:rPr/>
            </w:pPr>
            <w:r>
              <w:rPr/>
              <w:t>Рамазано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«Троицкий краеведческий музей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751,1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чё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«Кинотеатр «Комсомолец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653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)Гараж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  <w:p>
            <w:pPr>
              <w:pStyle w:val="Normal"/>
              <w:jc w:val="center"/>
              <w:rPr/>
            </w:pPr>
            <w:r>
              <w:rPr/>
              <w:t>41,8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Гараж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ещук Владимир Ильич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«Физкультурно-оздоровительный комплекс «Юниор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176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Земельный участок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МЗСА 8177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48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Гараж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) Гараж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Тойота Камри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 Маз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рыльник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jc w:val="center"/>
              <w:rPr/>
            </w:pPr>
            <w:r>
              <w:rPr/>
              <w:t>Валентино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ДОД «Детская музыкальная школа № 3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301,4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682,8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Жилой дом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Шевролет Ланос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3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Тараканова Тамара Василье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сполняющий обязанности директора МБУ «Сервис-центр города Троицка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681,2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Subaru Impreza</w:t>
            </w:r>
            <w:r>
              <w:rPr/>
              <w:t>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ыбина Татьяна Николае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ниципального бюджетного учреждения «Комплексный центр социального обслуживания населения» города Троицка Челябинской област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237,4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– 1/2</w:t>
            </w:r>
          </w:p>
          <w:p>
            <w:pPr>
              <w:pStyle w:val="Normal"/>
              <w:jc w:val="center"/>
              <w:rPr/>
            </w:pPr>
            <w:r>
              <w:rPr/>
              <w:t>2) жилой дом- 1/2</w:t>
            </w:r>
          </w:p>
          <w:p>
            <w:pPr>
              <w:pStyle w:val="Normal"/>
              <w:jc w:val="center"/>
              <w:rPr/>
            </w:pPr>
            <w:r>
              <w:rPr/>
              <w:t>3) квартира – 1/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11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70,3</w:t>
            </w:r>
          </w:p>
          <w:p>
            <w:pPr>
              <w:pStyle w:val="Normal"/>
              <w:jc w:val="center"/>
              <w:rPr/>
            </w:pPr>
            <w:r>
              <w:rPr/>
              <w:t>3) 62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3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628,4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земельный участок – 1/2</w:t>
            </w:r>
          </w:p>
          <w:p>
            <w:pPr>
              <w:pStyle w:val="Normal"/>
              <w:jc w:val="center"/>
              <w:rPr/>
            </w:pPr>
            <w:r>
              <w:rPr/>
              <w:t>2) жилой дом- 1/2</w:t>
            </w:r>
          </w:p>
          <w:p>
            <w:pPr>
              <w:pStyle w:val="Normal"/>
              <w:jc w:val="center"/>
              <w:rPr/>
            </w:pPr>
            <w:r>
              <w:rPr/>
              <w:t>3) квартира – 1/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11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70,3</w:t>
            </w:r>
          </w:p>
          <w:p>
            <w:pPr>
              <w:pStyle w:val="Normal"/>
              <w:jc w:val="center"/>
              <w:rPr/>
            </w:pPr>
            <w:r>
              <w:rPr/>
              <w:t>3) 62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Россия</w:t>
            </w:r>
          </w:p>
          <w:p>
            <w:pPr>
              <w:pStyle w:val="Normal"/>
              <w:jc w:val="center"/>
              <w:rPr/>
            </w:pPr>
            <w:r>
              <w:rPr/>
              <w:t>3) 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 «Фиеста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емеева Надежда Александро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ниципального казенного образовательного учреждения для детей-сирот и детей, оставшихся без попечения родителей, «Детский дом» города Троицка Челябинской област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091,6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6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3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540,5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3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3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дор</w:t>
            </w:r>
          </w:p>
          <w:p>
            <w:pPr>
              <w:pStyle w:val="Normal"/>
              <w:jc w:val="center"/>
              <w:rPr/>
            </w:pPr>
            <w:r>
              <w:rPr/>
              <w:t>Наталья Борисо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ниципального казенного учреждения социального обслуживания «Социальный приют для детей и подростков» города Троицка Челябинской област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626,5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 – 1/2</w:t>
            </w:r>
          </w:p>
          <w:p>
            <w:pPr>
              <w:pStyle w:val="Normal"/>
              <w:jc w:val="center"/>
              <w:rPr/>
            </w:pPr>
            <w:r>
              <w:rPr/>
              <w:t>2) гара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усова Ирина Петро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яющий обязанности директора МБУ «Троицкстройконтроль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 923,4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65" w:hanging="265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Passa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 607,5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Жилой дом – 1/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Accen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кина Марина Евгенье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яющий обязанности директора МБУ «Комитет по капитальному строительству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 366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</w:t>
            </w:r>
          </w:p>
          <w:p>
            <w:pPr>
              <w:pStyle w:val="Normal"/>
              <w:jc w:val="center"/>
              <w:rPr/>
            </w:pPr>
            <w:r>
              <w:rPr/>
              <w:t>2)Гараж</w:t>
            </w:r>
          </w:p>
          <w:p>
            <w:pPr>
              <w:pStyle w:val="Normal"/>
              <w:jc w:val="center"/>
              <w:rPr/>
            </w:pPr>
            <w:r>
              <w:rPr/>
              <w:t>1)Гара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 455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)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4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Ефашкина Лариса Ивано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«Архив города Троицка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951,5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/>
            </w:pPr>
            <w:r>
              <w:rPr/>
              <w:t>2) 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4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48,4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/>
            </w:pPr>
            <w:r>
              <w:rPr/>
              <w:t>2) гара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45</w:t>
            </w:r>
          </w:p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4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Егорова Ирина </w:t>
            </w:r>
          </w:p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Николае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«Архитектура и градостроительство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161,6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4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232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/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5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Ремезов Владислав Федорович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МКУ «Гражданская защита города Троицка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062,6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Мерседес – С200</w:t>
            </w:r>
          </w:p>
          <w:p>
            <w:pPr>
              <w:pStyle w:val="Normal"/>
              <w:jc w:val="center"/>
              <w:rPr/>
            </w:pPr>
            <w:r>
              <w:rPr/>
              <w:t>2) ВАЗ - 2104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4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846,4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5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Фомина Светлана Анатолье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АУ «Многофункциональный центр города Троицка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25,3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51</w:t>
            </w:r>
          </w:p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 xml:space="preserve">Белова Ольга </w:t>
            </w:r>
          </w:p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Владимиро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врач МБУЗ «Центральная районная больница г.Троицка и Троицкого района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813,7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5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00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5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енова Лидия Ивановна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, МБОУ «Средняя общеобразовательная школа №3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215,1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 – для 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х комнатная квартира приватизирован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-х комнатная квартира приватизирован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5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61,3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 приватизированна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5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нова Евгения Михайло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, МБОУ «Основная  общеобразовательная школа №4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700,7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5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10,0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5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икова Светлана  Владимировна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, МБОУ «Средняя общеобразовательная школа №5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880,8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5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14,8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ндай Акцен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5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 доч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6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 доч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6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ионова Нина Ивановна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, МБОУ «Средняя общеобразовательная школа №6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93,8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6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вчева Светлана Михайловна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, МБОУ «Средняя общеобразовательная школа №7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830,5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6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181,1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6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ских Валентина Ивановна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, МБОУ «Средняя общеобразовательная школа №9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511,7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ейлер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6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269,4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 – 31 – 02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6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лтанова Марина Сергеевна  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, МБОУ «Средняя общеобразовательная школа №10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000,2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Лачет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6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6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ченко Сергей Александрович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, МБОУ «Лицей №13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034,7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– 211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SUKI GRAND VITAR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6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48,9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7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вунец Анна Николаевна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, МБОУ «Основная общеобразовательная школа №14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711,7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7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45,3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7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ричева Лариса Дмитриевна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, МАОУ «Средняя общеобразовательная школа №15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617,3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7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762,5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IX-35 GIS 2.OA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7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горова Светлана Николаевна 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иректор, МБОУ «Лицей №17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38955</w:t>
            </w:r>
            <w:r>
              <w:rPr/>
              <w:t>,</w:t>
            </w:r>
            <w:r>
              <w:rPr>
                <w:lang w:val="en-US"/>
              </w:rPr>
              <w:t>8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7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7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язанов Геннадий Петрович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, МАОУ «Гимназия №23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892,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но – </w:t>
            </w:r>
            <w:r>
              <w:rPr>
                <w:lang w:val="en-US"/>
              </w:rPr>
              <w:t>Simlo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рд – Фокус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7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334,2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7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гель Олег Викторович 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, МБОУ «Средняя общеобразовательная школа №39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929,8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7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58,2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8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 доч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8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ей Ольга  Владимировна 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, МБОУ «Основная общеобразовательная школа №45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822,7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1117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8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8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ова Надежда Ивановна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, МБОУ «Средняя общеобразовательная школа №47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0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8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8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лёва Ирина Валентиновна  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МКС (К) ОУ «Специальная (коррекционная) школа – интернат </w:t>
            </w:r>
            <w:r>
              <w:rPr>
                <w:sz w:val="18"/>
                <w:szCs w:val="18"/>
                <w:lang w:val="en-US"/>
              </w:rPr>
              <w:t>VIII</w:t>
            </w:r>
            <w:r>
              <w:rPr>
                <w:sz w:val="18"/>
                <w:szCs w:val="18"/>
              </w:rPr>
              <w:t xml:space="preserve"> вида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467,6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8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694,5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8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шенко Нина Георгие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18"/>
                <w:szCs w:val="18"/>
              </w:rPr>
              <w:t>Директор, МАУ «Лагерь летнего оздоровительного отдыха детей и подростков «Золотая сопка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141,5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8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55,0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8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кова Елена Викторовна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ведующий, МКДОУ «Центр развития ребенка – детский сад №1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933,7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9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MATRIX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ундай акцен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9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 доч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9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каченко Анджела Назымовна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, МКДОУ «Детский сад №2 Рябинушка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600,6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9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ан Альме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9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 доч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9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якова Алевтина Алексеевна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, МБДОУ «Детский сад №3 комбинированного вида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044,3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11196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9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152,2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9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ирова Галина Петровна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, МБДОУ «Детский сад №4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65,0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9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34,1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9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1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ынова Татьяна Владимировна 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, МБДОУ «Детский сад №5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146,4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.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10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408,8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PICHI  LANCER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10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часткина Оксана Владимиро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, МБДОУ «Детский сад №6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625,6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1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10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10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ь Оксана Владимировна 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, МКДОУ «Начальная школа – детский сад №9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654,7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10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475,3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ECTR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10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 доч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10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 доч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10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бая Людмила Петровна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, МБДОУ «Детский сад №10 «Сказка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036,7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1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88,6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  <w:t>ГАЗ-6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11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шакова Марина Анатольевна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, МБДОУ «Детский сад №11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853,3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да Фабия 1.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11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035,5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ECTR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11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11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инская Альфия Махмутовна 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, МБДОУ «Центр развития ребенка –детский сад №15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868,6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11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ефедова Татьяна Ивано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, МКДОУ «Детский сад №17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660,1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11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хтарова Ирина Валентиновна 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, МБДОУ «Детский сад №18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614,3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11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46,0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11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ева Галина Михайловна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ведующий, МБДОУ «Центр развития ребенка – детский сад №19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6427.3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</w:t>
            </w:r>
            <w:r>
              <w:rPr/>
              <w:t>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11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977,1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  <w:highlight w:val="yellow"/>
              </w:rPr>
            </w:pPr>
            <w:r>
              <w:rPr>
                <w:b w:val="false"/>
                <w:i w:val="false"/>
                <w:sz w:val="16"/>
                <w:szCs w:val="16"/>
              </w:rPr>
              <w:t>12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лаевская Татьяна Михайло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, МБДОУ «Детский сад №21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728,9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cruz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12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12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ина Татьяна Ивановна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, МКДОУ «Детский сад №24комбинированного вида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635,9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12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0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А спорейдж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12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ппер Тамара Ивановна 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, МБДОУ «Детский сад №26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189,1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12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03,8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12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нчарова Галина Вячеславовна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, МБДОУ «Детский сад №28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115,9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12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06,9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ЛАДА - КАЛИ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12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еева Элла Рафкатовна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, МКДОУ «Детский сад №29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983,3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 2115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12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74,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13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13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льяшенко Милена Владимировна 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, МКДОУ «Детский сад №30 комбинированного вида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899,3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13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682,5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сан </w:t>
            </w:r>
            <w:r>
              <w:rPr>
                <w:lang w:val="en-US"/>
              </w:rPr>
              <w:t>X-TRAIL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13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13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кова Марина Петровна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ведующий, МБДОУ «Центр развития ребенка – детский сад №31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517,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72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13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01,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13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хиня Наталья Юрьевна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, МКДОУ «Детский сад №32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908,5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13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67,5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онда одиссей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13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13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1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рыльникова Любовь Николаевна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, МБДОУ «Детский сад №33 комбинированного вида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187,1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11193 Лада – Калина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14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48,5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 «Нива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14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цева Вера Леонидовна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18"/>
                <w:szCs w:val="18"/>
              </w:rPr>
              <w:t>Директор, МБУ ДОД «Детско-юношеский центр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249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14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адких Сергей Николаевич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иректор, МБОУ ДОД «Детско-юношеская спортивная школа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524,8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– 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6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14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48,7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– х комнатная 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275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14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иленко Елена Александровна   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18"/>
                <w:szCs w:val="18"/>
              </w:rPr>
              <w:t>Директор, МБОУ ДОД «Станция детского юношеского технического творчества «Юность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15,9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жит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14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жит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14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погова Ольга Петровна 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иректор, МБОУ ДОД «Дом детского творчества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431,8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1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силяускене Елена Геннадьевна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, МКУ «Центр сопровождения деятельности образовательных учреждений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080,9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XOTA COROL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14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1304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15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това Елена Сергее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врач ММУ «Центр медицинской профилактики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255,6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15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алитова Зильфира Ахмедов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, МБДОУ «Детский сад №20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646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)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)До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3)Квартир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357" w:right="539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b/>
      <w:sz w:val="32"/>
      <w:lang w:val="ru-RU" w:bidi="ar-SA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ind w:left="4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ТРОИЦКОГО МУНИЦИПАЛЬНОГО РАЙОН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7:14:00Z</dcterms:created>
  <dc:creator>inna</dc:creator>
  <dc:description/>
  <cp:keywords/>
  <dc:language>en-US</dc:language>
  <cp:lastModifiedBy>administrator</cp:lastModifiedBy>
  <cp:lastPrinted>2013-05-31T11:24:00Z</cp:lastPrinted>
  <dcterms:modified xsi:type="dcterms:W3CDTF">2013-05-31T07:14:00Z</dcterms:modified>
  <cp:revision>2</cp:revision>
  <dc:subject/>
  <dc:title> </dc:title>
</cp:coreProperties>
</file>