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/>
      </w:pPr>
      <w:r>
        <w:rPr>
          <w:sz w:val="24"/>
          <w:szCs w:val="24"/>
        </w:rPr>
        <w:t>с 1 января 2012г. по 31 декабря 201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правление жилищно-коммунального хозяйства, экологии, благоустройства,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ранспорта и связи администрации города Троиц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56"/>
        <w:gridCol w:w="2029"/>
        <w:gridCol w:w="1418"/>
        <w:gridCol w:w="2099"/>
        <w:gridCol w:w="1108"/>
        <w:gridCol w:w="1432"/>
        <w:gridCol w:w="1411"/>
        <w:gridCol w:w="1417"/>
        <w:gridCol w:w="1203"/>
        <w:gridCol w:w="1137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с указанием вида и 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лев Василий Святослав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вый 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84,3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1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ль Зинаида Алексеевна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ститель начальника управления – начальник отдела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83,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-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59,2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«При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еева Елена 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ьник отдела экологии и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884,6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–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696,8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кова Любовь Валерьян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меститель начальника управления по экономике, финансам и пра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76,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Шк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исс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озова Ин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ьник сектора по учету и распределению жилья и регистрационному учету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27,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88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4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седес Бенц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42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right="-108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right="-108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годь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Николаев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 отдела учё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95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right="-108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right="-108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right="-108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48:00Z</dcterms:created>
  <dc:creator>inna</dc:creator>
  <dc:description/>
  <cp:keywords/>
  <dc:language>en-US</dc:language>
  <cp:lastModifiedBy>WIN7XP</cp:lastModifiedBy>
  <cp:lastPrinted>2012-05-04T12:51:00Z</cp:lastPrinted>
  <dcterms:modified xsi:type="dcterms:W3CDTF">2013-05-14T04:16:00Z</dcterms:modified>
  <cp:revision>3</cp:revision>
  <dc:subject/>
  <dc:title> </dc:title>
</cp:coreProperties>
</file>