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муниципальными служащими Управления социальной защиты населения администрации города Троицка за отчетный период с 1 января 2012 года по 31 декабря 2012 года, подлежащих размещению на официальном сайте Троицкого городского округа в соответствии с порядком размещения указанных сведений на официальных сайтах федеральных государственных органов, органов государственной власти субъектов Российской Федерации и организаций, утвержденным Указом Президента Российской Федерации от 8 июля 2013 г. № 613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994"/>
        <w:gridCol w:w="1462"/>
        <w:gridCol w:w="1571"/>
        <w:gridCol w:w="811"/>
        <w:gridCol w:w="1190"/>
        <w:gridCol w:w="1693"/>
        <w:gridCol w:w="1231"/>
        <w:gridCol w:w="811"/>
        <w:gridCol w:w="1190"/>
        <w:gridCol w:w="2644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отчетный период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анием вида и марк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мантае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ьбина Галиасхар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7,6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– общая совместная собственность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sz w:val="16"/>
                <w:szCs w:val="16"/>
              </w:rPr>
              <w:t>доход от продажи имущества супруга;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копления за предыдущие годы; дар от близких родственников; ипотечный кредит</w:t>
            </w:r>
          </w:p>
        </w:tc>
      </w:tr>
      <w:tr>
        <w:trPr>
          <w:trHeight w:val="1504" w:hRule="atLeast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33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квартира – общая совместная собственность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1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ХЕНДЕ СОНАТА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дреева Екатерина Алексеевна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376,7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  <w:tab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769,9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унцо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и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ерьевна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Управления социальной защиты населения администрации города Троицка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469,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игорян Сюзанна Оганесовна 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ЛАДА 1119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чанина Светлана Александр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501,6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отчетный период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анием вида и марк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891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- 217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бкова 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лия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 xml:space="preserve">Андре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68,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BMW 5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966,8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наева Екатерина Камиль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636,7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 квартира - совместная собственность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квартира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16"/>
                <w:szCs w:val="16"/>
              </w:rPr>
              <w:t xml:space="preserve">Кода Марина Вячеслав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57,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560,4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МВ</w:t>
            </w:r>
            <w:r>
              <w:rPr>
                <w:sz w:val="16"/>
                <w:szCs w:val="16"/>
                <w:lang w:val="en-US"/>
              </w:rPr>
              <w:t xml:space="preserve"> 52</w:t>
            </w:r>
            <w:r>
              <w:rPr>
                <w:sz w:val="16"/>
                <w:szCs w:val="16"/>
              </w:rPr>
              <w:t xml:space="preserve">31 Е 3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ылова 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льга Анатоль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а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правления, начальник 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709,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ceed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sz w:val="16"/>
                <w:szCs w:val="16"/>
                <w:lang w:val="en-US"/>
              </w:rPr>
              <w:t>J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участок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3,3</w:t>
            </w:r>
          </w:p>
          <w:p>
            <w:pPr>
              <w:pStyle w:val="Normal"/>
              <w:ind w:right="-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1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легковой автомобил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легковой автомобил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4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грузовой бортовой автомобиль с манипулятором </w:t>
            </w:r>
            <w:r>
              <w:rPr>
                <w:sz w:val="16"/>
                <w:szCs w:val="16"/>
                <w:lang w:val="en-US"/>
              </w:rPr>
              <w:t>ISVZV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ORWAR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черен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ерь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238,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квартира – общая совместная собственность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1,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средства материнского (семейного) капитала; </w:t>
            </w:r>
            <w:r>
              <w:rPr>
                <w:sz w:val="16"/>
                <w:szCs w:val="16"/>
              </w:rPr>
              <w:t>накопления за предыдущие годы; заем у близких родственников; иные кредитные обязательства (кредит в банке)</w:t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отчетный период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анием вида и марк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262,6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вартира – общая совместная собственность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 31029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– общая совместная собственность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– общая совместная собственность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хайлова Светлана Владимир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37,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518,4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хой 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ий Дмитриевич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486,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квартира – 1/4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квартира – 1/4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1,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легковой автомобил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 31105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Волга»</w:t>
            </w:r>
          </w:p>
          <w:p>
            <w:pPr>
              <w:pStyle w:val="Normal"/>
              <w:ind w:right="-34" w:hanging="0"/>
              <w:jc w:val="both"/>
              <w:rPr/>
            </w:pPr>
            <w:r>
              <w:rPr>
                <w:sz w:val="16"/>
                <w:szCs w:val="16"/>
              </w:rPr>
              <w:t xml:space="preserve">2) легковой автомобиль </w:t>
            </w:r>
            <w:r>
              <w:rPr>
                <w:sz w:val="16"/>
                <w:szCs w:val="16"/>
                <w:lang w:val="en-US"/>
              </w:rPr>
              <w:t>Citro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4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44,4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квартира – 1/4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квартира – 1/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ха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лана Василь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825,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квартира – 1/4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квартира – 1/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1,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мененк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рги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251,0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122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0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00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легковой автомобиль Фольцваген Пассат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2) иное транспортное средство: </w:t>
            </w:r>
            <w:r>
              <w:rPr>
                <w:sz w:val="16"/>
                <w:szCs w:val="16"/>
                <w:lang w:val="en-US"/>
              </w:rPr>
              <w:t>Nissa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лише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лия Мухамет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49,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дов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риса Николаев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275,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отчетный период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анием вида и марк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587,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вроле Лачетт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ех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тья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ь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39,3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- 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 – 1/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земельный участок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6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7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21102 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724,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 – 1/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7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юшенко Светлана Альберт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333,4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- общая совместная собствен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678,3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квартира - общая совместная собственность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) квартира - общая совместная собственность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1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легковой автомобил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легковой автомобил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З 2109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обо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катерина Владимир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100,2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32,5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 xml:space="preserve">Mitsubishi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anser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ребц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а Анатоль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946,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общежитие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8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UNDAI TUCSO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общежитие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общежитие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общежитие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ез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тьяна Анатольев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09,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отчетный период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анием вида и марк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152,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халян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ине Тигран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17,6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аг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ли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7,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с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лана Виктор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510,6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иул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категори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20,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– 1/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 –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55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22,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69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лина Марина Анатоль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70,7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 – 1/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572,7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хайлусова Марина Владимир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50,6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5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овле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ия Василье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613,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 – общая совместная собственност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земельный участок – 1/4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40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1694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58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– 1/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жилой дом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) жилой дом – общая совместная собственность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) земельный участок – 1/3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5) земельный участок – 1/4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40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6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16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) Россия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зда 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отчетный период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анием вида и марк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участок – 1/4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6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жилой дом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земельный участок – 1/4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39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6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наюшева Гульназ Рашитовн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6,7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7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: нежилое помещение (магазин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легковой автомобил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Альмера Классик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легковой автомобиль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РАВ-4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грузовой автомобиль Мерседес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интер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пеле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ин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73,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0,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хмеджанов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 Александ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66,9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квартира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квартира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5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3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 Росс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</w:t>
            </w:r>
            <w:r>
              <w:rPr>
                <w:rStyle w:val="StrongEmphasi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ход по основному месту работы; заем у близких родственников; накопления за предыдущие годы (совместно с супругом); ипотечный кредит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95,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фимова Светлана Серге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40,6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1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Skoda Octavi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ность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отчетный период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транспортных средств, принадлежащих на праве собственности 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указанием вида и марки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ов недвижимости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расположения 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лан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алья Никола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ущ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66,8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ГАЗ 21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79,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земельный участок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гара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4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– 1/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53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34:00Z</dcterms:created>
  <dc:creator>inna</dc:creator>
  <dc:description/>
  <cp:keywords/>
  <dc:language>en-US</dc:language>
  <cp:lastModifiedBy>administrator</cp:lastModifiedBy>
  <cp:lastPrinted>2013-07-19T12:26:00Z</cp:lastPrinted>
  <dcterms:modified xsi:type="dcterms:W3CDTF">2013-08-26T11:34:00Z</dcterms:modified>
  <cp:revision>2</cp:revision>
  <dc:subject/>
  <dc:title> </dc:title>
</cp:coreProperties>
</file>