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доходах, об имуществе и обязательствах имущественного характера муниципальных служащих, лиц, замещающих муниципальные должности и членов их семей за отчетный перио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 1 января 2012г. по 31 декабря 2012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правление образования администрации города Троицка </w:t>
      </w:r>
    </w:p>
    <w:tbl>
      <w:tblPr>
        <w:tblW w:w="16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931"/>
        <w:gridCol w:w="1929"/>
        <w:gridCol w:w="1682"/>
        <w:gridCol w:w="1033"/>
        <w:gridCol w:w="1556"/>
        <w:gridCol w:w="1573"/>
        <w:gridCol w:w="1634"/>
        <w:gridCol w:w="1033"/>
        <w:gridCol w:w="1556"/>
      </w:tblGrid>
      <w:tr>
        <w:trPr/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отчетный период</w:t>
            </w:r>
          </w:p>
        </w:tc>
        <w:tc>
          <w:tcPr>
            <w:tcW w:w="5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с указанием вида и марки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вчинникова Наталья Григорьевн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правления образовани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522,6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–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бойченко Инна Юрьевн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чальник отдела дошкольного, общего, специального (коррекционного)  дополнительного образова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525,4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– 2110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вчинникова Ирина Викторовна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юджетного учета и сводной отчетност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72,4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 доч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 сы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очкина Светлана Петров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дущий специалис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05,3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ерникова Ольга Георгиев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дущий специалис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92,6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араж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-330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65,4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2747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клич Ольга Анатольев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дущий специалис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37,6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89596,7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539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b/>
      <w:sz w:val="32"/>
      <w:lang w:val="ru-RU" w:bidi="ar-SA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ind w:left="4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ТРОИЦКОГО МУНИЦИПАЛЬНОГО РАЙОНА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7:49:00Z</dcterms:created>
  <dc:creator>inna</dc:creator>
  <dc:description/>
  <cp:keywords/>
  <dc:language>en-US</dc:language>
  <cp:lastModifiedBy>WIN7XP</cp:lastModifiedBy>
  <cp:lastPrinted>2012-04-25T16:19:00Z</cp:lastPrinted>
  <dcterms:modified xsi:type="dcterms:W3CDTF">2013-05-14T03:56:00Z</dcterms:modified>
  <cp:revision>3</cp:revision>
  <dc:subject/>
  <dc:title> </dc:title>
</cp:coreProperties>
</file>