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муниципальных служащих, лиц, замещающих муниципальные должности в Администрации города Троицк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фициальном сайте администрации города Трои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8"/>
        <w:gridCol w:w="1773"/>
        <w:gridCol w:w="2016"/>
        <w:gridCol w:w="982"/>
        <w:gridCol w:w="1439"/>
        <w:gridCol w:w="1558"/>
        <w:gridCol w:w="2016"/>
        <w:gridCol w:w="959"/>
        <w:gridCol w:w="143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Наталья Григорь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образова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22,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йченко Инна Юрь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  <w:szCs w:val="16"/>
              </w:rPr>
              <w:t>Начальник отдела дошкольного, общего, специального (коррекционного)  дополните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25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Ирина Викто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юджетного учета и сводной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72,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рева Елена Пет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бюджетного учета и сводной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2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яя  доч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Ольга Георг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92,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– 330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5,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2747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лич Ольга Анатольевна</w:t>
            </w:r>
          </w:p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37,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 комнатная 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/>
              <w:t>несовершеннолетний  сы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омнатная  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96,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9:00Z</dcterms:created>
  <dc:creator>inna</dc:creator>
  <dc:description/>
  <cp:keywords/>
  <dc:language>en-US</dc:language>
  <cp:lastModifiedBy>administrator</cp:lastModifiedBy>
  <cp:lastPrinted>2012-04-17T15:19:00Z</cp:lastPrinted>
  <dcterms:modified xsi:type="dcterms:W3CDTF">2014-05-16T06:39:00Z</dcterms:modified>
  <cp:revision>2</cp:revision>
  <dc:subject/>
  <dc:title> </dc:title>
</cp:coreProperties>
</file>