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мущественного характера  за  отчетный  период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 1 января 2013 г.  по 31 декабря 2013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851"/>
        <w:gridCol w:w="850"/>
        <w:gridCol w:w="992"/>
        <w:gridCol w:w="1418"/>
        <w:gridCol w:w="1134"/>
        <w:gridCol w:w="1134"/>
        <w:gridCol w:w="1417"/>
        <w:gridCol w:w="1418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ициалы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ьи свед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щают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 в  пользовани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нспортные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ово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дения об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ах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,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ноградов Александр Георг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няющий полномочия главы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212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легковой автомобиль ВМ</w:t>
            </w:r>
            <w:r>
              <w:rPr>
                <w:b w:val="false"/>
                <w:sz w:val="22"/>
                <w:szCs w:val="22"/>
                <w:lang w:val="en-US"/>
              </w:rPr>
              <w:t>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6269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1/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ВМ</w:t>
            </w:r>
            <w:r>
              <w:rPr>
                <w:b w:val="false"/>
                <w:sz w:val="22"/>
                <w:szCs w:val="22"/>
                <w:lang w:val="en-US"/>
              </w:rPr>
              <w:t>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2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2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карева Татья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,1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395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хонина Маргарит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Хёндай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2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1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валенко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вный специалист управления социально-экономическ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53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76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чанова Гульнара Газизя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меститель начальника правового управления, начальник  отдела судебной работы 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6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рдлова Надежд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5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5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746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юбимова Людмил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сектора кадров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46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лариу Анастасия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едущий специалист управления -социально-экономическ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93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420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елова Еле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общего  отдела управления  организационно  и  контрольной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2/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4,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2/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4,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Ну</w:t>
            </w:r>
            <w:r>
              <w:rPr>
                <w:b w:val="false"/>
                <w:sz w:val="22"/>
                <w:szCs w:val="22"/>
                <w:lang w:val="en-US"/>
              </w:rPr>
              <w:t>ndai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574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тепалина Н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равления социально-экономическ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½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ссроч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47311.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½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сс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3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дымова Вер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011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ций Наталья Семе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вный специалист управления социально-экономическ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256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елонкина Людмил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 отдела  доходов и  планирования расходов управления  учета  и 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830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Тайота кор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370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овая Окса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 отдела  доходов и  планирования расходов управления  учета  и 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 незавершен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5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 автомобиль Опе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631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З 2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183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вицкая Лид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информационно-аналитического 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39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83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рвейн Татья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вный специалист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ж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192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нькова Валент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 специалист 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666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 автомобиль 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34505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халева Ольг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 специалист 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5,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7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5,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7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3848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 автомобиль Мазда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люкина Ма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041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Х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йко Никола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управления по  архитектуре и  градо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завершенное 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0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02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00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 автомобиль: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седес- бенс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908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4784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вшинов Анатол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управления организационно  и  контрольной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5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р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222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у</w:t>
            </w:r>
            <w:r>
              <w:rPr>
                <w:b w:val="false"/>
                <w:sz w:val="22"/>
                <w:szCs w:val="22"/>
                <w:lang w:val="en-US"/>
              </w:rPr>
              <w:t>ndai</w:t>
            </w: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262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сатарова Алсу Фу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ециалист 1 категории комиссии по  делам несовершеннолетних  и защите 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76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ВАЗ 2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979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рисова Лариса Мар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вный  специалист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ссии по  делам несовершеннолетних  и защите 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0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0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32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0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жо 30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сс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веева А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нсу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ециалист  комиссии по  делам несовершеннолетних  и защите 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57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едотова Ксен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меститель начальника  управления  учета и 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егковой  автомобиль Лад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а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707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312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рюкова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 автомобиль К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митриенко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вный  специалист отдела мобилизацион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7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шуркова Валент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вный  специалист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равления учета  и 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1/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919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егковой  автомобиль Лад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277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ер Олес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равления учета  и 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340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5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ышева Айгуль Ерме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вный  специалист отдела судебной  работы правового 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Маз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218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аменко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ДЭУ Мат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19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сан Альмера, УАЗ-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817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мезов Владислав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муниципального казенного учреждения «Гражданская защита города Троиц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836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5846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мина Светла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ректор муниципального автономного учреждения «Многофункциональный центр города Троиц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63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фашкина Ларис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ководитель муниципального бюджетного учреждения «Архив города Троиц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½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078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!\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891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вчко Владимир Иро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чальник управления по делам граждан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1/4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676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 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8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12:00Z</dcterms:created>
  <dc:creator>Людмила А.. Любимова</dc:creator>
  <dc:description/>
  <cp:keywords/>
  <dc:language>en-US</dc:language>
  <cp:lastModifiedBy>pressekret</cp:lastModifiedBy>
  <cp:lastPrinted>2014-05-07T11:54:00Z</cp:lastPrinted>
  <dcterms:modified xsi:type="dcterms:W3CDTF">2014-07-30T11:17:00Z</dcterms:modified>
  <cp:revision>3</cp:revision>
  <dc:subject/>
  <dc:title/>
</cp:coreProperties>
</file>