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убликования сведений о доходах, об имуществе и обязательствах имущественного характера муниципальных служащих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лиц, замещающих должности руководителей муниципальных учрежд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Управлении по культуре, спорту и делам молодёжи Администрации города Троицк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членов их семей на официальном сайте администрации города Троицк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1 января 2013г. по 31 декабря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89"/>
        <w:gridCol w:w="1773"/>
        <w:gridCol w:w="1953"/>
        <w:gridCol w:w="959"/>
        <w:gridCol w:w="1434"/>
        <w:gridCol w:w="1783"/>
        <w:gridCol w:w="1559"/>
        <w:gridCol w:w="1008"/>
        <w:gridCol w:w="1434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хманов Жалиль Хажие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МБУ «Дом культуры «Энергетик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38,7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индивидуальная) Гараж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си Л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Кад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хманова Наталья Геннадь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64,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собственность индивидуальная) Садовый участок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89"/>
        <w:gridCol w:w="1773"/>
        <w:gridCol w:w="1953"/>
        <w:gridCol w:w="959"/>
        <w:gridCol w:w="1434"/>
        <w:gridCol w:w="1783"/>
        <w:gridCol w:w="1559"/>
        <w:gridCol w:w="1008"/>
        <w:gridCol w:w="143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ков Александр Леонид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Физкультурно-спортивный клуб «Энергетик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5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Ниссан Пульсар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оровкова Надежда Геннадь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кова Дарья Александр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ников Михаил Виктор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АУ «Сатурн-Плюс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28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общая долевая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енко Людмила Владимир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 2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74,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 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енко Михаил Юрье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64,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ундай Ту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енко Алексей Михайл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енко Илья Михайл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У «ВПК «Витяз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60,8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ц.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иц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атоль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 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Мимсайра Низам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ентр досуга города Троиц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58,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 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89"/>
        <w:gridCol w:w="1773"/>
        <w:gridCol w:w="1953"/>
        <w:gridCol w:w="959"/>
        <w:gridCol w:w="1434"/>
        <w:gridCol w:w="1783"/>
        <w:gridCol w:w="1559"/>
        <w:gridCol w:w="1008"/>
        <w:gridCol w:w="143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Алексее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04,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Иван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иблиотечная система города Троиц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14,9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рич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Геннадье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 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20,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sedes-Benz GLK CDI 4 mat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рич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Дмитри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244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 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вц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асилье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БУ «Центр по физической культуре, спорту и туризму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78,4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 Касим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Физкультурно-оздоровительный комплекс пос.ГРЭС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7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жит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Светлана Рамазан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Троицкий краеведческий музей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51242,9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ада 219050 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ё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инотеатр «Комсомолец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66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совместная ½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ё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Павл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4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 общая долевая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совместная ½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ТД (Церато форт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льникова Светлана Валентин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музыкальная школа № 3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60,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льников Вячеслав Иван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30,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на Алексе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 </w:t>
            </w:r>
          </w:p>
          <w:p>
            <w:pPr>
              <w:pStyle w:val="Normal"/>
              <w:jc w:val="center"/>
              <w:rPr/>
            </w:pPr>
            <w:r>
              <w:rPr/>
              <w:t>«Дом культуры им.Луначарского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98,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по культуре, спорт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делам молодёжи администрации города Троицка </w:t>
        <w:tab/>
        <w:tab/>
        <w:tab/>
        <w:tab/>
        <w:tab/>
        <w:tab/>
        <w:tab/>
        <w:tab/>
        <w:tab/>
        <w:tab/>
        <w:tab/>
        <w:t xml:space="preserve">                         С.П.Архиреева</w:t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5:00Z</dcterms:created>
  <dc:creator>inna</dc:creator>
  <dc:description/>
  <cp:keywords/>
  <dc:language>en-US</dc:language>
  <cp:lastModifiedBy>Мышова Л.Б.</cp:lastModifiedBy>
  <cp:lastPrinted>2014-05-19T11:55:00Z</cp:lastPrinted>
  <dcterms:modified xsi:type="dcterms:W3CDTF">2014-05-19T06:55:00Z</dcterms:modified>
  <cp:revision>6</cp:revision>
  <dc:subject/>
  <dc:title> </dc:title>
</cp:coreProperties>
</file>