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руководителей муниципальных учреждений, подведомственных Управлению социальной защиты населения администрации города Троицка, и членов их семей на официальном сайте Троиц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936"/>
        <w:gridCol w:w="1929"/>
        <w:gridCol w:w="1718"/>
        <w:gridCol w:w="1033"/>
        <w:gridCol w:w="1556"/>
        <w:gridCol w:w="2067"/>
        <w:gridCol w:w="1596"/>
        <w:gridCol w:w="1033"/>
        <w:gridCol w:w="155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казанием вида и мар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лыбина Татьяна Николаевна </w:t>
            </w:r>
            <w:r>
              <w:rPr/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бюджетного учреждения «Комплексный центр социального обслуживания населения» города Троицка Челябинской области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113,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– 1/2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жилой дом- 1/2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– 1/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175,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– 1/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- 1/2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) квартира – 1/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Витар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ремеева Надежда Александровна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муниципального казенного образовательного учреждения для детей-сирот и детей, оставшихся без попечения родителей, «Детский дом» города Троицка Челябинской области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713,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63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4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 915,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Октавия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алья Борисовна </w:t>
            </w:r>
            <w:r>
              <w:rPr/>
              <w:t xml:space="preserve">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муниципального казенного учреждения социального обслуживания «Социальный приют для детей и подростков» города Троицка Челябинской области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19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роицк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М.В.Бру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ова С.В. 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21532</w:t>
      </w:r>
    </w:p>
    <w:sectPr>
      <w:type w:val="nextPage"/>
      <w:pgSz w:orient="landscape" w:w="16838" w:h="11906"/>
      <w:pgMar w:left="357" w:right="53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6:00Z</dcterms:created>
  <dc:creator>inna</dc:creator>
  <dc:description/>
  <cp:keywords/>
  <dc:language>en-US</dc:language>
  <cp:lastModifiedBy>user</cp:lastModifiedBy>
  <cp:lastPrinted>2013-04-26T15:54:00Z</cp:lastPrinted>
  <dcterms:modified xsi:type="dcterms:W3CDTF">2014-05-19T08:47:00Z</dcterms:modified>
  <cp:revision>3</cp:revision>
  <dc:subject/>
  <dc:title> </dc:title>
</cp:coreProperties>
</file>