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ОРМ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публикования сведений о доходах, об имуществе и обязательствах имущественного характера муниципальных служащих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лиц, замещающих муниципальные должности в Управлении по культуре, спорту и делам молодёжи Администрации города Троицка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членов их семей на официальном сайте администрации города Троицка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, об имуществе и обязательствах имущественного характера за отчетный перио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1 января 2013г. по 31 декабря 2013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189"/>
        <w:gridCol w:w="1773"/>
        <w:gridCol w:w="1953"/>
        <w:gridCol w:w="959"/>
        <w:gridCol w:w="1434"/>
        <w:gridCol w:w="1783"/>
        <w:gridCol w:w="1559"/>
        <w:gridCol w:w="1008"/>
        <w:gridCol w:w="1434"/>
      </w:tblGrid>
      <w:tr>
        <w:trPr/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период</w:t>
            </w:r>
          </w:p>
        </w:tc>
        <w:tc>
          <w:tcPr>
            <w:tcW w:w="6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ёва Лариса Дмитриевн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чальник отдела культурно-досуговой деятельност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702,2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ё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ич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755,6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общая долевая 2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 индивидуальная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caps/>
              </w:rPr>
              <w:t>Hyundai Matrix</w:t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/>
              <w:t>(2008г.)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КМЦ 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ВАЗ 21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тфуллина Миляуша Диниахметовна</w:t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учёта и отчётност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098,1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индивидуальная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рузовой МАЗ 543203-220</w:t>
            </w:r>
          </w:p>
          <w:p>
            <w:pPr>
              <w:pStyle w:val="Normal"/>
              <w:jc w:val="center"/>
              <w:rPr/>
            </w:pPr>
            <w:r>
              <w:rPr/>
              <w:t>Тягач седельный с прицеп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Вол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по физической культуре, спорту и туризму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764,2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ли поселения (общедолев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общедолев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  <w:p>
            <w:pPr>
              <w:pStyle w:val="Normal"/>
              <w:tabs>
                <w:tab w:val="clear" w:pos="708"/>
                <w:tab w:val="center" w:pos="37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7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</w:t>
            </w:r>
          </w:p>
          <w:p>
            <w:pPr>
              <w:pStyle w:val="Normal"/>
              <w:tabs>
                <w:tab w:val="clear" w:pos="708"/>
                <w:tab w:val="center" w:pos="37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7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</w:t>
            </w:r>
          </w:p>
          <w:p>
            <w:pPr>
              <w:pStyle w:val="Normal"/>
              <w:tabs>
                <w:tab w:val="clear" w:pos="708"/>
                <w:tab w:val="center" w:pos="37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7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7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  <w:r>
              <w:rPr/>
              <w:t xml:space="preserve">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ВАЗ 21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83,3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ли поселения (собственность общая долевая1/3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 общая долевая1/3 доли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 Сергеевн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ли поселения (собственность общая долевая1/3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 общая долевая1/3 доли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к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фей Сергеевич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чальник Управления по культуре, спорту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 делам молодёжи администрации города Троицка </w:t>
        <w:tab/>
        <w:tab/>
        <w:tab/>
        <w:tab/>
        <w:tab/>
        <w:tab/>
        <w:tab/>
        <w:tab/>
        <w:tab/>
        <w:tab/>
        <w:tab/>
        <w:t xml:space="preserve">                       С.П.Архиреева</w:t>
      </w:r>
    </w:p>
    <w:sectPr>
      <w:type w:val="nextPage"/>
      <w:pgSz w:orient="landscape" w:w="16838" w:h="11906"/>
      <w:pgMar w:left="357" w:right="539" w:gutter="0" w:header="0" w:top="107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b/>
      <w:sz w:val="32"/>
      <w:lang w:val="ru-RU" w:bidi="ar-SA"/>
    </w:rPr>
  </w:style>
  <w:style w:type="character" w:styleId="Style12">
    <w:name w:val="Основной текст с отступом Знак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ind w:left="40" w:firstLine="7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ТРОИЦКОГО МУНИЦИПАЛЬНОГО РАЙОНА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6:52:00Z</dcterms:created>
  <dc:creator>inna</dc:creator>
  <dc:description/>
  <cp:keywords/>
  <dc:language>en-US</dc:language>
  <cp:lastModifiedBy>Мышова Л.Б.</cp:lastModifiedBy>
  <cp:lastPrinted>2012-05-15T16:13:00Z</cp:lastPrinted>
  <dcterms:modified xsi:type="dcterms:W3CDTF">2014-05-19T07:03:00Z</dcterms:modified>
  <cp:revision>4</cp:revision>
  <dc:subject/>
  <dc:title> </dc:title>
</cp:coreProperties>
</file>