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муниципальных служащих, лиц, замещающих муниципальные должности в Администрации города Троицк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фициальном сайте администрации города Трои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8"/>
        <w:gridCol w:w="1773"/>
        <w:gridCol w:w="2016"/>
        <w:gridCol w:w="982"/>
        <w:gridCol w:w="1439"/>
        <w:gridCol w:w="1558"/>
        <w:gridCol w:w="2016"/>
        <w:gridCol w:w="959"/>
        <w:gridCol w:w="143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с указанием вида и марк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яускене Елена Геннадь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КУ «Центр сопровождения деятельности образовательных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80,9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OTA CORO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30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менова Лидия Иван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3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15,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 – для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 приватизирован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х комнатная квартира приватизирован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1,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 приватизирован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нова Евгения Михайл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Основная  общеобразовательная школа №4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00,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0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стикова Светлана  Владимир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880,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4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Акцен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дионова Нина Иван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6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3,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вчева Светлана Михайл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7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30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81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ских Валентина Иван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9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11,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йл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69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– 31 – 0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лтанова Марина Сергеевна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10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00,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арченко Сергей Александрович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Лицей №13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34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– 21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SUKI GRAND VITA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48,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ивунец Анна Никола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, МБОУ «Основная общеобразовательная школа №14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11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45,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тричева Лариса Дмитри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АОУ «Средняя общеобразовательная школа №1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617,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62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IX-35 GIS 2.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Светлана Николае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, МБОУ «Лицей №17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89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язанов Геннадий Петрович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АОУ «Гимназия №23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92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но – </w:t>
            </w:r>
            <w:r>
              <w:rPr>
                <w:sz w:val="18"/>
                <w:szCs w:val="18"/>
                <w:lang w:val="en-US"/>
              </w:rPr>
              <w:t>Simlo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– Фокус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34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гель Олег Викторович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39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29,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8,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рей Ольга  Владимир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Основная общеобразовательная школа №45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22,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7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а Надежда Иван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47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ёва Ирина Валентиновна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КС (К) ОУ «Специальная (коррекционная) школа – интернат 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и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7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94,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нко Нина Георги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АУ «Лагерь летнего оздоровительного отдыха детей и подростков «Золотая соп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1,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5,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кова Елена Виктор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едующий, МКДОУ «Центр развития ребенка – детский сад №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33,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MATRI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акцен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каченко Анджела Назым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 Рябинуш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00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Альме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лякова Алевтина Алексе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3 комбинированного ви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044,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9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52,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ирова Галина Петр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4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65,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4,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ртынова Татьяна Владимир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46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08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PICHI  LANC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счасткина Оксана Владими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6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25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нь Оксана Владимир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Начальная школа – детский сад №9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54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75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убая Людмила Петр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0 «Сказ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36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8,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шакова Марина Анатоль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53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я 1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35,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инская Альфия Махмут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, МБДОУ «Центр развития ребенка –детский сад №15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68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ефедова Татьяна Ива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17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60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хтарова Ирина Валентин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8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14,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46,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лиева Галина Михайл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, МБДОУ «Центр развития ребенка – детский сад №19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427.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77,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литова Зильфира Ахмед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0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6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челаевская Татьяна Михайл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28,9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ловина Татьяна Иван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4комбинированного ви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35,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ейд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иппер Тамара Иван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6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89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3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нчарова Галина Вячеслав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8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15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6,9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- КАЛ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леева Элла Рафкат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9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83,3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1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4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льяшенко Милена Владимир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30 комбинированного ви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9,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82,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исан </w:t>
            </w: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акова Марина Петр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, МБДОУ «Центр развития ребенка – детский сад №3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17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2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1,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хиня Наталья Юрь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32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08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67,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одисс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рыльникова Любовь Никола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33 комбинированного вид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87,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11193 Лада – Калин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48,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 «Нив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цева Вера Леонидо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БУ ДОД «Детско-юношеский цент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49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адких Сергей Николаевич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, МБОУ ДОД «Детско-юношеская спортив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24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48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х комнатная 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енко Елена Александровна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БОУ ДОД «Станция детского юношеского технического творчества «Юн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5,9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погова Ольга Петровн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, МБОУ ДОД «Дом детского творче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31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3:00Z</dcterms:created>
  <dc:creator>inna</dc:creator>
  <dc:description/>
  <cp:keywords/>
  <dc:language>en-US</dc:language>
  <cp:lastModifiedBy>administrator</cp:lastModifiedBy>
  <cp:lastPrinted>2012-04-17T15:19:00Z</cp:lastPrinted>
  <dcterms:modified xsi:type="dcterms:W3CDTF">2014-05-16T06:43:00Z</dcterms:modified>
  <cp:revision>2</cp:revision>
  <dc:subject/>
  <dc:title> </dc:title>
</cp:coreProperties>
</file>