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енного характера за отчетный пери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01 января 2013 по 31 декабря 2013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545"/>
        <w:gridCol w:w="840"/>
        <w:gridCol w:w="20"/>
        <w:gridCol w:w="786"/>
        <w:gridCol w:w="18"/>
        <w:gridCol w:w="20"/>
        <w:gridCol w:w="29"/>
        <w:gridCol w:w="11"/>
        <w:gridCol w:w="20"/>
        <w:gridCol w:w="110"/>
        <w:gridCol w:w="851"/>
        <w:gridCol w:w="940"/>
        <w:gridCol w:w="52"/>
        <w:gridCol w:w="8"/>
        <w:gridCol w:w="20"/>
        <w:gridCol w:w="100"/>
        <w:gridCol w:w="14"/>
        <w:gridCol w:w="6"/>
        <w:gridCol w:w="800"/>
        <w:gridCol w:w="20"/>
        <w:gridCol w:w="24"/>
        <w:gridCol w:w="16"/>
        <w:gridCol w:w="20"/>
        <w:gridCol w:w="20"/>
        <w:gridCol w:w="803"/>
        <w:gridCol w:w="2125"/>
        <w:gridCol w:w="2125"/>
        <w:gridCol w:w="1637"/>
      </w:tblGrid>
      <w:tr>
        <w:trPr>
          <w:trHeight w:val="1380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 инициалы должность лица, чьи сведения размещаютс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лжность </w:t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2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средства (вид, марка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отчетный перио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руб.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56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а</w:t>
            </w:r>
          </w:p>
        </w:tc>
        <w:tc>
          <w:tcPr>
            <w:tcW w:w="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Баландина Елена Николае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яя 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финансового управления администрации города Троиц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индивидуальна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</w:t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9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3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7774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6473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Онищенко Надежда Анатоль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финансового управления, начальник бюджетного отдел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975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Суслова Наталья Анатоль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яя 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финансирования отраслей экономики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ндивидуальная 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дивидуальна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дуальная</w:t>
            </w:r>
          </w:p>
        </w:tc>
        <w:tc>
          <w:tcPr>
            <w:tcW w:w="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8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З 2112 Росс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9330,0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737,1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63807,7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Вохменцева Светлана Виктор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бухгалтерского учета и отчетности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дуальная</w:t>
            </w:r>
          </w:p>
        </w:tc>
        <w:tc>
          <w:tcPr>
            <w:tcW w:w="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998,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Егорова Татьяна Владимир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финансового управления, начальник отдела межбюджетных отношений, налоговой и кредитной политики и правового обеспечения исполнения бюджета финансового управления администрации города Троицк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</w:t>
            </w:r>
          </w:p>
        </w:tc>
        <w:tc>
          <w:tcPr>
            <w:tcW w:w="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2963,6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Толстова Татьяна Василь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казначейского исполнения бюджета финансового управления администрации города Троицк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6611,5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7.Янушкевич Любовь 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бюджетного отдела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индивидуальная</w:t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1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885,8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8.Короткова Юлия Серге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бюджетного отдела финансового управления администрации города Троицк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8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278,9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9.Ларичева Екатерина Юрь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яя 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отдела финансирования отраслей экономики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819,9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739,0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23,0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0.Жеребцова Ларис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бухгалтерского учета и отчетности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421,9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575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1.Печенкина Татья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отдела бухгалтерского учета и отчетности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674,0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2.Кашапов Наиль Вазих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отдела бухгалтерского учета и отчетности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529,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3.Вересникова Анастасия Михайл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яя 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бюджетного отдела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50,7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2936,6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14.Бабушкина Ирина Викторо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отдела межбюджетных отношений, налоговой и кредитной политики и правового обеспечения исполнения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,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,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Nissan</w:t>
            </w:r>
            <w:r>
              <w:rPr>
                <w:sz w:val="28"/>
                <w:szCs w:val="28"/>
                <w:lang w:val="ru-RU"/>
              </w:rPr>
              <w:t xml:space="preserve"> 2012 г.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95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7358,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5.Бочкова Ольга Павл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яя 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бюджетного отдела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индивидуаль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4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,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4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4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,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,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,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прицеп ЧМЗАП 812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7654,4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6.Власова Светла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отдела казначейского исполнения бюджета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710,4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7.Платонова Татья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яя 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отдела казначейского исполнения бюджета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дуальная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5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Nissan 2005 </w:t>
            </w:r>
            <w:r>
              <w:rPr>
                <w:sz w:val="28"/>
                <w:szCs w:val="28"/>
                <w:lang w:val="ru-RU"/>
              </w:rPr>
              <w:t>г.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03,8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5796,2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8.Бондаренко Екатерина Игор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отдела казначейского исполнения бюджета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0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161,9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5538,9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9.Шмакова Ирина Василь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яя 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отдела казначейского исполнения бюджета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дивидуальная 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6</w:t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039,8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982,7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20.Макеева Надежда Василь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яя 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казначейского исполнения бюджета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идуаль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 индивидуальн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9</w:t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yota Coroll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293,7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10,1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21.Паламеева Мари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 отдела казначейского исполнения бюджета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yota Coroll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19,0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22.Толстова Юлия Юрь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отдела бухгалтерского учета и отчетности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696,5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  <w:lang w:val="ru-RU"/>
        </w:rPr>
      </w:pPr>
      <w:r>
        <w:rPr>
          <w:b/>
          <w:color w:val="000080"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902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2:31:00Z</dcterms:created>
  <dc:creator>zab</dc:creator>
  <dc:description/>
  <cp:keywords/>
  <dc:language>en-US</dc:language>
  <cp:lastModifiedBy>US8_FINO</cp:lastModifiedBy>
  <cp:lastPrinted>2014-05-19T14:45:00Z</cp:lastPrinted>
  <dcterms:modified xsi:type="dcterms:W3CDTF">2014-07-15T08:00:00Z</dcterms:modified>
  <cp:revision>4</cp:revision>
  <dc:subject/>
  <dc:title>Уважаемые коллеги</dc:title>
</cp:coreProperties>
</file>