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муниципальными служащими Управления социальной защиты населения администрации города Троицка за отчетный период с 1 января 2013 года по 31 декабря 2013 года, подлежащих размещению на официальном сайте Троицкого городского округа в соответствии с порядком размещения указанных сведений на официальных сайтах федеральных государственных органов, органов государственной власти субъектов Российской Федерации и организаций, утвержденным Указом Президента Российской Федерации от 8 июля 2013 г. № 613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94"/>
        <w:gridCol w:w="1462"/>
        <w:gridCol w:w="1571"/>
        <w:gridCol w:w="811"/>
        <w:gridCol w:w="1190"/>
        <w:gridCol w:w="1693"/>
        <w:gridCol w:w="1231"/>
        <w:gridCol w:w="811"/>
        <w:gridCol w:w="1190"/>
        <w:gridCol w:w="2644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антае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ьбина Галиасхар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1 04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– общая совместная собственность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8 98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общая совместная 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703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IORA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дреева Екатерина Алексеевна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 543,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  <w:tab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 832,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унц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ерьевна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Управления социальной защиты населения администрации города Троицка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 474,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горян Сюзанна Оганес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 562,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ЛАДА 1119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бкова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дре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397,5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MW 5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 793,8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наева Екатерина Камил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 615,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 квартира - совместная собственно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 570,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4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а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ина Вячеслав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145,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 166,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МВ</w:t>
            </w:r>
            <w:r>
              <w:rPr>
                <w:sz w:val="16"/>
                <w:szCs w:val="16"/>
                <w:lang w:val="en-US"/>
              </w:rPr>
              <w:t xml:space="preserve"> 52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ылова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ьга Анатол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ения, начальник 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 129,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ceed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J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3,3</w:t>
            </w:r>
          </w:p>
          <w:p>
            <w:pPr>
              <w:pStyle w:val="Normal"/>
              <w:ind w:right="-9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1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7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) легковой автомобил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4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грузовой бортовой автомобиль с манипулятором </w:t>
            </w:r>
            <w:r>
              <w:rPr>
                <w:sz w:val="16"/>
                <w:szCs w:val="16"/>
                <w:lang w:val="en-US"/>
              </w:rPr>
              <w:t>ISVZV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RWAR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черен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ер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лавный специалист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 901,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) квартира – 1/4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1,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 715,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вартира – 1/4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RGUS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вартира – </w:t>
            </w:r>
            <w:r>
              <w:rPr>
                <w:sz w:val="16"/>
                <w:szCs w:val="16"/>
                <w:lang w:val="en-US"/>
              </w:rPr>
              <w:t>1/4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вартира – </w:t>
            </w:r>
            <w:r>
              <w:rPr>
                <w:sz w:val="16"/>
                <w:szCs w:val="16"/>
                <w:lang w:val="en-US"/>
              </w:rPr>
              <w:t>1/4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хайлова Светлана Владимир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640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 892,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хой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й Дмитриевич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 133,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– 1/4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– 1/4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Mondeo</w:t>
            </w:r>
          </w:p>
          <w:p>
            <w:pPr>
              <w:pStyle w:val="Normal"/>
              <w:ind w:right="-3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 87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– 1/4  2) квартира – 1/4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ха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 Василь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 338,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– 1/4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– 1/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хович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 720,9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 761,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в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ше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лия Мухамет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1 25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 0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ер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515,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6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 112,9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-2112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6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6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ех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 261,8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- 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 – 1/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2,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102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 542,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юшенко Светлана Альберт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918,8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- общая совместная собственность (1/2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001,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- общая совместная собственность (1/2)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) квартира - общая совместная собственность (1/4)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1,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им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л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льевна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248,9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ые транспортные средства: автобус (вагонного типа) Луидор 225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автобус (вагонного типа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идор 22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ребц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 Анатоль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 660,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общежитие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 560,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TUCS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общежитие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общежитие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общежитие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ез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Анатольев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 326,9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977,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халян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ине Тигран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214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аг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л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992,7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ана Виктор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 260,8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иул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атегор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400,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55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322,7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лина Марина Анатоль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 903,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хайлусова Мари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 759,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5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овле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ия Васил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041,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– 1/4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1694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– 1/4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6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– 1/4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6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наюшева Гульназ Рашит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 002,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 285,8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нежилое помещение (магазин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легковой автомобил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Аккорд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легковой автомобил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В-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рузовой автомобиль Мерседес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принтер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пеле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 662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хмеджан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 Александ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 795,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69,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фимова Светлана Серг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5 13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5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8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 671,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Toyota avensi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8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лан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 Никола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359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– 1/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8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ГАЗ 21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386,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год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Виктор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атегор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 390,9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 29,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8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749,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легковой автомобиль Лада 217230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автоприцеп легковой авт. бортовой ЧМЗАП 8124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9,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83,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Троицка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М.В.Брунц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сова С.В. </w:t>
      </w:r>
    </w:p>
    <w:p>
      <w:pPr>
        <w:pStyle w:val="Normal"/>
        <w:jc w:val="both"/>
        <w:rPr/>
      </w:pPr>
      <w:r>
        <w:rPr>
          <w:sz w:val="24"/>
          <w:szCs w:val="24"/>
        </w:rPr>
        <w:t>21532</w:t>
      </w:r>
    </w:p>
    <w:sectPr>
      <w:type w:val="nextPage"/>
      <w:pgSz w:orient="landscape" w:w="16838" w:h="11906"/>
      <w:pgMar w:left="357" w:right="53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16:00Z</dcterms:created>
  <dc:creator>inna</dc:creator>
  <dc:description/>
  <cp:keywords/>
  <dc:language>en-US</dc:language>
  <cp:lastModifiedBy>administrator</cp:lastModifiedBy>
  <cp:lastPrinted>2014-05-16T10:11:00Z</cp:lastPrinted>
  <dcterms:modified xsi:type="dcterms:W3CDTF">2014-05-16T05:16:00Z</dcterms:modified>
  <cp:revision>2</cp:revision>
  <dc:subject/>
  <dc:title> </dc:title>
</cp:coreProperties>
</file>