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служащих Управления дорожного хозяйства и их супругов з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72"/>
        <w:gridCol w:w="2084"/>
        <w:gridCol w:w="1721"/>
        <w:gridCol w:w="1152"/>
        <w:gridCol w:w="1677"/>
        <w:gridCol w:w="1694"/>
        <w:gridCol w:w="1672"/>
        <w:gridCol w:w="1080"/>
        <w:gridCol w:w="900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отчетный период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  <w:br/>
              <w:t>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Александр Юр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147,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в том числе премия ЗСО ЧО 28 736,0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618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асов Виктор Владими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714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171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: пенсия 140 151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за льготы 1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 дню пожилого человека 500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 Getz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ич Елена Стани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Управления дорожного хозяйства Администрации города Челябинс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 418,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4,12 доход от вкладов в бан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61,00 возврат подоходного налог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 Alme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 762,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9799,53 доход от вкладов в бан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00 возврат подоходного налог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016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орожного хозяйства Администрации города Челябинска                                                                              А.Ю.Шаба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4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4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4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уководителей (и их супругов) муниципальных бюджетных учреждений, подведомственных Управлению дорожного хозяйства Администрации города Челябинска з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72"/>
        <w:gridCol w:w="2084"/>
        <w:gridCol w:w="1721"/>
        <w:gridCol w:w="1152"/>
        <w:gridCol w:w="1677"/>
        <w:gridCol w:w="1694"/>
        <w:gridCol w:w="1672"/>
        <w:gridCol w:w="1080"/>
        <w:gridCol w:w="900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отчетный период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  <w:br/>
              <w:t>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ладимир Никола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Городские парковк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 434,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в том числе доход от вкладов в банках  657,62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5,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Audi A6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Audi Q5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 Du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448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szCs w:val="28"/>
        </w:rPr>
      </w:pPr>
      <w:r>
        <w:rPr>
          <w:szCs w:val="28"/>
        </w:rPr>
        <w:t>Начальник Управления дорожного хозяйства Администрации города Челябинска                                                                      А.Ю.Шаба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1:00Z</dcterms:created>
  <dc:creator>YURIST-UDH</dc:creator>
  <dc:description/>
  <dc:language>en-US</dc:language>
  <cp:lastModifiedBy>Дурманова Ксения Борисовна</cp:lastModifiedBy>
  <cp:lastPrinted>2014-04-29T12:13:00Z</cp:lastPrinted>
  <dcterms:modified xsi:type="dcterms:W3CDTF">2014-04-30T10:51:00Z</dcterms:modified>
  <cp:revision>2</cp:revision>
  <dc:subject/>
  <dc:title>Приложение к письму</dc:title>
</cp:coreProperties>
</file>