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Глав администраций районов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13 года по 31 декабря 2013 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559"/>
        <w:gridCol w:w="1559"/>
        <w:gridCol w:w="1134"/>
        <w:gridCol w:w="1418"/>
        <w:gridCol w:w="1276"/>
        <w:gridCol w:w="992"/>
        <w:gridCol w:w="1276"/>
        <w:gridCol w:w="1559"/>
        <w:gridCol w:w="1417"/>
        <w:gridCol w:w="1418"/>
      </w:tblGrid>
      <w:tr>
        <w:trPr>
          <w:trHeight w:val="4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отчетный пери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ого имущества, источники)</w:t>
            </w:r>
          </w:p>
        </w:tc>
      </w:tr>
      <w:tr>
        <w:trPr>
          <w:trHeight w:val="10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Буренков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color w:val="2D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Советского района гор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 Автомобиль Вольво ХС90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 Прицеп М33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3) Снегоход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GTX</w:t>
            </w:r>
          </w:p>
          <w:p>
            <w:pPr>
              <w:pStyle w:val="Normal"/>
              <w:spacing w:lineRule="atLeast" w:line="3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4) Лодка надувная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Fish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-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 35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3)Квартир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4)Квартир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Кварт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509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1) Автомобиль   Вольво 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  <w:lang w:val="en-US"/>
              </w:rPr>
              <w:t>S8</w:t>
            </w: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300" w:before="0" w:after="200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 33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реклинц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Централь-ного района гор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Зафира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7 05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Садовый доми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 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 75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>
          <w:trHeight w:val="13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2D2C2C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D2C2C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олес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алинин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кого района гор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7 7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2D2C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360" w:before="0" w:after="0"/>
              <w:ind w:left="2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4 81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ое предпри-нимательство 1 10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Крехтунов Евгений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Тракторо-заводского гор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прицеп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о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нда ВФ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4 551,6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 автомобиля 1 5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Ор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Ленинского района гор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7 0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6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ет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Металлур-гического района гор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  участок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  участок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Земельный   участок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 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ый   участок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емельный   участок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Жилой дом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Жилой дом 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Жилой дом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Нежилое помещение (баня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Объект незавершенного строитель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ц Е300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кскаватор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-2621 В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 53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Фольксваген голь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Подивилова Ирин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Глава админист-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 xml:space="preserve">Курча-товского района гор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D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C2C"/>
                <w:sz w:val="20"/>
                <w:szCs w:val="20"/>
              </w:rPr>
              <w:t>Челяб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 60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муниципальной службы и кадров</w:t>
        <w:tab/>
        <w:tab/>
        <w:tab/>
        <w:tab/>
        <w:tab/>
        <w:tab/>
        <w:tab/>
        <w:tab/>
        <w:tab/>
        <w:tab/>
        <w:tab/>
        <w:t>А.В. Щенников</w:t>
      </w:r>
    </w:p>
    <w:sectPr>
      <w:type w:val="nextPage"/>
      <w:pgSz w:orient="landscape" w:w="16838" w:h="11906"/>
      <w:pgMar w:left="1134" w:right="1134" w:gutter="0" w:header="0" w:top="51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8:00Z</dcterms:created>
  <dc:creator>Кадры</dc:creator>
  <dc:description/>
  <cp:keywords/>
  <dc:language>en-US</dc:language>
  <cp:lastModifiedBy>Отдел кадров</cp:lastModifiedBy>
  <cp:lastPrinted>2013-04-12T14:48:00Z</cp:lastPrinted>
  <dcterms:modified xsi:type="dcterms:W3CDTF">2014-08-06T05:10:00Z</dcterms:modified>
  <cp:revision>44</cp:revision>
  <dc:subject/>
  <dc:title>Сведения</dc:title>
</cp:coreProperties>
</file>