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8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чигова Зарема Рамзановна 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ппарата Совета депутатов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9408</w:t>
            </w:r>
            <w:r>
              <w:rPr/>
              <w:t>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4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б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замещающего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 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чигова Зарема Рамзановна  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аппарата Совета депутатов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37:00Z</dcterms:created>
  <dc:creator>Master</dc:creator>
  <dc:description/>
  <cp:keywords/>
  <dc:language>en-US</dc:language>
  <cp:lastModifiedBy>Admin</cp:lastModifiedBy>
  <dcterms:modified xsi:type="dcterms:W3CDTF">2014-04-11T09:04:00Z</dcterms:modified>
  <cp:revision>4</cp:revision>
  <dc:subject/>
  <dc:title/>
</cp:coreProperties>
</file>