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дел кадров администрации Ачхой-Мартановского муниципального района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 xml:space="preserve">характера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в </w:t>
      </w:r>
      <w:r>
        <w:rPr>
          <w:b/>
          <w:bCs w:val="false"/>
          <w:sz w:val="20"/>
          <w:szCs w:val="20"/>
          <w:u w:val="single"/>
        </w:rPr>
        <w:t>администрацию Ачхой-Март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 xml:space="preserve">       </w:t>
      </w: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лаев Илес Лечаевич, 21 апреля 1985 года рождения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чхой-Мартановского муниципального района, заместитель начальника межотраслевого отдела  </w:t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, Ачхой-Мартановский муниципальный район, с.Ачхой-Мартан, 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 2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ю муниципального района за 2013 год 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336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336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Грозный, ул.А.Айдамирова, 141, корп.6 кв.14 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ИБДД МВД по ЧР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2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trHeight w:val="80" w:hRule="atLeast"/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569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ind w:left="2124" w:firstLine="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406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13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риложение № 3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Cs w:val="false"/>
          <w:sz w:val="20"/>
          <w:szCs w:val="20"/>
        </w:rPr>
        <w:t>(наименование органа местного самоуправления)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5472"/>
        <w:gridCol w:w="340"/>
        <w:gridCol w:w="1843"/>
        <w:gridCol w:w="28"/>
      </w:tblGrid>
      <w:tr>
        <w:trPr/>
        <w:tc>
          <w:tcPr>
            <w:tcW w:w="6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своих доходах за отчетный период с 1 января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bCs w:val="false"/>
          <w:sz w:val="20"/>
          <w:szCs w:val="20"/>
        </w:rPr>
        <w:tab/>
      </w: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валюта счет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счете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сроки пользован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ользова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язательств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умма обязательства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 к</w:t>
      </w:r>
    </w:p>
    <w:p>
      <w:pPr>
        <w:pStyle w:val="ConsPlusTitle"/>
        <w:widowControl/>
        <w:numPr>
          <w:ilvl w:val="0"/>
          <w:numId w:val="0"/>
        </w:numPr>
        <w:ind w:left="70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ab/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</w:t>
      </w:r>
      <w:r>
        <w:rPr>
          <w:bCs w:val="false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2"/>
        <w:gridCol w:w="1069"/>
        <w:gridCol w:w="506"/>
        <w:gridCol w:w="5784"/>
        <w:gridCol w:w="8"/>
        <w:gridCol w:w="77"/>
        <w:gridCol w:w="29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8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</w:tc>
        <w:tc>
          <w:tcPr>
            <w:tcW w:w="6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супруги (супруга),несовершеннолетней дочери, несовершеннолетнего сы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463" w:hRule="atLeast"/>
        </w:trPr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на отчетную дату).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7"/>
        <w:gridCol w:w="2185"/>
        <w:gridCol w:w="2349"/>
        <w:gridCol w:w="1502"/>
        <w:gridCol w:w="17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0"/>
        <w:gridCol w:w="170"/>
      </w:tblGrid>
      <w:tr>
        <w:trPr>
          <w:trHeight w:val="8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29"/>
        <w:gridCol w:w="1830"/>
        <w:gridCol w:w="1830"/>
        <w:gridCol w:w="2834"/>
        <w:gridCol w:w="14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21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29:00Z</dcterms:created>
  <dc:creator>USER</dc:creator>
  <dc:description/>
  <dc:language>en-US</dc:language>
  <cp:lastModifiedBy>ARMA</cp:lastModifiedBy>
  <dcterms:modified xsi:type="dcterms:W3CDTF">2014-04-25T14:29:00Z</dcterms:modified>
  <cp:revision>2</cp:revision>
  <dc:subject/>
  <dc:title/>
</cp:coreProperties>
</file>